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TA for Windows 3.1 gives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Transit, buses, trains, and commuter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3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.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s to 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indows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n up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Fil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owse to find Transit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ick Change Ic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ick OK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