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PEG V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/ Windows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PEG-1 video standard (ISO 11172-2): I,P,B frames of arbitra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s system layer (ISO 11172-1) files (audio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: e.g. 21 frames/s on a 386DX/33 for a 160x120 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(mjackson.m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 and a variety of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options: 4x4 ordered dither normal siz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x4 ordered dither double siz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scal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color (24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386,'486 or '586 processor (no '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version: Windows 3.1, Win32s and optionally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a fast decoder / viewer for MPEG encoded video sequences (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MPEG (Moving Pictures Expert Group) is a video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by the International Organization for Standardization (IS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Electrotechnical Commision (IEC) as ISO/IEC IS 11172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MPEG is the storage and retrieval of video on/from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 rate of about 1.5 Mbit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can play MPEG system layer streams containing both video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eams from CD-ROM (Video-CD) are of this type. The audio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y the decoder. VMPEG automatically detects whether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pression layer or a system layer file. I have also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MPGSPLIT) which extracts the video and audio streams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ream into separate files (cf. MPGSPLI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VMPEG is compiled with the GNU C compiler (gcc) into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uns under the DOS extender GO32 by DJ Delorie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. The DOS version of VMPEG cannot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VMPEG is the first release for Windows.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as the DOS version but already seems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Please feel free to report any bugs you encounter to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Windows version requires Windows 3.1 and the fre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S Win32s (32 bit support) and optionally WinG (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). These packages are available by anonymous ftp from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microsoft.com:/developr/win32dk/sdk-public/Win32s11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microsoft.com:/developr/drg/WinG/Win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whe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t least a '386 with a VGA and 512 KB of RAM. 4 MB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XT, AT, EGA and CGA are not supported. A '387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does it increase speed. VMPEG doesn't us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leave about 2 MB of RAM (XMS) unused: if you hav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 MB system you shouldn't reserve more than 2 MB for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OS extender would start swapping memory pages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is would slow down the program, even if swapping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installed EMM386 make sure you don't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ems' option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VMPEG.BAT and VMPEG24.BAT; you probably have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ath specifications and to select a suitabl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aragraph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Win32s and (optionally) WinG. These packages come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. Basically you have to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Win32s copies a couple of files (w32sys.dll, win32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16.dll, winmm16.dll) to the Windows system directory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 subdirectory with additional files. It also adds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winmm16.dll and w32s.386) to the system.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You can deinstall Win32s by removing these files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system.ini file (saved in system.old by the set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WinG is optional. I have included two versions of V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WinG calls (VMPEGWIN.EXE) and one without (VMPEGNW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version is faster, but the difference is only no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(CIF/SIF) MPEGs (may depend on your S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adds several files (wing.dll, wing32.dll, wingde.dll, wingdib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pal.wnd, dva.386) to the system directory and adds an entry for DVA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ystem.ini file. To deinstall WinG simply remove thi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VMPEG (or any other program using WinG)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test window appears which adapts and optimizes 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in your PC. This takes a while (about 3 minutes on my computer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the DOS version, you can delete vmpeg, go32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subdirectory and the vmpeg*.ba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art the program (vmpegwin.exe / vmpegnwg.exe)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or from the program manager (File-&gt;Run menu item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program entry in the program manager (File-&gt;New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VMPEG and the Win32s libraries need a lot of memory (about 3-5 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), and you may therefore have to increase the size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B of RAM are sufficient, however, to run the program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during program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Driver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bdirectory contains a set of graphics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s. Select the one that matches your graphics car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PEG.BAT (for 8 bit display). If none of the drivers work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(go32 internal) VESA driver and a TSR VESA BIOS exten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uch driver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:/pub/msdos/graphics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ll other SimTel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 requires VESA BIOS. It works for my configu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GD5422 based card with VESA BIOS) and should work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 behaved' boards as well. You may have to adjust the -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VMPEG24.BAT. The number indicates the length of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either 1920 or 2048. If the frames appear scatte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setting is probably wrong... If you get incorrect colors (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, blue faces) you have a card with reversed RGB order. Simp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... by a -Y...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the CPU not being in Real Mode,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ems option from the EMM386.EXE (or any other EMS emulator)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'Can't find WING32.DLL' you don't have W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Either install WinG or use VMPEGNW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VMPEGWIN briefly switches to text mode an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program cannot be run in DOS mode', Win32s is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'Out of Memory' errors, you have to in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(from 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valid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o specify options to the Windows version,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 (File-&gt;Run menu). Of course you can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teractively after starting vmpegwin (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24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win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wn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oop the sequence (infinitely until you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1 skip B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2 skip B and P frames, i.e. only I frames are display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I-frame-only sequences (including X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s) to make the program run faster (as it doesn't hav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0 (default) ordered 4x4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2 similar to -d0 but display magnified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 mode is selected by using vmpeg24 instead of vmpe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-d switch isn'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 displace output by n pixel in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n displace output by n pixel in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PEG centers the MPEG on the screen. If the fram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you can use the -i and -j options to pa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positive n shifts to the right or bottom, negative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n reduce display speed. This is done by a counting loop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experiment until you get the sp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terminated by pressing an arbitrary key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(don't forget to mention which version of VMPE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!)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ement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r are us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VMPEG is copyrighted software (C) Stefan Eckart, 1994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this program without restriction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nd withou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, DRIVERS\*.G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hester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rt of DJGPP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ak.oakland.edu (or another SimTel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DJ Delorie, 24 Kirsten Ave, Rochester NH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Csaba Biegl, 820 Stirrup Dr, Nashville, TN 3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VMPEG is link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alifornia, Berkeley and its contributor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GNU GCC, the C compil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 (FSF), Inc.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 does not contain code covered by the FSF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rame coded macroblocks theoretically can experienc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&lt;-&gt;0). This happens rarely enough to live with it (fix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eed for all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DCT does not meet the requirements of IEEE 1180-1990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reasonable trade-off between speed and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be synchronized to the frame rate signall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use VESA BIOS supplied information instead of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117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quently Asked Questions (FAQ) of the 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.compression newsgroup: contains an introduction to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the PVRG MPEG software: a tho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many aspects of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ation of the MSSG MPEG-2 codec (mpeg2codec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codec     MPEG-1 and MPEG-2 codec from the MPEG Software Simul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Stefan Eckart, C. Fogg, C. Aeyung, S. Pap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urce code for Unix X11 and Windows (Win32s /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piled versions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.netcom.com:/pub/cfogg/mpeg2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play      a speed optimized version of the decoder from mpeg2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.netcom.com:/pub/cfogg/mpeg2/mpeg2pl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cmpe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         MPEG decoder and player for the PC (DOS, 640K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d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 from Xing Technologies (XingIt 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, audio (.WAV,.MP2) support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view.zip (available from many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program for pictur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MPEG (based on 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rivers tha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Jih-Shin Ho, 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TUCCCA.edu.tw:/PC/graphics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k-ftp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rstr. 4, D-81669 Munich, Germ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