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f the data types used in the file 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format list, several short mnemonic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ata stored. Here I describe the structu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version) between some of these types. As some ty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 across the platforms, for most types the byt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ze is given to 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Z                  A sequence of characters(-&gt;char),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special character with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ASCIIZ strings as most stru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machines should not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Kb due to the ancient segment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                   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cimal number is converted into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s the same digits as the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0d becomes 10h, 21d becomes 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              If a value is declared as bitmapped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bit in this value might have a differen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s are numbered from right to lef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ificant bit has the number 0. After the b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either two statement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sh("/"), which are the two meanings if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/ not set, or one single statement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 of this bit,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        8 bit unsigned number. Smallest un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s of. All offsets are in the un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       Synonym for byte, most values are between 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5. (#0-#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                 32 bit signed number. Well, mayb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 use a DWord which is a 32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but as files tend not to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GB, this won't be my concern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Intel and Motorola forma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ap bytes #2 &amp; #3 and bytes #1 &amp; #4.(-2Gb-+2G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        Integer. Signed 16-b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-32767-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ing                 A string which is preceeded by the lengt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"counted" string. Used by mos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tions Maximum length is 255 byt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 any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bble                  The upper or lower four bits of a byte. A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single hex digit and can hav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to 15. A signed nybble can hav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8 to 7 with bit 3 being the sig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             A multiple of 16. A paragraph was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 chip 64K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        16 bit unsigned number. Note that byt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, wether you have a Motorola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ntel one. Conversion between th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mply by swapping byte #1 with byt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dentify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different file formats, I found the follow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l to gather information about different files. They all ar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'm not familiar with other platforms (except Windows)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on SimTel CDs or via FTP at ftp.cdrom.com, excep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F, which is still 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        v9.0a by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file lister which supports both text and hex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W.EXE        v4.18 by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ile lister with build-in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        v2.0 by 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file identif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COM           v3.01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dit is the editor I'm editing the lis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.EXE          v0.38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hat started it all. A "simple" 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- no more, since it has grown too big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unreleased, since it is not really exten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formats list meta lis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list uses a certain format to make it readable by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the WinHelp format or create program structur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is format is very similar to the format used by Ralf Brown in 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 but was extended by me to accomodate for the specific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in the list is delimited by a line of 45 char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contain the char '-'. After these, there follows on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of topic. The different topics are describ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 char '!' denotes an information topic - like the list of 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. After the topic identifier, there follows another '-' 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opic name, not containing any '-' chars. After the topic na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other descriptors like for Motorola byte ordering, guesswork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urposes, see the main list for further information. The line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'-' char. Take the following 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?-TES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 Count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topics like different records are mostly delimited by three dashes ('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folding them up and making them available as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have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abl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ning of a table. The end of a table is undefine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imer on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br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list, many abbrevations are used, some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Here some are expla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't is a german computer magazine, which developed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for OS/2 patch. They release source code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mmyy.*. Note that comments in the source code and the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tend to be germ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x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tor Dobb's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J is a monthly publication by M&amp;T/US which i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rogrammer. The four digits after the nam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/year of the issue referred to. Most of the sourcecod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sue is available electronically on Compu$erve and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the name DDJyy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istributi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edicated to the distribution of source cod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Often linked with Fido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is list were ma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f Brown (The .EXE file formats from the INTERRUPT List, general lay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Dissett (ddissett@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us Groeber (marcusg@ph-cip.uni-koel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l Hankerson (hankedr@mail.aubur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Hauser (chauser.parc@xer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ni Miettunen (jon@stekt.oul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Nicolai Langfeldt (janl@ifi.uio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Ouellet (Telix .FON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Roelofs (roe2@midway.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 Villena (CONVERT.EXE, a digital sampl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s Zoulas (christos@deshaw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leaned from 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for Word and WordPerfect (Selke's filetyp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