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US$35 per copy, or US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ces for 5 or more users. (Please regis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s by phone at 800-414-4BMT (800-414-4268)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&amp; Canada only), or at 910-791-7052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m. to 9 p.m. EST dai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by any method you must give the exa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unctuation, to which you wish the program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you register in the name of "X. Y. BusyBody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enter the registration into the progra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Y Busybody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make available the facilities for Graphics and Multiple File Search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rican Express, Optima, Euro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800-414-4BMT (800-414-4268) or 910-791-7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the United States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a.m. to 9p.m. EST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ile REGISTER.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 Fax to BMT Mi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-350-2937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 Ho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NC 28412-241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at 910-350-806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selec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then Notebook,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receiv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REGISTER.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ith a Money Order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D B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   BC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