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Draw Poker Challenge Version 1.2b Regist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of Video Draw Poker will be shipped on 5.25 inch dis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deo Draw Poker Challenge                     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3.5 inch disk  (optional)                               +$.7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itional Postage (if not from continental US)</w:t>
        <w:tab/>
        <w:t xml:space="preserve">   +$1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shareware marketing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Video Draw Poker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type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386SX   __386DX   __486SX   __486DX  __Pentium class   __P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Graphics Coprocessor   __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ramento, CA  95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