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-Z Cred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D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David 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 Vegas, NV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5.25"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[ ] Mono  [ ] CGA  [ ] EGA  [ ] VGAcolor  [ ] V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REGISTERED version of the E-Z Credit 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is version will include the complet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 for editing credit reports and creating a separ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 am enclosing  $25.00  ($22 registration fee + $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) to cover all the necessar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heck or money order payable to DAVID HU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$25.00.  Upon the receipt of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ith the current version of E-Z Credit 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sent to you.  Thanks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