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   Neal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English and Spanish versions on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Five different fu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Over a million exercises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Easy to select exerci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Demonstrates step by step how to do th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Includes interactive two player game reinforcing math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Report card indicates studen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Includes historical facts about famous mathematician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IT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un Math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Either 540K free lower DOS memory or a total of at least 2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Up to 50 students can share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Option for automatic performance based exerci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Exercises built in for +,-,x,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Full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Thanks from Neal Brand and 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.doc contains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by Example is menu driven with pull down help screens. 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by touching the Esc key, change the highlighted option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elect with the enter key.  Of course, you can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th by Example first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MBE on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     --  to run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 12  --  to run the English version, math facts up to 12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     --  to run the Spa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 12  --  to run the Spanish version, math facts up to 12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run, MBE puts you in the personalization sec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least the student's first name and save (pull down the file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tudent) before the rest of the program can be used. When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File menu and select Exit to leave the personaliz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main program.  You may come back later and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sonalizing you may try any of the activities, but before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you may wish to set the exercise type.  To set the exercise typ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ile menu and select Exercise types.  You will be give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heck off exercise types you wish to practice.  (Se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ction for more detail.)  Note that if you register M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n you will receive a version which includes +,-,x,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ation makes Math by Example more fun.  In the Secret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ell students facts about themselves.  On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the program before her daughter used it. 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Secret Message activity she exclaimed "Mommy, the computer knows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sonalize for 1 student. When you register you may person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50 students.  Math by Example keeps track of students' progr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ter if the program is personalized separatly for each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sonalize pull down File from the main menu and then select Edi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an information field use the arrow keys,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move to a diffe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nder the File menu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Save Student.  Rrecords information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Delete Student.  Only active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Change Student.  Only active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Under the People menu you hav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Student.  Fill in as many of the fields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include the first name field. 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 program, so the more information you 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un it is for the studen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other.  Again fill in as many of the fields as you wis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blank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Father.  Fill in as many of the field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rothers, Sisters, and Friends.  Fill in as many of th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.  To include more than one from each of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PgUp and PgDn keys to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. Under the Other menu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.  You may enter messages which will be used i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option.  Enter one message per lin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y messages, the computer will generate secre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other information entered to use in Secre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os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ets.  You may enter information about 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Exercise types.  This is the same as Exercise types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See the section on Exercise typ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iew a report card pull down the File menu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ort Card.  A report card will then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current session success and the cumulative su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success gives a WEIGHTED AVERAGE of the percent correc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sessions.  Simply check the box in the exercise type char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at exercise type.  (You can check a box with the mouse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 Type section allows you to set the type of exerc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esent in th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 Under the File menu you have the following pull dow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Computer pick.  Check this to allow the computer to monit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and change exercise types as your skill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Erase all checks.  Cancels all choices in the check list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Show mastered types.  Highlights the mastered exercise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list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Exit.  Exit the Exercise Type section and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exercise type you may click the appropriate box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use the arrow keys to move the brown cursor and the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 type.  To display a typical exercise put the brown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question and touch the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 under Activities you can find five different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Read further to learn more about the featur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monstration option to learn how to do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 In this activity you will be shown examples of exercis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wn a few examples, the computer will put you in th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exception is exercises at level 1.  At level 1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 in Fast Facts when you select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Under Exercises you have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ew Exercise.  Erases the current exercise and gives you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On your own.  This switches you to the Exerci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How many exercises.  Sets the number of demonstraio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utomatically switches you to the exercis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ercise section to practice math exercises.  If you mak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help locate where the error is made by plac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error and making the incorrect digit red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attempts the computer shows you how to do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 or the mouse to move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ter a number.  Regrouping is done by moving the curs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(as you would on paper) with the F1 and F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  Under Exercises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ew.  Erases the current exercise and presents a new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See solution. Use this option to switch to the demonst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how the exercis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How many exercises.  This sets the number of exerci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before you are asked if you wish to continue wit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Time per exercise.  Time per exercise allow you to set tim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lving th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Scoring. When this option is checked the computer give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pletion time and accuracy of you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istakes before help.  Use this option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you can attempt a solution to an exerci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hows you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 love this activity.  Younger kids especially enjoy it when the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themselves, their friends and their family. The Comput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dden messages which you can uncover by solving math exercis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use the information you personalized the program wi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ation section) while other messages are jokes and riddles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give information about famous mathematicians. 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a noteworthy mathemat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Under messages you can change the type of message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ersonal.  Check this one to get personal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formation you provide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athematics. When checked this provides messag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Jokes and riddles. This provides jokes and ridd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Others. Other types of messages are presented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ew message. Select this to erase the current messag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nder the Options menu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Time to guess letters.  After solving an exerci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n opportunity to guess the next letter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hange the length of time allowed to guess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Exercise types. You can change the exercise type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See the exercise type section above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Scratch pad. To solve some or the longer exercise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.  It switches you to a scratch pa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r calculations the same way you would do them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ne using the scratch pad either touch the Enter key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xit pull down menu.  In either case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he scratch pad containing the cursor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area of Secr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inforces the basic math facts while students are hav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the computer or a friend.  The more exercises you ge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r car goes.  But if you miss an exercise then you put the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Race also provides a good opportunity for students to work on est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xercise type to two or more digit exercises and to be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stimate you answer and select the one which is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timate.  Sometimes the answer choices are to clos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use just an estimate.  Then you can see which one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the one's place.  Maybe you can think of other way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rrect without completing the whol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exercises are selected by use of the mouse or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key for the red car and F1, F2 and the space bar for the blu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Red car exercise types.  This option allows you to chang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ercises the red car player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lue car exercise types. This option changes the blue ca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. It is only activated when two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ouse red car.  When this option is checked the mou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d car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ouse blue car. This option allows the mouse t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car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umber of players.  Set this to one to compete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t it to two to compete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lue car speed. You can set the average speed of the blue c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 track when there is only one player.  Set it l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in every time.  I dare you to try 3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rning the basic math facts Fast Facts can be used in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sh cards can be used.  The main difference is that using Facts F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therefore more effective than using flas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get instant feedback on time and accuracy of their answers. 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goals can be set for students to compete with themselve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input your answers on the keyboard or by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on the screen.  Be careful.  If you enter a wrong dig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back space key then the exercise is counted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 You have options to practice a variety of math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dd.  Select to practice the addition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Subtract. Select to practice subtraction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ultiply. Select to practice multiplication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Divide.   Select to practice division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Upper.  Lower and upper are used to set a range of exerc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.  For example, if you set Lower to 3 and Upper to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checked then you will be given all the addition fac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umber to be added is between 3 and 5 inclusiv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and Upper to the range of exercises where you ne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nd it won't be long until they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have control of how the exercises are presented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Horizontal.  Check this option to have exercis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ertical. Check this option to have exercis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. If both Horizontal and Vertical are check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esented some exercises one way and som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Time per exercise. This allows you to change the goal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he correct answer to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can control which feedback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Total time. This turns the thermometer on and o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Exercise time. Check this to turn the thermometer on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elapsed for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ercent correct. You can activate or deactivate the \%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omete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umber correct. Use this to control the thermome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