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 BY EXAMPLE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:     Brand Software    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84        102712.20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ton, TX  76202  Phone: (817)383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ite License for Math by Example.  With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ce you receive one diskette and one man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 You may copy the manual and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 all the computers a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ntity Pr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ingle school         ____  x $15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istrict              ____  x $5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Additional manuals    ____  x $2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Englis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Additional manuals    ____  x $2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anish available after 1/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Additional diskettes  ____  x $2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te Lic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ingle copy (with manual)  ____    $2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  ___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 Spanish (After 1/1/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Texas Residents add 7.25%)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in North America $8 Outside N.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a check on a US bank or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in U.S. funds payable to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:      3.5"__    5.25"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'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each individual purchase, $1 is donated to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uman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