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IZE(1)                                           PSRESIZ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- multiple page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 [ -wwidth ] [ -hheight ] [ -ppaper ] [ -Wwid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Hheight ] [ -Ppaper ] [ -q ]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rescales and centres a document  o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of  paper.   The input PostScript file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obe Document Structu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gives the output paper  width,  and  the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gives  the output paper height, norma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m or in to convert PostScript's  points  (1/72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) to centimeters or inches.  The -p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, to set the output paper size to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,  b5,  letter,  legal,  tabloid,  statement,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io, quarto or 10x14.  The default output paper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W  option  gives  the  input paper width, and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gives the input paper height.  The -P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as an alternative, to set the input paper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nput paper size 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normally prints the page  numbers  of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can be used to convert a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4 size paper to letter siz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-PA4 -pletter in.ps 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