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RES(1)                                      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 -  filter to include resources i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&lt; document.ps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includes resources (fonts, procsets, 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etc)  in  place of %%IncludeResource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document. The resources ar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  and the system default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ource name, and with an appropriat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res file.ps | includeres &gt;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move  all  resources  appearing in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prologue, removing redundant copies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then be put through page re-arrang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snup or pstop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b/psutils - system 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does not  alter  the  %%DocumentNeeded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