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TA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, easy tutorial to get you started with Vacation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parate help screens that cover setup (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controls (selecting menu items, etc.)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ose help screens before working this tutorial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"select &lt;(a)bc&gt;" will mean click on the menu item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c&gt; with your mouse or press the alt key plus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a) or press the tab key until "abc" is highligh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An access key is the character in the menu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a different color (indicated with () here)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ith the alt key, will activat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does not cover all VP features. Other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ry, but that are not explained her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"OTHER FEATURES: HELP, SETUP."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ontains more information on thes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In this example we will ask VP to calculat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from Auburn, California to Tijuana (TJ), Mexico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Map, S-CALIF. (This map is simila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maps (S-XXX) that come with registr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VP by entering "VP" from its drive/directory an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 by pressing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 SETUP,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California map (S-CALI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elect &lt;(M)aps&gt; from the Top Line Menu (TLM) (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aps&gt; or press &lt;alt-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elect &lt;(L)ist Maps&gt;. (Note the F2 to the right of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". That is a short cut key. In the future, just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kip the two step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From the list of maps, highlight "S-CALIF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double click with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When the map is finished loading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 RENAME and DELET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list of cities is now on the left side of the scree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nerary box on the right side. Create your trip pla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 and Tijuana from the city list and ente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nera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Highlight Auburn, CA by 1) type the city name slowly "A U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".  As you type  "Auburn" the Speed Search label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displays what you type and the first city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you type is highlighted. To clear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, press ENTER or any non-character key or 2)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down arrow key until it is on Auburn or 3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key until Auburn is on the screen, then us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 or 4) use your mouse on scroll bar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With Auburn, CA highlighted, select &lt;(F)rom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inerary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Highlight Tijuana using the same procedures a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&lt;(T)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You have probably noticed that Auburn is really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burn-I80/CA49." The "-I80/CA49" means that distanc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uburn are based on the junction of I-80 and CA-49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center of Au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 soon as the itinerary box has enough information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 plan, the &lt;Calc Shortest&gt; and &lt;Calc Fastest&gt; op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itinerary box. Select either one to have VP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between Auburn and Tijuana. In this case, the fas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rout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r trip plan is now displayed on the "Manual Trip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" screen. From this screen you can edit, sav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p plan. These functions will be covered later. Your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shows the following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Cities enroute to Tiju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The highway to use from one city to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The distance from one city to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  The estimated average speed (which may be changed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The time required to travel from one city to the n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tima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The total elapsed time and distance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The total time and distanc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olumns may not be visible on your screen. If s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at the bottom of the screen to move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You can also put the cursor on any lin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missing and press &lt;end&gt; (press &lt;home&gt; to mov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may also select routes other than the shortest or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spend a day or two in Yosemite Nation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to Tijuana. Yosemite will be design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mediate" point on your route from Auburn to Tiju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turn to the initial "Automatic Trip Planning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&lt;E(x)i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Highlight Yosemite using the same procedures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&lt;Via(1)&gt; and then select &lt;(C)alc Shorte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 &lt;Delete 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r new trip plan that goes to Tijuana via Yosemite is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Note: Intermediate cities are marked with "I*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plan also illustrates the value of the fastest and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options. Using the program's default driving speeds (6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states and 45 mph for non-interstates--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&lt;Setup&gt;), VP shows the fastest route to Yosem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wn CA-99 and then over to Yosemite on CA-120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nger trip, it is faster than the shortest rou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A-49. One should always compare the fastest and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and understand the reasons for the differen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one option over the other. To continue with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ortest rou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screen allows you to edit, print and save this trip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alculate trip costs. We can briefly work throug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ave this trip plan by selecting &lt;(F)ile&gt; &lt;(S)av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&gt; from the Top Line Menu (TLM). Enter a file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b-tj" (don't use "") and press ENTER or select &lt;OK&gt;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ommand such as "OK" does not have a colored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that command by pressing the tab key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Print your trip plan by selecting &lt;(F)ile&gt; &lt;(P)rint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LM and then selecting &lt;(P)rint&gt; from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 Printer ports, print to file, form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View the estimated trip costs by selecting &lt;(T)rip Pl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(o)sts&gt; from the TLM. Select &lt;Change (A)ssumptions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assumptions that are used to calculate thes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&lt;(O)K&gt; to clear the cost assumption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costs as explained above. Return to the trip pl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&lt;(T)rip Plan&gt; &lt;(T)rip&gt; from the T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If you look at a map, it is highly likely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45 MPH on the roads near Yosemite. Chang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eg to Yosemite by selecting &lt;(C)ities&gt; &lt;(C)hange a Ci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Press the number of the point you want to change (5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. Note: the box labeled "Pt #" is really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ll available selections. Expand the lis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own arrow or by clicking on the small down arr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box. With the list expanded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you want to change with the cursor keys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number moves you down the list (whether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) to the next number on this li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1" three times to move down the list to get to "1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Tab thru the various items that can be changed to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press alt-s) and then enter "35". Select &lt;(O)K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rip plan is displayed. Note: if you add a "+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, the speed for all following legs will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This trip plan is very long and detailed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r version, select &lt;(C)ities&gt; &lt;Com(b)ine Cities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any two legs together by selecting &lt;Combin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&gt;. You combine all the legs along the same high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&lt;Combine (A)ll Cities&gt; and enter a d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will be the approximate distance between c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er trip plan. Enter "100" and the new trip p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 considerable less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To plan your trip home, select &lt;(T)rip Plan&gt; &lt;(R)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Plan&gt; and a new trip plan from Tijuana to Aub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displayed. Save this trip by selecting &lt;(F)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S)ave Trip Plan&gt; and name it "tj-Aub". Return to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 to TJ trip plan by doing another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If you really like detailed trip plann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d the leg from your home to I-80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, going through this example, illustrat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of VP. While we will be adding your ho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live in a town close to Auburn that was not in V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map database and we could be ad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elect &lt;(C)ities&gt;&lt;(A)dd a City&gt; and select point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enter "Home", "1234 5th Street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llustrate the "note" feature of VP, enter "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ds" as note #1. When satisfied, select &lt;(A)ccep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P now asks for the highway and distance to point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. For this example, enter "local" or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way name blank and then enter "5" for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ote, you may want to enter "Fill up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reeway!". When satisfied, select &lt;(A)ccep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You probably will treat these as two separat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; however you may wish to make one master trip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ntire round trip.  Now lets add the "tj-Aub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plan that we just saved to the trip pl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Select &lt;(F)ile&gt; &lt;(R)ecall Trip Plan&gt;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will ask if you want to replace the current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dd the second trip plan to the current one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irst option if you only wanted the new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. However, we want both of them so select &lt;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rip Plan&gt;. Now highlight the second trip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tj-aub") from the list and press &lt;ENTER&gt; (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it with your mouse). The round trip pla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except TJ is repeated as it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n the first trip plan and the first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rip plan. Delete the second TJ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C)ities&gt; &lt;(D)elete a City&gt;. Select point number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&lt;(O)K)&gt; to confirm the correct point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plan is correct and you can check costs fo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, print it and maybe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ould also make the same round trip pl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e itinerary from Auburn to Auburn via Yosem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, Yosemite; but it was important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trip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technique of combining trip plan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when planning trip plans with more than on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use the California map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plan from TJ to Auburn and save it. The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SA map to make a trip plan from Aubur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. Then combine the two trip plans to m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plan from TJ to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Quit VP by first exiting the Manual Trip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screen by selecting &lt;E(x)it&gt; and select &lt;(Q)uit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Trip Pla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This example uses some of the sample trip plan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demonstrate some of the different uses for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start VP. The Automatic Planning Screen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inerary for VP to use to calculate a trip pla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want to work on a trip plan previously s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trip plan yourself without VP's help. To do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ual Trip (P)lanning&gt; from the T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&lt;(F)ile&gt; &lt;(R)ecall Trip Plan&gt;. You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rip plans in a list on the screen: Party, Disney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and Walk plus any others that you may have previous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. Recall each one and study the way it wa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using &lt;Add&gt;, &lt;Delete&gt; and &lt;Change a City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(C)ities&gt; TLM option. As you recall each trip pla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(R)eplace Current Trip Plan.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"Party":  This trip plan illustrates how to us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planning to create directions to your hous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 feature you can add very specific directions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plan such as this one by repeatedly using &lt;Cities&gt; &lt;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&gt; and entering the point name, distance and spe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knowledge of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"Disney":  Ever get tired of taking every vis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local sights in your area.  Make them a detaile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so they can find it on their own.  This is a sampl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on how to get to Disne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"Time":  This trip plan illustrates a special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 trip plans that will put the actual clock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.  Enter a bogus first point such as "ho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eeping".  Now make the speed and distance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oint (now point 2) such that the enrout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clock time that you want to leave. 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wo miles and .25 MPH, resulting in 8 hours or an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lock departure. Now all the cumulative times a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at you will arrive at each point. Note also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as used to enter a 30 minute coffee brea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 only works on one day trips and uses the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(militar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"Airport":  Do you have visitors arriving at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renting a car and need directions to you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?  Make them a manual trip plan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"Walk":  VP can also make a detailed plan for your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lk or bike r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"FR-PA-LO": (On shareware disks only). This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an trip plan made with the European map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practice, try recalling each of the sample trip p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ach of the menu items so you can make trip plans for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In the previous two examples, Automatic Trip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 Trip Planning were used. The third main section of V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aking. With this section of VP you can add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grounds, business locations, etc. to VP maps or eve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p. In this example, we will assume you live in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ura Hills, CA and want to add it to the California St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in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maps are really databases that VP uses for Automatic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. The database is constructed with a city and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es that are connected to it. Think of this like spok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with the main city at the center and the connections ra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the main city. Each connecting city then become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with its own set of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start VP. From the Automatic Planning Screen select &lt;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(k)er&gt; from the TLM. You are now in the Map Mak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California map as you did before. (Press F2, select "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creen now has the familiar list of cities on the lef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ties that are connected to the highlighted 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box on the right. You live in Agoura Hill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it to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First, let's find the closest big city and it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ura Hills is just six miles from Thousand Oaks, s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using the same techniques as used in earli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T H O U...). You quickly see Thousand Oaks is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nections to Oxnard, Simi Valley and the junction of I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-101 in the greater L.A. area. To get a bet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 maps, highlight Simi Valley and Oxnard and see that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s is listed as a connection to those cities and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aks. Graphically this looks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miles  | CA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miles            |         24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nard -------------- Thousand Oaks ------------- LA-N I405/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-101                        US-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Now let's add Agoura Hills to the database. From the T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(C)ities&gt; &lt;(A)dd a City    F3&gt;. A box appears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a city and state. Enter &lt;Agoura Hills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Note that VP automatically entered "CA" for the sta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some typing, VP will assume the stat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or city that was highlighted on the city list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, just enter the correct state. Select &lt;(A)ccep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goura Hills, CA on the c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city to the database is the graphic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dot on a map and labeling it with the city 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value to a traveler unless you also draw in a some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it to other cities or road junctions. So now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goura Hills to its neighboring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From your own experience or a paper map, you know Ag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is 6 miles from Thousand Oaks and 14 miles for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-405 and US-101. With Agoura Hills highlighted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lect &lt;C(o)nnections&gt; from the TLM. Note that &lt;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nnection&gt; is highlighted and that the other  two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modify connection is in a lighter color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se can't be selected because there are no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goura Hills to delete or modify. Select &lt;Add a (C)onn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 box appears for you to enter the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Your cursor should still be on Agoura Hills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f it is not press the tab key until it is. Now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w  connection, Thousand Oaks, in the city list and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x (or select &lt;high(w)ay&gt;) to enter the highway. Ente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d press ENTER. Now enter the highway category--"1"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this is an interstate and press ENTER. (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as an expanded discussion of highway catego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distance, 6, and press ENTER again.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rrectly press ENTER again to accept the new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 mistake, press the tab key until the ba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correct it and select &lt;(A)ccept&gt;. A common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o not start with Agoura Hills highligh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ected &lt;Add a Connection&gt;, so make sure you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nection box says "Connections for Agoura Hills"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ousand Oaks. If it doesn't start the process over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&lt;Ca(n)c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The box with the connection of Agoura Hills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aks as a connection. This would be sufficient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 would go through Thousand Oaks regardless of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 To make the map more accurate, add a second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-N I405/US101 by repeating the steps above but use L.A.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405/US101 and US-101 and 14 m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goura Hills is now on the map with two connections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troduced a small error. Do you know what it is?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aks on the city list and look at its conne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ed to both Agoura Hills and L.A.-N I405/US101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connection by selecting &lt;C(o)nnections&gt; &lt;D(e)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&gt; and entering the connection number for L.A.   4. Ag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has now been added to the map. Now save this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map by selecting &lt;(M)aps&gt; &lt;(S)ave Map&gt;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your new map. If you press enter, the sam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Use a new name such as "S-CA-1". This will keep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tact in case you make a mistake. Press ent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to edit the map remarks. Map remark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tes to remind you of special features that the ma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You may want to enter something like "Special vers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 with Agoura Hills added." Note the &lt;California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. Any phrase in the remarks between the &lt;&gt; symb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list of available maps screen when "Long"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elected in &lt;Setup&gt;. You might want to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lifornia with Agoura Hills&gt; or &lt;California by Bob&gt;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diting the remarks, press SHIFT &lt;F10&gt; (eithe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F10) to complete the process of saving your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lete this example by selecting &lt;(T)rip Planner&gt; from the 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Automatic Trip Planning. You can now plan a tr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ura 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