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WHAT A MIXED-UP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The FreEbook Co., Box 340, Roosevelt, NJ 08555-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eEbooks @aol.com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FREE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of memory, CGA video (or better), DOS 2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is is a FreEbook -- an electronic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 PCs with bright colorful pictur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.  There is no registration fee.  Each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urned into a jigsaw puzzle. Suitable for young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 MIXED-UP DAY! is a complete FreEbook --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ok for PCs.  "When I woke up this morning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y hair...And that's not all..." Colorful cartoo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funny rhyming book. Each colorful pag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a jigsaw puzzle and a coloring picture.  Fre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use --Pages are "turned" by using th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age.  The buttons are activ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lighted letter or by using a mo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s for these FreEbooks.  These e-boo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are copyrighted by AVSTAR Publishing (The Fre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's parent company) and are being distributed 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the FreEbook Co. (These fil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hrough electronic media as long as they are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FreEbooks, E-Books, Electronic books, Kids, Storie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,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:  Individuals may freely copy this disk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profit groups (including user groups and BBSs)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may distribute copies of this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 more than $5 may be charged.  If this files h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year old, we request that you contact us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stributors and dealers MUST notify the FreE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disks.  BBS sysops are requested to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eEbooks@aol.com when a FreEbook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pies of this software, wh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as a nonprofit organization,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must be included on each disk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dified in any way: MIXEDUP.EXE, ORDER.FRM, SORD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ZZLE.EXE, COLORING.EXE, READ.ME, VENDOR.DOC. (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cerning "How To Use This FreEbook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f this program is repackaged with a differ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rights apply to electronic media ONLY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mmediately stop selling\distribut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upon notice from the author or The FreEbook 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itles are currently available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ILDREN'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1: THE LAND OF RAINBOW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2: THE DRE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3: WHAT A MIXED-UP 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4: MEGAN DRINK YOUR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5: SHE SELLS SEA SH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6: TOM TELLS TALL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9: JOHN YOUR NAME IS FA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0: MICHAEL YOUR NAME IS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2: MY PAL INDROME (Fun With Palindr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13: WORD ZO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4: Animal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16: THE LOVE B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7: COPYCAT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19: BRILLIANT BABY B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20: THE MAGIC RUBB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21: BAA BAA BLIM B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UL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02: UNPLUGGING THINGS (short story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03: DESTINATION UNKNOWN (no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04: DREAM KEEPER (short story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105: YOUR NAME IS FAMOUS (no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No registration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