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PAYROLL CALCULATOR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1996 VERSION 6.00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Copyright (c) 1995 All Rights Reserved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HJP Associates, Inc.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144 Elmora Avenue, Suite 204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Elizabeth, New Jersey 07202-1148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(908) 354-3441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Help....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Hardware and Software Requirements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Payroll Calculator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ing Payroll Calculator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ng Around in Paycalc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Keyboard...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Paycalc Main Menu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Pull-Down Menus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e Boxes...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Boxes....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Boxes........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Payroll Calculat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............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.............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................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ployees...............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File..............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up File.............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ore File............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 Month..............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 Quarter..........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to DOS............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to DOS.............................................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 Period............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.............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cel..................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..................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...............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s..................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ing..................................................................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s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..............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940-EZ...............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941....................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edule B.................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W-2..................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W-3.................................................................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ols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urring.......................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Fields....................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File....................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Menu.................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Manual.............................................................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enu...................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....................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t Keys.................................................................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.................................................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manual  will  provide  you  with  plenty  of help on how to run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  (Paycalc).  Just  follow  the  user  friendly  structure  pag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-L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the  F1  function  key  to  get  help  on  using the keyboard keys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need  context  sensitive  help  you  can  press  the  Shift+F1 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 which  is  available  on  many   of  the  data  entry  forms  you 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calc is  form oriented,  once you  learn how  to enter  data in  one for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have  learned  them  all.  This  manner  of  entering data gives Payca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ook  and  feel  of  a  Windows  type  program,  but  with the pow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need  additional  help,  just  call us. To obtain Technical Sup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908-354-34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fax any questions to our 24 hour a day fax number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908-965-2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need  to  call  us,  follow  these simply guidelines which will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time and make your call more produ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her Information  - Please  have answers  ready to  the following qu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we can help you more quick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The brand name of you comput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the amount of memory your computer ha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the size of your computer's hard dis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the full contents of your CONFIG.SYS and AUTOEXEC.BAT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you need help reading these files, check your DOS manua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the brand name and model of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wish  to  send  us  detailed  information and sample data conce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blem, you can mail the information to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JP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44 Elmora Ave., Suite 2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lizabeth, NJ 07202-1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questions received through  the fax or the  mail will be returned 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method,  within 24  hours. Please  be sure  to supply  us with  your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r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us to call collect,  please let us know, and provide a  tele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nd the best time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Hardware and Soft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n IBM PC, PC/XT, PC AT, PS/1, PS/2 computer or a 10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computer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S-DOS, or PC-DOS, 3.3 or greater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ne 5 1/4" or one 3 1/2" floppy disk drive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ne hard disk with a minimum of 3 MB free disk space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640K RAM memory. (minimum of 512k available memory)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 color or monochrome monitor with graphic capabilities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 dot-matrix, ink-jet, or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 -  Microsoft (or  compatible) mouse.  The mouse  is recommended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Payroll 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order  to  conserve  space,  the  Paycalc distribution  diskette(s) con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ed  versions  of  the  program  files.  Because  of  this,  you  can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the  standard  DOS  COPY  command.  You  must run the installation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de-compress and install the program files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Insert the  Paycalc Installation  Diskette into  your first floppy 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ually the A drive). Be sure to close the lever on a 5 1/4" dr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at the  C prompt of your  hard disk type A:  (or, if you are  using the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 drive, type B: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at the A (or, B prompt), type INSTALL C: (where C is the hard disk 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 would like the program to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stallation program will place your program files in the PAY96  director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printer driver files in the PAY96\EP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 on  the  type  of  diskette(s)  you  are  using,  insert  addi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s in the installation drive when prompt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Payroll 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"C" prompt of your computer, change to the Paycalc director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\PAY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are in the Paycalc directory, type Paycalc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\PAY96&gt;PAY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roll Calculator will display its introducto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round in Paycal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calc Menu Stru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</w:t>
      </w:r>
      <w:r>
        <w:rPr/>
        <w:t>&gt;� Company       Shift+C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� </w:t>
      </w:r>
      <w:r>
        <w:rPr/>
        <w:t>State         Shift+S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� </w:t>
      </w:r>
      <w:r>
        <w:rPr/>
        <w:t>Employees     Shift+E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� </w:t>
      </w:r>
      <w:r>
        <w:rPr/>
        <w:t>Load File     Shift+L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� </w:t>
      </w:r>
      <w:r>
        <w:rPr/>
        <w:t>Backup File   Shift+B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� </w:t>
      </w:r>
      <w:r>
        <w:rPr/>
        <w:t>Restore File  Shift+R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� </w:t>
      </w:r>
      <w:r>
        <w:rPr/>
        <w:t>Close Month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� </w:t>
      </w:r>
      <w:r>
        <w:rPr/>
        <w:t>Close Quarter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� </w:t>
      </w:r>
      <w:r>
        <w:rPr/>
        <w:t>Exit to DOS   Shift+X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� </w:t>
      </w:r>
      <w:r>
        <w:rPr/>
        <w:t>Shell to DOS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������</w:t>
      </w:r>
      <w:r>
        <w:rPr/>
        <w:t>&gt;� Pay Period  Ctrl+D �</w:t>
      </w:r>
    </w:p>
    <w:p>
      <w:pPr>
        <w:pStyle w:val="PreformattedText"/>
        <w:bidi w:val="0"/>
        <w:jc w:val="left"/>
        <w:rPr/>
      </w:pPr>
      <w:r>
        <w:rPr/>
        <w:t xml:space="preserve">             � �                � </w:t>
      </w:r>
      <w:r>
        <w:rPr/>
        <w:t>Automatic   Ctrl+A �</w:t>
      </w:r>
    </w:p>
    <w:p>
      <w:pPr>
        <w:pStyle w:val="PreformattedText"/>
        <w:bidi w:val="0"/>
        <w:jc w:val="left"/>
        <w:rPr/>
      </w:pPr>
      <w:r>
        <w:rPr/>
        <w:t xml:space="preserve">             � �                � </w:t>
      </w:r>
      <w:r>
        <w:rPr/>
        <w:t>Cancel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�                � </w:t>
      </w:r>
      <w:r>
        <w:rPr/>
        <w:t>Manual      Ctrl+M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  ���� �                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������                � Reports     Ctrl+R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s   ����Ŀ                � Checks      Ctrl+C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s   ��Ŀ �                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Ŀ � �                � Posting     Ctrl+P �</w:t>
      </w:r>
    </w:p>
    <w:p>
      <w:pPr>
        <w:pStyle w:val="PreformattedText"/>
        <w:bidi w:val="0"/>
        <w:jc w:val="left"/>
        <w:rPr/>
      </w:pPr>
      <w:r>
        <w:rPr/>
        <w:t xml:space="preserve">           � � �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� ����������������</w:t>
      </w:r>
      <w:r>
        <w:rPr/>
        <w:t>&gt;� Form 940-EZ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�                  � </w:t>
      </w:r>
      <w:r>
        <w:rPr/>
        <w:t>Form 941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�                  � </w:t>
      </w:r>
      <w:r>
        <w:rPr/>
        <w:t>Schedule B (Form 941) �</w:t>
      </w:r>
    </w:p>
    <w:p>
      <w:pPr>
        <w:pStyle w:val="PreformattedText"/>
        <w:bidi w:val="0"/>
        <w:jc w:val="left"/>
        <w:rPr/>
      </w:pPr>
      <w:r>
        <w:rPr/>
        <w:t xml:space="preserve">           � �                  � </w:t>
      </w:r>
      <w:r>
        <w:rPr/>
        <w:t>Form W-2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�                  � </w:t>
      </w:r>
      <w:r>
        <w:rPr/>
        <w:t>Form W-3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�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���������</w:t>
      </w:r>
      <w:r>
        <w:rPr/>
        <w:t>&gt;� Options     Shift+O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� </w:t>
      </w:r>
      <w:r>
        <w:rPr/>
        <w:t>Recurring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� </w:t>
      </w:r>
      <w:r>
        <w:rPr/>
        <w:t>User Fields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� </w:t>
      </w:r>
      <w:r>
        <w:rPr/>
        <w:t>Copy File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� </w:t>
      </w:r>
      <w:r>
        <w:rPr/>
        <w:t>Print Menu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� </w:t>
      </w:r>
      <w:r>
        <w:rPr/>
        <w:t>Print Manual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  <w:t>&gt;� Main Menu      Shift+F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Keyboard keys        F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Hot Keys        Ctrl+F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 move around  Paycalc in  two different  ways; with  the keyboard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mouse. Sometimes a combination of the two will work g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 click  of  the  left  mouse  button  will  select an option or execu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You  can  also  move  to  a  valid  data entry field by point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eld  and  clicking  the  left  button.  The right mouse  button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cancel an operation (same effect as the Esc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by  using the  mouse, you  happen to  skip over  a data  entry field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 data,  Paycalc  will  prompt  you  that  data  entry is incomple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will  not  allow  you  to  exit  the  data  entry  form  until the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s the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keyboa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don't  have  a  mouse,  then  you  will  have to use the keyboar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vigate  Paycalc.  Let's  look  at  some  of  the  most  important  keys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cal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F1 ]        Summon help on Payroll Calculator System Ke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Shift+F1 ]  summon context sensitive hel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F2 ]        edit text only data entry fiel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F3 ]        display next employe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F4 ]        display previous employe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F5 ]        delete employee or delete employee from payroll proces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F6 ]        process employee or process employee manual payro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F7 ]        create a new employe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F8 ]        summon employee pick-list wind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Esc ]       exit window, exit form, exit pick-list or a response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making changes, exit and abort data entry fiel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Tab ]       move to next field in a data entry form, or move to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button in a response wind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Shift+Tab ] move to previous data entry fiel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Home ]      move cursor to the beginning of a data entry field, or 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first data entry field on a for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End ]       move cursor to the end of a data entry field, or mov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ast data entry field on a for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PgUp ]      go to the previous form or pag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PgDn ]      go to the next form or pag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Alt+N ]     summon note pad (available at the Company, State, Employe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 entry, and W-2 form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Alt+C ]     summon the calculator (available when the cursor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a numeric data entry fiel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Up Arrow ]  move up from field to field in a data entry form, move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option to option in the Main menu and pull down menu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Dn Arrow ]  move down from field to field in a data entry form, 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option to option in the Main Menu and pull down menu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-&gt; Arrow ]  move right one character at a time in a data entry fiel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&lt;- Arrow ]  move left one character at a time in a data entry fiel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Backspace ] delete the character to the left of the cursor in a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 fiel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Del ]       delete the character above the cursor in a data entry fiel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trl+ -&gt; ]  move right one word at a time in a data entry fiel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trl+ &lt;- ]  move left one word at a time in a data entry fiel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trl+Y ]    delete the entire line in a data entry fiel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trl+Q+Y ]  delete to the end of the line in a data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Hot Keys are available at the Main Menu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trl+A   ]  Initiates automatic payroll process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trl+C   ]  loads the payroll check printing modu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trl+D   ]  initiates the activation of the payroll perio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trl+F1  ]  displays this help wind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trl+M   ]  loads the payroll manual entry modu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trl+P   ]  initiates the payroll posting procedur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trl+R   ]  prints a report of the current payro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Shift+B  ]  initiates the backup file procedur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Shift+C  ]  loads the Company data entry for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Shift+E  ]  loads the Employees data entry modu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Shift+L  ]  initiates the Load a file procedu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Shift+O  ]  loads the Program's Options setting for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Shift+S  ]  loads the State data entry for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Shift+R  ]  initiates the Restore file procedur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Shift+X  ]  immediately 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editing  keys that apply to  data entry fields, also  appl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Pad which is activated by pressing the Alt+N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newer  keyboards have  two sets  of the  Up, Down, Left, and Right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. One set is built into the numeric  key pad and one is found to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numeric keypad. Since you will be using numbers frequently in Paycal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best to use the movement keys that are to the left of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aycalc Main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 Menu  of Paycalc looks  like this. This  is the first  screen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 after  the  introductory  screen,  and  after  you load a file. It is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that you  will branch out  to the many  options and features  availabl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Process  Forms  Tools 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PAYROLL CALCULATOR VERSION 6.00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ift+F1-Help                   Sample Co., Inc.                 January 2, 199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lect  with the  mouse: Place  the mouse  pointer on  any of  the 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and  click the  left button.  A pull-down  menu of  related items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lect  with the  keyboard: Press  the   Alt key  to activate  the menu ba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the highlighted bar left   or right using the   arrow keys, or press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t key corresponding  to the menu   option you wish  to  select,  or highl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option you   wish  to  select,   and  press  the   Enter key. A  pull-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of related item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ull-Dow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Process  Forms  Tools 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any       Shift+C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te         Shift+S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mployees     Shift+E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ad File     Shift+L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ckup File   Shift+B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store File  Shift+R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lose Month         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lose Quarter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it to DOS   Shift+X 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ell to DOS          ���ROLL CALCULATOR VERSION 6.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ift+F1-Help                   Sample Co., Inc.                 January 2, 199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select  with  the  mouse:  Within  a  Pull-Down  menu,  you select item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ing to the item and clicking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lect with the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Move  the highlighted bar  up or down  using the Up/Down  arrows keys.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 highlighted  the  item  you  want,  select it by pressing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 Press the Hot key corresponding to the item you wish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Ba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bottom of all Paycalc data entry forms rests the Command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-Help F3-Next F4-Prior F5-Del F6-Process F7-New F8-List PgDn-# PgUp-#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lect with the  mouse: Place the mouse  pointer on any of  the command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the left button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lect with the keyboard: Press the key displayed next to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 Box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ptions in Paycalc are  presented in Response Boxes. These  Response Box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you to respond to a specific command or question. There are two 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es depending on  the type of  response box: Yes/No,  or  Ok/Cancel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d via two command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</w:t>
      </w:r>
      <w:r>
        <w:rPr/>
        <w:t>TAX DEPOSITS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Is employer a monthly tax depositor?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��������</w:t>
      </w:r>
      <w:r>
        <w:rPr/>
        <w:t>ͻ  ��������Ŀ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�  </w:t>
      </w:r>
      <w:r>
        <w:rPr/>
        <w:t>Yes   �  �   No   �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��������</w:t>
      </w:r>
      <w:r>
        <w:rPr/>
        <w:t>ͼ  ����������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immediately  respond  with  the  mouse:  Place  the  mouse pointer ov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button with the desired option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respond  with  the  keyboard  (slower  but  safer):  Press  the  tab ke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 the command  button which holds  the response that  you wish to 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press the Enter key to carry out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!,  be  sure  to  read  carefully,  and  understand the message t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e Box  is conveying  to you.  Sometimes there  is no  turning back,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 have just  deleted an  employee, posted  a payroll  period, or  clo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nth when you had not intend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Box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message boxes  do nothing more  than inform, usually  to inform you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sort of error has occurred, and no response is required on your part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to remove  the box from  the screen and  correct the error.  However,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message  box will  pop up  at the  Print Menu  and tell  you to "Make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rinter is  on line and  loaded with paper",  every time you  try to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report or  tax form. In  the Print Menu  the message box  acts as a  respon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x,  if  you  press  the  Enter  key,  the report or tax form will immedia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sent to  the printer, but  if you press  the Esc key,  the operation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rted and nothing will be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</w:t>
      </w:r>
      <w:r>
        <w:rPr/>
        <w:t>ERROR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</w:t>
      </w:r>
      <w:r>
        <w:rPr/>
        <w:t>Unable to process.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ata entry is incomplete.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��������</w:t>
      </w:r>
      <w:r>
        <w:rPr/>
        <w:t>ͻ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�   </w:t>
      </w:r>
      <w:r>
        <w:rPr/>
        <w:t>Ok   �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��������</w:t>
      </w:r>
      <w:r>
        <w:rPr/>
        <w:t>ͼ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respond  "Ok"  with  the  mouse:  Place  the mouse pointer over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respond  with  the  keyboard:  To  respond  "Ok", just press the Enter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move the box from the screen without a response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: To simulate the Esc key with the mouse, click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Box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List  Boxes present  a list  of items  from where  you can select an i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list. Such as the file list box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</w:t>
      </w:r>
      <w:r>
        <w:rPr/>
        <w:t>FILE LIST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����������������</w:t>
      </w:r>
      <w:r>
        <w:rPr/>
        <w:t>Ŀ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</w:t>
      </w:r>
      <w:r>
        <w:rPr/>
        <w:t>COMPANY1.P96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</w:t>
      </w:r>
      <w:r>
        <w:rPr/>
        <w:t>COMPANY2.P96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</w:t>
      </w:r>
      <w:r>
        <w:rPr/>
        <w:t>COMPANY3.P96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</w:t>
      </w:r>
      <w:r>
        <w:rPr/>
        <w:t>COMPANY4.P96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</w:t>
      </w:r>
      <w:r>
        <w:rPr/>
        <w:t>COMPANY5.P96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���������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��</w:t>
      </w:r>
      <w:r>
        <w:rPr/>
        <w:t>ͻ  ���ͻ  ���ͻ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 </w:t>
      </w:r>
      <w:r>
        <w:rPr/>
        <w:t>Ok �  � # �  � # 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��</w:t>
      </w:r>
      <w:r>
        <w:rPr/>
        <w:t>ͼ  ���ͼ  ���ͼ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croll a list box with the  mouse: Place the mouse pointer over the 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 that has  the direction you  wish to scroll  in (Up/Down) and  click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mouse button. To exit without making a selection, click the right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ake a selection in a list box with the mouse: Place the mouse pointer 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Ok" command  button and click  the left button;  the currently highligh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 will be immediate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croll a list box  with the keyboard: Press the  Up or Down arrows keys,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ge Up or Page 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ighlight the first  or last item with  the keyboard: Press the  Home or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ighlight a particular  item with the keyboard:  Press any of the 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phanumeric keys; 0 -  9 or A -  Z. For example, say  you are looking fo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Jones; you would press the "J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ake a selection in a list  box with the keyboard: Press the Enter  key;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ly highlighted item will be immediate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ancel a list box: Press the Esc key, no selection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STOMIZING PAYROLL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you can  run Paycalc, you  must select and  set up the  printer.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customize  screen colors.  At the  Main Menu  select "Tools",  then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Options" item,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PROGRAM OPTIONS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a entry forms color.............#�Sample text Sample text Sample text Samp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a entry forms title bar color...#�Sample text Sample text Sample text Samp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active data entry fields color...#�Sample text Sample text Sample text Samp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tive data entry fields color.....#�Sample text Sample text Sample text Samp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lculated data entry fields color.#�Sample text Sample text Sample text Samp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a entry screens Cmd bar color...#�Sample text Sample text Sample text Samp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in menu color....................#�Sample text Sample text Sample text Samp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in menu access key color.........#�Sample text Sample text Sample text Samp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in menu disabled item color......#�Sample text Sample text Sample text Samp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in menu cursor color.............#�Sample text Sample text Sample text Samp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in menu cursor access key color..#�Sample text Sample text Sample text Samp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in menu desktop screen colors....#�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lect printer.....................#�HP DeskJet 500                  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lect printer output device.......#�LPT1                            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</w:t>
      </w:r>
      <w:r>
        <w:rPr/>
        <w:t>ͻ ��������Ŀ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Working � �Finished�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</w:t>
      </w:r>
      <w:r>
        <w:rPr/>
        <w:t>ͼ ����������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mple Co., Inc.                 January 2, 199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ctivate any  of the above  options, highlight the  item you wish  to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using the Up/Down arrows keys,  make sure that the "Working" command  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highlighted,  and  press  the  Enter  key  (or  better yet, use the mous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 Enter key  while the  "Finished" command  button is  highlight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ause you to exit the above screen. Now let's examine each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ntry forms color: This option  allows you to change the screen  color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e data entry forms found in Pay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ntry forms title  bar color: This option  allows you to change  the 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r color of the data entry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active data entry fields color: This  option allows you to change the 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s of  all data  entry fields  that allow  user input  (a data  entry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inactive while not being ed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e data entry  fields color: This  option allows you  to change the 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s of  all data  entry fields  that allow  user input  (a data  entry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ctive while being ed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ed  data  entry  fields  color:  This  option  allows you to chang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colors  of all  data entry  fields that  do not  allow direct user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is data entry field is automatically calculated by Paycal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ntry screens Cmd bar color:  This option allows you to change 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s of all data  entry forms command bar  which is located at  the bottom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enu color:  This option allows  to change the  screen colors of  the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(also the Pull-Down men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enu access key color: This  option allows you to change the  screen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Main menu and Pull-Down menus hot ke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enu  disabled item  color: This  option allows  you to  change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of any disabled item within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enu cursor color: This option  allows you to change the screen  color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Main  menu  currently  highlighted  item  (also  applies  to the Pull-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 menu  cursor  access  key  color:  This  option  allows you to chang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 colors  of  menu's  hot  key  character  when  the menu cursor is high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ghting tha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enu desktop screen  colors: This option allows  you to change the 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s  of  the  Main  Menu  Desktop  (the background screen). This option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es to all Desktops in Pay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Printer:  This option  allows you  to select  a printer  from a  lis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0 printers. In  the unlikely event  that you don't  find your printer 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;  consult  your  printer  manual  regarding  which  printers  your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u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printer output device:  This option allows you  to select the device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your printer  is connected to.  Paycalc supports LPT1,  LPT2, LPT3, COM1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!  if  you  are  unfamiliar  with  Dos  or  if  you don't underst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 of deleting a file, the following tip is no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: The installation program  installs a total of  214 printer drivers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"C:\PAY96\EPD".  These drivers  take up  about 1.6  MB of disk spac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t is not necessary  to maintain them all on  your hard drive. With a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owser utility or  with the DOS  "TYPE" command you  can examine the 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Paycalc options file (PAYCALC.OPT).  Find the text that begins and  e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letters  "EPD", this is  the name of  the printer driver  file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, you  can preserve  this one  and delete  the rest  in order to save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. If you will  be using more than  one printer, then select  it, shell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OS  from the  Main Menu,  browse the  options file,  and make  note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driver name. Repeat this process  for every printer you will be  us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delete all the drivers except for the ones you will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 now ready  to set  up the  company data,  state data,  and set up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the Company Dat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calc is  a multi-company  payroll software  program. With  Paycalc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urrently  control  an  unlimited  amount  of  companies at one time (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limitation is disk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is  reason,  it  is  very  important  to  know  which  company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working on. in order to help you, Paycalc will display the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name on  most of the  forms. Also, the  current company name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on most  reports, and of  course, the current  company name, addr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identification  numbers  will  be  printed  on  all  the tax forms.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can have separate tax and worktim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Whenever  you  create  a  new  company file, you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to the company data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ter information on  a company, select the  "Company" item from th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The following form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  <w:t>COMPANY DATA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Name............................#�Sample Co., Inc.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Trade Name......................#�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treet Address..................#�144 Elmora Ave., Suite 204     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ity, State &amp; Zip Code..........#�Elizabeth, NJ 07202-1615       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Phone Number....................#�(908) 354-3441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ederal I.D. Number.............#�22-2222222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tate I.D. Number...............#�222468317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tate Unemployment I.D. Number..#�661551-009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Monthly Tax Depositor?..........#�Yes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Weekly Working Days.............#�  5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Weekly Working Hours............#� 40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��������������������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</w:t>
      </w:r>
      <w:r>
        <w:rPr/>
        <w:t>Federal Tax Information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.I.C.A. Rate.....# 6.20%        F.I.C.A. Wage Limit.....# $62,700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Medicare Rate.....# 1.45%        Medicare Wage Limit.....# $     0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.U.T.A. Rate.....#  .80%        F.U.T.A. Wage Limit.....# $ 7,000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-Help 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 current company is displayed or enter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                   Enter up to 30 characters  exactly as your 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 must be printed on all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 Name:               Enter up to 30 characters  exactly as your 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de name must be printed on all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et Address:           Up to 30 characte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, State &amp; Zip Code:   Up to 30 characte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:             To be entered in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XXX) XXX-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I.D. Number:      To be entered in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X-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I.D. Number:        Enter  your state tax  identification numbe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 printed in  box #16  of W-2  forms. Up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 characte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Unemployment I.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                   Enter your state  unemployment  tax  iden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.  This  will  be  printed  on  line #B(2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 940-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ly Tax  Depositor?:  If the  company  deposits  its payroll  taxes 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thly  basis,  answer  "Yes"  to  this  ques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wise, answer  "No". This  information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d to check line 16 form 9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ly Working Days:      Enter the number  of working days in a  week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usually be  "5". This data  will be used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forming automatic payroll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ly Working Hours:     Enter  the number of working hours in a week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usually be "40".  This data will be 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forming automatic payroll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ederal Tax Information is built  into Paycalc for 1996 and it  can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 by  you.  Also,  the  tax  rate  schedules  for  single and marr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, standard deduction,  and exemption value  for 1996 have  also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t in for 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the State Tax Dat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state  imposes an income,  unemployment, or disability  tax, t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complete the state tax data entry forms. You must obtain a copy of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's withholding tables for 1996. Paycalc has been designed to use  an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withholding  tables, so  be sure  to use  the correct withholding t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ntering data in the  rate column, be sure to  enter the rate as a  p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, for example; .025 would be entered as 2.5. To get a better idea on 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lete the state tax data  forms, just follow the example at  the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enter  information  on  a  state,  select  the "State" item from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The following form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MPLE CO., INC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STATE TAX DATA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��</w:t>
      </w:r>
      <w:r>
        <w:rPr/>
        <w:t>Ŀ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tate Name....................#�ST�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����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tate Withholding Table A (Single Employees):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����������</w:t>
      </w:r>
      <w:r>
        <w:rPr/>
        <w:t>Ŀ               �������Ŀ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Less Than.....................#�      0.00�  Rate =......#� 0.0000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Less Than.....................#�      0.00�  Rate =......#� 0.0000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Less Than.....................#� 10,000.00�  Rate =......#� 2.0000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Less Than.....................#� 20,000.00�  Rate =......#� 3.0000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Greater Than..................#� 20,000.00�  Rate =......#� 4.5000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������������               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tate Withholding Table B (Married Employees):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����������</w:t>
      </w:r>
      <w:r>
        <w:rPr/>
        <w:t>Ŀ               �������Ŀ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Less Than.....................#�      0.00�  Rate =......#� 0.0000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Less Than.....................#�      0.00�  Rate =......#� 0.0000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Less Than.....................#� 15,000.00�  Rate =......#� 2.0000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Less Than.....................#� 25,000.00�  Rate =......#� 3.0000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Less Than.....................#� 30,000.00�  Rate =......#� 4.5000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Greater Than..................#� 30,000.00�  Rate =......#� 5.7500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������������               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-Help  Shift+F1-Form help  PgDn-Next screen 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 current state is displayed or enter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Name:               Enter the two letter abbreviation as def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.S. Postal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Withholding Table A (Single Employees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 that your state's tax tables are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0 but less than 10,000 tax = 2% of the amount ove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10,000 but less than 20,000 tax = 200 + 3% of the amount over 1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20,000 tax = 500 + 4.5% of the amount over 20,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data as shown on the form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Withholding Table B (Married Employees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 that your state's tax tables are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0 but less than 15,000 tax = 2% of the amount ove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15,000 but less than 25,000 tax = 300 + 3% of the amount over 15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25,000 but less than 30,000 tax = 600 + 4.5% of the amount over 25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30,000 tax = 825 + 5.75% of the amount over 30,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data as shown on the form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calc will automatically calculate the  tax dollar amounts, and adjus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withholding tax based on the processing code of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at  you have  completed the  state withholding  tables, press  the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key so that you can complete the other state information. The 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MPLE CO.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STATE TAX DATA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ther State Information: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����������</w:t>
      </w:r>
      <w:r>
        <w:rPr/>
        <w:t>Ŀ               �������Ŀ  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Unemployment Tax Wage Limit...#� 10,000.00�  Rate =......#� 0.7500�  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isability Tax Wage Limit.....#� 10,000.00�  Rate =......#� 0.5000�  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mployer Unemp. Tax Rate......#� 3.4000   �               ��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mployer Disb. Tax Rate.......#� 1.0000   �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������������               ��������</w:t>
      </w:r>
      <w:r>
        <w:rPr/>
        <w:t>Ŀ 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Value of One (1) Withholding Allowance...................#�1,000.00� ��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�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-Help  Shift+F1-Form help  PgUp-Previous screen 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 current state is displayed or enter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employment Tax W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:                    Enter the  maximum  wages  subject to  unemploy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x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employment Tax Rate:    Enter the unemployment tax rate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ility Tax W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:                    Enter the  maximum wages subject to disability ta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ility Tax Rate:      Enter the disability tax rate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r Unemploy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Rate:                 Enter  the  employer's  unemployment  tax  rat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r Dis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Rate:                 Enter the employer's disability tax rate, if appl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of One (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holding Allowance:    Enter  the  dollar value of  one dependent, an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re to use the annual dollar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up the Employee Recor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mployee  files  contains  basic  payroll  data, data on hiring, rais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otions,  etc.  You  can  also  add  comments  to employee files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e employee reviews and promo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nformation  entered  into  the  employee  records is used by Paycalc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 payroll  reports,  quarterly  and  annual government forms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 941, 940-EZ, and W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lete  employee record  is presented  through eight  data entry for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ge Down and Page Up keys can  be used to move from form to form 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 employee's  record.  The  F3  function  key  (next employee) and the F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 (prior  employee) can be  used to move  from employee recor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record. You can also use  the F8 function key to select  an employ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from  a list  box. Use  the F7  function key  to create a new employ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. The F5 function key deletes an employee record provided the  employ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 not  have  accumulated  year-to-date  totals.  Use  the  F6 func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employee  data (this  key must  be pressed  every time  you make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an employee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cess the employee records select "Employees"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PLE CO., INC. EMPLOYEE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</w:t>
      </w:r>
      <w:r>
        <w:rPr/>
        <w:t>PERSONAL INFORMATION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Last Name................#�Smith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irst Name...............#�Joe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ddress..................#�133 Prince Rd.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ity, State, &amp; Zip Code..#�Elizabeth, NJ 07208-1334  �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hone Number.............#�(908) 355-4444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Sex......................#�Male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Social Security Number...#�140-40-5900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epartment...............#�Administration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osition.................#�Bookkeeper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nion?...................#�No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ension Plan?............#�No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eferred Compensation?...#�Yes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���������������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-Help F3-Next F4-Prior F5-Del F6-Process F7-New F8-List PgDn-# PgUp-#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form  that  appears  contains  personal information regar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brief explanation on each of the data entry fields concerning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Name:                Enter up to 1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Name:               Enter up to 1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You  should copy  the employee's  name just  as it  appears on  his/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ial  security  card  so  as   to  avoid  any  penalties  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wrong information on form W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                 Enter up to 2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, State, &amp; Zip Code:  Enter up to 2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:             Enter in the following format (XXX) XXX-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x:                      Select either Male or Fe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cial Security  Number:  Enter in  the  following  format  XXX-XX-XXXX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uld  copy   this  number   directly  from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ployee's social security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artment:               Enter the department name  to which  this  employ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:                 Enter up  to 15 characters to identify the  emplo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e's position or job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on?:                   Select  Yes  or  No depending on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ployee is covered by a u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sion Plan?:            Select Yes  or No  depending on whether or no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ployee   participates   in   a   pension    pl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  No  if  the  plan  is  a  457 or other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lified plan as defined in I.R.S. Reg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erred Compensation?:   Select Yes or No  depending on whether or  no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ployee  makes  contributions  to  401(k), 403(b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08(k)(6) retirement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Page Down key to  view the second data entry form.  Here histor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s kept concerning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JP ASSOCIATES, INC. EMPLOYEE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EMPLOYEE HISTORY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mployee Name: Joe Smith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��������</w:t>
      </w:r>
      <w:r>
        <w:rPr/>
        <w:t>Ŀ                       �����������Ŀ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ate of Birth............#�02/23/53 �  Current Salary......#� 36,000.00 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ate of Hire.............#�10/01/83 �  Initial Salary......#� 18,000.00 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ate Last Promoted.......#�01/01/92 �  Previous Salary.....#� 30,000.00 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ate of Last Raise.......#�01/01/94 �  Amount of Raise.....#�  6,000.00 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ate of Last Review......#�01/01/90 �  Estimated Raise.....#�  6,000.00 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ate of Next Review......#�01/01/96 �  Actual Raise........#�  6,000.00 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ate Suspended...........#�         �  Date Suspended to...#�           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ate Terminated..........#�         �  Deceased?...........#�No         �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����������                       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�               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Comments......#�Has accrued 3 weeks vacation, 5 sick days, 2 pers. days �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�</w:t>
      </w:r>
      <w:r>
        <w:rPr/>
        <w:t>Work performance is above average (Valued Employee).    �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-Help F3-Next F4-Prior F5-Del F6-Process F7-New F8-List PgDn-# PgUp-#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of Birth:            Enter the employee's date of bi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of Hire:             Enter the date that the employee was h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Last Promoted:       Enter the date of the employee's last pro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of Last Raise:       Enter the date of the employee's last ra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of Last Review:      Enter the date of the employee's last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of Next Review:      Enter the date of the employee's next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Suspend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Suspended to:        Occasionally,  you may need to suspend an  employ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 the  payroll  process.  This  could be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ave of  absence, disciplinary  reasons,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yoff,  or  vacation.  Enter  the starting d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payroll   suspension,  and   then  the  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spended  to.  Suspended  employees  will  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processed, nor  can they be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manu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Terminated:          Enter  the  date  of termination for the  employe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yroll  will  no  longer  be  processed aft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 for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alary:           Enter the current salary for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Salary:           Enter the initial salary for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Salary:          Enter the previous salary for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Raise:          Enter the amount of raise given to the employe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imated Raise:          Enter  any  estimated  raise  to be  given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ployee, if  any, at  the next  review dat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  particularly   useful   for   budgeting,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ol, or as  a reminder of  a raise plann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Raise:             Enter  the  amount  of  actual  raise given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ployee,  if  any.  This  is  useful for compa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timated raises with actual raise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eased?:                Select  Yes or No  depending on whether or no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ployee's  reason  for  termination  was  due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ath. This information is required on form W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                Enter  up  to  2 - fifty five (55) character 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comments regarding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the  Page  Down  key  again,  to  view the third data entry form.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ary and withholding allowances information is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PLE CO., INC. EMPLOYEE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PAYROLL PROCESSING INFORMATION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mployee Name: Joe Smith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rocessing Code (from the table below)..................#�5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alaried Employee?......................................#�Yes      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Hourly or Daily Rate....................................#� 85.0000 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ver Time Rate..........................................#�  0.0000 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umber of Federal Withholding Allowances................#�  4      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dditional Federal Withholding Tax......................#� 10.00   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umber of State Withholding Allowances..................#�  4      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tate Additional Withholding Tax........................#�  5.00   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tate Standard Deduction................................#�    0.00 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epending on the employee's marital status and frequency of payment;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nter above, one of the following processing codes: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ingle:      [1] Weekly  [2] Biweekly  [3] Semimonthly  [4] Monthly 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Married:     [5] Weekly  [6] Biweekly  [7] Semimonthly  [8] Monthly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-Help F3-Next F4-Prior F5-Del F6-Process F7-New F8-List PgDn-# PgUp-#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Code:          Enter a  processing  code.  This code will 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 accurately  process  the  employee's sala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aried Employee?:       Select Yes  or  No depending on whether or 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ployee is a salaried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ly or Daily Rate:     Enter the regular hourly or daily rate paid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ployee.  If  the  employee  is  not  a   salar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ployee, then  enter the  hourly rate,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the daily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ime Rate:           Enter the over time rate for paid to the  employe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ed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holding  Allowances:  Enter  the   number  of  allowances  the   employ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aimed on his/her form W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Fed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holding Tax:          Enter any additional federal withholding  tax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employee  has  authorized  to be withhel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s/her paycheck from form W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holding  Allowances:  Enter  the  number  of   allowances   the  employ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aimed on his/her form W-4 or similar stat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holding Tax:          Enter any additional state withholding tax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ployee has authorized to be withheld from his/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his/her paycheck from the state's form W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ion:                Enter  the  state's  standard  deduction 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ployee,  if  applicable.  Be  sure  to 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nual amount for  this field. Standard  ded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usually based on marital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  Four, Five, Six and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PLE CO., INC. EMPLOYEE FILE MAINTENAN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  <w:t>EARNINGS INFORMATION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Employee Name: Joe Smith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MTD           QTD           YTD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�������������</w:t>
      </w:r>
      <w:r>
        <w:rPr/>
        <w:t>Ŀ������������Ŀ������������Ŀ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Wages...........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Vacation........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ick............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ver Time.......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Bonuses.........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ips............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ependent Care Benefits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ringe Benefits.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ost of Life Ins. over 50K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Advance Earned Income Credit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.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.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.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�������������</w:t>
      </w:r>
      <w:r>
        <w:rPr/>
        <w:t>ĳ������������ĳ������������ĳ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otal Gross Earnings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-Help F3-Next F4-Prior F5-Del F6-Process F7-New F8-List PgDn-# PgUp-#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PLE CO., INC. EMPLOYEE FILE MAINTENAN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DEDUCTIONS INFORMATION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Employee Name: Joe Smith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MTD           QTD           YTD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�������������</w:t>
      </w:r>
      <w:r>
        <w:rPr/>
        <w:t>Ŀ������������Ŀ������������Ŀ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.I.C.A. Tax....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ederal Income Tax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edicare Tax....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tate Income Tax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tate Unemployment Tax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tate Disability Tax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Health Insurance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ension Plan Contributions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.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.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eductions3    .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�������������</w:t>
      </w:r>
      <w:r>
        <w:rPr/>
        <w:t>ĳ������������ĳ������������ĳ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otal Deductions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�������������</w:t>
      </w:r>
      <w:r>
        <w:rPr/>
        <w:t>ĳ������������ĳ������������ĳ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Net Cash Paid...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-Help F3-Next F4-Prior F5-Del F6-Process F7-New F8-List PgDn-# PgUp-#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PLE CO., INC. EMPLOYEE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  <w:t>EMPLOYER LIABILITIES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Employee Name: Joe Smith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MTD           QTD           YTD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�������������</w:t>
      </w:r>
      <w:r>
        <w:rPr/>
        <w:t>Ŀ������������Ŀ������������Ŀ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.I.C.A. Employer Tax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edicare Employer Tax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.U.T.A. Employer Tax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tate Unemp. Employer Tax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tate Disb. Employer Tax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.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.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Liabilities3   .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�������������</w:t>
      </w:r>
      <w:r>
        <w:rPr/>
        <w:t>ĳ������������ĳ������������ĳ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otal Liabilities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-Help F3-Next F4-Prior F5-Del F6-Process F7-New F8-List PgDn-# PgUp-#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PLE CO., INC. EMPLOYEE FILE MAINTENAN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OTHER INFORMATION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Employee Name: Joe Smith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MTD           QTD           YTD 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�������������</w:t>
      </w:r>
      <w:r>
        <w:rPr/>
        <w:t>Ŀ������������Ŀ������������Ŀ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Allocated Tips..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Hours Paid......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ays Paid...........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ver Time Hours Paid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otal 401(k) Contributions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otal 403(b) Contributions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otal 408(k)(6) Contributions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otal 457 Contributions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otal Non-Qualified Cont. 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otal Fed. Taxable Earnings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otal State Taxable Earnings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otal Social Security Wages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otal Medicare Wages...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otal Fed. Unemp. Wages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otal State Unemp. Wages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otal State Disb. Wages.......#�        0.00 �        0.00 �        0.00 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-Help F3-Next F4-Prior F5-Del F6-Process F7-New F8-List PgDn-# PgUp-#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vious four forms contain  employee data that is automatically  accru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aycalc each time the payroll is posted. Each line contains a 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 data  being  accumulated,  a  month-to-date  accumulation  field,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rter-to-date accumulation field and a year-to-date accumula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use of  these fields is for  printing various payroll report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ing and  printing quarterly  and annual  tax forms.  These field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anually adjusted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will  have  to  enter  accumulated  totals  for each column if you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Paycalc  at  any  time  other  than  the first payroll period of 199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 necessary to  insure accuracy  of all  year-end payroll  repor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suggest that you  process all payroll from  the start of the  year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you begin using Paycalc ALL AT ONCE. Here's what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Activate a payroll perio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go to the manual entry scree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enter the accumulated hours/days paid to the employe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press the F6 function key to process the employe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edit the data entry fields that require modific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steps c through e for each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exit the manual entry scree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and then post the 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steps will automatically  produce accumulated totals and will 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dditional practice in using Pay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in mind  that after performing  steps a through  g above, you  may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to  modify  the  month-to-date  accumulation  and  the  quarter-to-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mulation. The year-to-date accumulation will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form in the Employee File Maintenance is devoted to W-2 dat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Most of Form  W-2 is automatically calculated  by Pay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re are some data entry fields which must be manually ente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let's now examine the W-2 Information Form, and data entry fiel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qui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PLE CO., INC. EMPLOYEE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W-2 INFORMATION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mployee name: Joe Smith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Control number.........................................#[___________]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13 See instructions for box 13      �  14 Other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[__]  [___________]   �           [_______]  [___________]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[__]  [___________]   �           [_______]  [___________]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[__]  [___________]   �           [_______]  [___________]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15 Statutory emp. [__]        Legal rep. [__]        Household emp. [__]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16 2nd state name   [___]             2nd state I.D. no.   [___________]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17 2nd state wages  [___________]  18 2nd state income tax [___________]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19 Locality name    [___________]     2nd locality name    [___________]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20 Local wages      [___________]     2nd local wages      [___________]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21 Local income tax [___________]     2nd local income tax [___________]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-Help F3-Next F4-Prior F5-Del F6-Process F7-New F8-List PgDn-# PgUp-#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ntrol number: You may use  this box to identify individual Forms  W-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have to use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Complete and code box 13 for all items described below that app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Uncollected social security tax on ti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= Uncollected medicare tax on ti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Group-term life insurance coverage over $50,0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Section 401(k) contribu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Section 403(b) contribu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= Section 408(k)(6) contribu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= Section 457 contribu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= Section 501(c)(18)(D) contributions to a tax-exe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ganization pl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= Nontaxable sick p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= 20% excise tax on excess golden parachute pay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= Nontaxable part of employee business expense reimburs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ederal ra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= Uncollected social security tax on group-term li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urance coverage over $50,0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Uncollected medicare tax on cost of group-term li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urance coverage over $5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You  may use  box 14  for any  information you  want to give the employ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 are  union  dues,  health  insurance  premiums  deducted, mo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nses paid or educational assistance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Check the boxes that apply on box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_] Statutory  emp.  -  Check  this  box  for statutory  employees w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nings  are  subject  to  social  security  and medicare taxes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  not    subject   to    federal   income    tax    withhol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_] Legal Rep. -   Check this box when  the employee's name is  th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shown  but  is  shown  as  a  trust account (such as, John Do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st),  or  another  name  is  shown  in addition to the employe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nd the  other person or  business is acting  on behalf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_] Household emp. - Check this box if you are a household empl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Enter the name of the second  state in box 16 for which income  taxe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 withheld,  and  its  state  ID  number  in  the box to the right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Enter the wages and tips for the second state in box 17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Enter  the  income  tax  withheld  for  the  second  state  in  box 18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Enter the name of the  locality or localities for which income  taxe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withheld in box 19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Enter wages and  tips subject to taxes  for the locality or  localiti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20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Enter the income  tax withheld for the  locality or localities in  box 2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-2 Information data  entry should only be  done at the end  of the y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ing the  form from  time to  time would  not make  much sense  sin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s  are  likely  to  change  as payroll processing progresses throug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ing files in Payroll Calculat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 first load  Paycalc, it  prompts you  as to  which type of f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 load. If  any old  files exist,  then the  "Old" command butt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highlighted,  otherwise, the  "Create New"  command button  will be 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ed.  This  will  happen  every  time  you  load  Paycalc  as  it can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properly without  a loaded file.  Whenever you need  to load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r  you need  to create  a new  file, select  the "Load  file" item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menu. The following promp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</w:t>
      </w:r>
      <w:r>
        <w:rPr/>
        <w:t>LOAD FILE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Which type of file do you wish to load?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����������</w:t>
      </w:r>
      <w:r>
        <w:rPr/>
        <w:t>ͻ  ����������Ŀ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�   </w:t>
      </w:r>
      <w:r>
        <w:rPr/>
        <w:t>Old    �  �Create New�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����������</w:t>
      </w:r>
      <w:r>
        <w:rPr/>
        <w:t>ͼ  ������������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Tab  key to move  from option to  option. If you  select "Old"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Box  will be  displayed from  where you  can select  an old file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"Create  New" a  prompt will  be displayed  where you  can enter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eight  (8)  character  file  name  (no  extension  is  allowed.   Payca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appends a  ".P96" extension to  all payroll files  and a ".C96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to all compan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 create  a  file,  Paycalc  actually  creates two (2) files, o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 the  employee  payroll  date  (FILENAME.P96)  and the other one to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mpany  data  (FILENAME.C96).  Also,  whenever  you  load  an old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calc will automatically load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 company  file  will  consume  2,724  bytes  of  disk  space,  whi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payroll  file will  consume 2,482  bytes of  disk space per employ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ing backups in Payroll Calculat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"Backup File" from  the File menu, the following promp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</w:t>
      </w:r>
      <w:r>
        <w:rPr/>
        <w:t>BACKUP FILE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Enter destination drive or path, or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strike enter to accept default drive.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A: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 making a backup  of your files  to the "A"  drive, just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key,  otherwise,  enter  a  valid  drive  and directory.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 file will be copied to the specified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 select this  option, Paycalc  will copy  the employee payroll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ny data  file and if  one exists, the  check definition file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commend  that you  backup your  files every  time you  modify them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insure that there will be no lost data in case of hard driv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oring files in Payroll Calculat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Restore  File"  option  which  can  be  found  in  the File menu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iment  of  the  Backup  File  option.  When  you  select this opti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promp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</w:t>
      </w:r>
      <w:r>
        <w:rPr/>
        <w:t>RESTORE FILE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Enter source drive or path, or strike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Enter key to accept default drive.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A: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are restoring  your files  from the  "A" drive,  just press the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,  otherwise,  enter  a  valid  drive  and directory. The currently 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will  be  restored  from  the  specified  source  and  then 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this option, Paycalc will restore the employee payroll 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ny data  file and if  one exists, the  check definition file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source and then they will be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Mon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ing Month-to-Date Tota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 File menu  select the  "Close Month"  option. The  following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</w:t>
      </w:r>
      <w:r>
        <w:rPr/>
        <w:t>CLOSE MONTH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his procedure closes all month-to-date totals.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e sure to back up your data in case of any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incomplete termination of the payroll process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efore issuing this command.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�������</w:t>
      </w:r>
      <w:r>
        <w:rPr/>
        <w:t>Ŀ  ��������ͻ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</w:t>
      </w:r>
      <w:r>
        <w:rPr/>
        <w:t>Ok   �  � Cancel �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���������  ��������</w:t>
      </w:r>
      <w:r>
        <w:rPr/>
        <w:t>ͼ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already  know, Paycalc maintains  monthly totals for  employee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At  the end  of a  payroll month,  if you  don't clear  out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ly totals, the next months payroll  data will be mixed with the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's data and the resultant  monthly totals would be inaccurate. 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, at the end of every payroll month you must close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rm  "Payroll Month",  means the  1st day  of the  month to the last 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 month. However,  some companies  may have  a different  monthly cyc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ayroll, for this reason we use payroll month instead of jus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nd  of  the  month  may  vary  from  company  to company. However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closes all employees' month-to-date total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ing the  month clears  out the  monthly data  for each employee's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.  Then,  new  payroll  data  begins  to accumulate until the nex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lose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you issue the "Close  Month" command, Paycalc warns that  all mont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-date totals will  be closed and  reminds you to  backup your data  in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not finished  with the monthly totals.  Also, you will note 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ancel" command button will be the default, this is to prevent loss of 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se you inadvertently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you have printed any  monthly payroll reports that you need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ing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LWAYS make a backup of your files before beginning the  cl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Then, if you  later determine that an  error was made in  clo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store your backed up files and continu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Quar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ing the Quarter-to-Date Tota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File  menu select the  "Close Quarter" option.  The following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CLOSE QUARTER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his procedure closes all quarter-to-date totals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s well as all month-to-date totals, and form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941 data.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e sure to back up your data in case of any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incomplete termination of the payroll process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efore issuing this command.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�������</w:t>
      </w:r>
      <w:r>
        <w:rPr/>
        <w:t>Ŀ  ��������ͻ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   </w:t>
      </w:r>
      <w:r>
        <w:rPr/>
        <w:t>Ok   �  � Cancel �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���������  ��������</w:t>
      </w:r>
      <w:r>
        <w:rPr/>
        <w:t>ͼ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ame  procedures,  criteria  and  precautions  that apply to clo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,  also  apply  to  closing  the  quarter. However, extra care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n  when  closing  the  quarter,  because  you  are also closing the 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are closing form 9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close the quarter make sure you have don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Print  any  monthly  and  quarterly  payroll  tax  report  that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update and print form 9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LWAYS make a backup of your files before beginning the  cl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Then, if you  later determine that an  error was made in  clo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store your backed up files and continu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to Do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is option to terminate  Paycalc and return control to  the oper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to DO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is option to  temporarily suspend Paycalc and  run a second copy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 command interpreter.  While in  a shell,  you may  run batch 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 a  diskette  or  run  another  program,  however, Paycalc is still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nd depending  on your system  setup, there may  not be enough 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another program. When you are ready to return to Paycalc, type  "EXI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OCES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 Peri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ating the Payroll Perio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can  perform any payroll  processing, you must  activate a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. Paycalc will not  allow you to process  any payroll, load the 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forms  or load  the Check  Printing Module  without first  activat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period.  From the  Process menu  select "Pay  Period", the 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box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</w:t>
      </w:r>
      <w:r>
        <w:rPr/>
        <w:t>ACTIVE PAYROLL PERIOD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Activate the payroll period by entering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the pay date in the prompt below.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00/00/00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payroll period. This will  usually be the current date, or  the wee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-week,  semi-month,  or  month  ending  date  depending  on the the typ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period you are about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ing the Payroll Automaticall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rocedure  will  automatically  process  the  payroll  of all employ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 on  the  number  of  weekly  working  days  or hours and based o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 employee's  processing  code.  This  procedure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  earnings,  deductions,  recurring  entries,  net  pay and emplo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abilities  for  each  employee  in  the  data base. To summon this power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 select  "Automatic"  from  the  Process  menu,  and  the 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</w:t>
      </w:r>
      <w:r>
        <w:rPr/>
        <w:t>AUTOMATIC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is procedure will automatically process the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ayroll based on the number of weekly working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ays or hours and based on the employee's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rocessing code.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�������</w:t>
      </w:r>
      <w:r>
        <w:rPr/>
        <w:t>ͻ  ��������Ŀ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   </w:t>
      </w:r>
      <w:r>
        <w:rPr/>
        <w:t>Ok   �  � Cancel �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�������</w:t>
      </w:r>
      <w:r>
        <w:rPr/>
        <w:t>ͼ  ����������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omatically  process the  payroll, press  the Enter  key, since the "O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button is  highlighted. If you  change your mind,  press the Tab 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ighlight the  "Cancel" command button  and press the  Enter key, or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the  Esc  key  to  cancel,  or  click the left mouse button insi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ancel" 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ny  manual  entries  made for "Regular Hours/Days" in the manual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will take precedence over the automatic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celling the Processed Payrol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asionally, you  will have  discovered an  error in  a previously proc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. For Example, you may have failed to enter some recurring  ded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ne or  all employees. Or,  you may have  discovered that you  entere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rrect processing code for one  or all employees. Whatever the  reason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sh to cancel a  previously processed payroll, select "Cancel" 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menu and the following promp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</w:t>
      </w:r>
      <w:r>
        <w:rPr/>
        <w:t>CANCEL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</w:t>
      </w:r>
      <w:r>
        <w:rPr/>
        <w:t>Confirm Request.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ancel processed payroll?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��������</w:t>
      </w:r>
      <w:r>
        <w:rPr/>
        <w:t>Ŀ  ��������ͻ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�  </w:t>
      </w:r>
      <w:r>
        <w:rPr/>
        <w:t>Yes   �  �   No 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����������  ��������</w:t>
      </w:r>
      <w:r>
        <w:rPr/>
        <w:t>ͼ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Tab  key to highlight  the "Yes" command  button and press  the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to cancel a previously processed payroll, or click the left mouse 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 the  "Yes" command  button. All  previously processed  payroll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from the employee data file  and the active payroll period will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eleted.  This will  occur even  if payroll  checks have  been printed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se, you will have to void the incorrect payroll checks, reproces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, and reprint the payroll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time you will not  be able to cancel a previously  processed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when the  processed payroll has  been posted to  the employee ledger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ason,  you should  carefully check  the processed  and printed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pos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ancel" process  cancels everything, regardless  of whether the 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 automatically  or  manually  processed,  including the re-sett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 Entry Payroll Process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calc  offers  you  the  flexibility  of  manually  adjusting  one 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's payroll  or simply  allowing the  automatic process  based on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entered through  the Employee File  Maintenance and the  Recur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. You  can even  mix automatic  processing with  manual entry with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no exceptions to the automatically processed payroll, then 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o printing payroll reports  and checks. However, many companies  disc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payroll  processing  cannot  be  completely  done  automatically d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ous  individual  employee  needs.  For  these  companies  and  for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al needs of all companies, Paycalc provides the Manual Entry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cess  the manual  entries forms  select "Manual"  from the Process men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of four manual entry form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 CO., INC. EMPLOYEE MANUAL ENTR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  <w:t>EARNINGS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</w:t>
      </w:r>
      <w:r>
        <w:rPr/>
        <w:t>Payroll as of: 01/05/96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mployee Name: Joe Smith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���������</w:t>
      </w:r>
      <w:r>
        <w:rPr/>
        <w:t>Ŀ  �����������Ŀ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gular Hours/Days............#�  0.0000 �  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ver Time Hours/Days..........#�  0.0000 �  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Vacation Hours/Days...........#�  0.0000 �  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ick Hours/Days...............#�  0.0000 �  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�����������  �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onus.........................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ips..........................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ependent Care Benefits.......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ringe Benefits...............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dvance Earned Income Credit..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</w:t>
      </w:r>
      <w:r>
        <w:rPr/>
        <w:t>...............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</w:t>
      </w:r>
      <w:r>
        <w:rPr/>
        <w:t>...............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</w:t>
      </w:r>
      <w:r>
        <w:rPr/>
        <w:t>...............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�����������</w:t>
      </w:r>
      <w:r>
        <w:rPr/>
        <w:t>ĳ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Gross Pay.....................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-Help F3-Next F4-Prior F5-Del F6-Process F8-List PgDn-# PgUp-#       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Manual  Entries  form  is  for  modifying payroll earnings. Le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ine the fields on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r Hours/Da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ime Hours/Da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cation Hours/Da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ck Hours/Days:          Displays the  number of hours  or days paid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ployee  and   allows  you   to  modify   it,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cessary. Press  the F6  function key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ed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us:                    Enter bonus paid to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s:                     Enter tips reported to you by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ent Care Benefits:  Enter  dependent  care  benefits  provid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nge Benefits:          Enter fringe benefits paid to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aining data  entry fields are  user defined. Please  see "User Field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oo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 field is  automatically calculated  by Paycalc  and it will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oss amount paid to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should  press  the  F6  function   key  if  you  make  any  entries 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cations on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Page Down key to view the second Manual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 CO., INC. EMPLOYEE MANUAL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DEDUCTIONS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</w:t>
      </w:r>
      <w:r>
        <w:rPr/>
        <w:t>Payroll as of: 01/05/96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mployee Name: Joe Smith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�����������</w:t>
      </w:r>
      <w:r>
        <w:rPr/>
        <w:t>Ŀ                          �����������Ŀ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F.I.C.A. Tax.......#�      0.00 �  401(k) Contribution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Federal Income Tax #�      0.00 �  403(b) Contribution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Medicare Tax.......#�      0.00 �  408(k)(6) Contribution 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tate Income Tax...#�      0.00 �  457 Contribution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tate Unemp. Tax...#�      0.00 �  Non Qualified Contrib. 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tate Disb. Tax....#�      0.00 �                 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Health Insurance...#�      0.00 �                 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�������������                 </w:t>
      </w:r>
      <w:r>
        <w:rPr/>
        <w:t>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�����������</w:t>
      </w:r>
      <w:r>
        <w:rPr/>
        <w:t>ĳ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otal Deductions.............................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�����������</w:t>
      </w:r>
      <w:r>
        <w:rPr/>
        <w:t>ĳ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et Pay......................................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-Help F3-Next F4-Prior F5-Del F6-Process F8-List PgDn-# PgUp-#       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I.C.A. 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Income 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care 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Income 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Unemp 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Disb. Tax:          All of these fields  will display their  re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culated   tax,   provided   the   payroll  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processed. If  you edit any 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elds you may also have to edit its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ployer  tax  liability  and  the  wages 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se taxes were computed, on the third and  fou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ual  Entry  forms.  Also,  you  will not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  the  F6  function  key,  since doing s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-process the payroll and discard you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lth Insurance:         If  you  automatically  processed  the payroll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field is  part of a  recurring entry, then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mount will  be displayed  here. If  you edit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eld,  you  don't  need  to  press the F6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1(k) Contrib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3(b) Contrib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8(k)(6) Contrib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7 Contrib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 Qualified Contribu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automatically processed the payroll and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se data entry  fields is part of  a recur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ry, then  an amount  will be  displayed her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edit any of  these data entry fields,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to press the F6 function key to re-pro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yroll since some of these pension plan  contribu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ons are tax d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aining data  entry fields are  user defined. Please  see "User Field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oo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remaining fields are  automatically calculated by Paycalc. The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will  display the  total amount  deducted from  the employee's earn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second field will display the net amount to be paid to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Page down  key one more time.  The third Manual Entry  form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 CO., INC. EMPLOYEE MANUAL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EMPLOYER LIABILITIES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Payroll as of: 01/05/96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Employee Name: Joe Smith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F.I.C.A. Employer Tax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Medicare Employer Tax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F.U.T.A. Employer Tax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State Unemployment Employer Tax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State Disability Employer Tax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......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......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Liabilities3   ......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�����������</w:t>
      </w:r>
      <w:r>
        <w:rPr/>
        <w:t>ĳ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Total Employer Liabilities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-Help F3-Next F4-Prior F5-Del F6-Process F8-List PgDn-# PgUp-#       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I.C.A. Employer 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care Employer 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U.T.A. Employer 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Unemploy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r 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Dis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r Tax:             If you automatically processed the payroll, the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mount will be  displayed in some  or all of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entry fields. You can edit these fields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em necessary. However, be aware that the F.I.C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x  and  Medicare  tax  for  the  employe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ployer must  be the  same. If  you modify 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se  data  entry  fields,  then  you  may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ify the corresponding wages on which these ta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re computed, on the fourth Manual Entry form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not need to press  the F6 function key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ify or edit any of these data 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Page  Down key for  the fourth and  final time and  the last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form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 CO., INC. EMPLOYEE MANUAL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OTHER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</w:t>
      </w:r>
      <w:r>
        <w:rPr/>
        <w:t>Payroll as of: 01/05/96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mployee Name: Joe Smith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mployee Allocated Tips......................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mployer Payment for Life Insurance in Excess of $50,000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otal Federal Taxable Earnings...............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otal State Taxable Earnings.................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otal Taxable Social Security Wages..........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otal Taxable Medicare Wages.................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otal Taxable F.U.T.A. Wages.................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otal State Taxable Unemployment Wages.......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otal State Taxable Disability Wages......................#�      0.00 ��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-Help F3-Next F4-Prior F5-Del F6-Process F8-List PgDn-# PgUp-#       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Allocated Tips:  If the  Internal Revenue  Service  determine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employees  have not  reported at  least 8%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company's  gross  income  in  tips.  T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er  reported  tips  must  be  allocated to b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mployee  up to  such 8%  requirement. I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 the  case,  then  enter  the  allocated   tip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wise, leave this field a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r Payment for Lif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urance in Exc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50,000:                  If  the  employee is  covered by a group  term lif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urance  policy,   and  such   coverage   exc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50,000, then  the cost  for the  amount in  ex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such  $50,000 of  coverage must  be charged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employee as  earnings. If this is  the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sult  federal  circular  E  for  the  amou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here. Otherwise, leave this field a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Federal Taxable Earning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State Taxable Earning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Taxable Social Security Wag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Taxable Medicare Wag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Taxable F.U.T.A. Wag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State Taxable Unemployment Wag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State Taxable Disability W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automatically processed the payroll, the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mount  will  be  displayed  in  some  or  all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se data entry fields.  Keep in mind that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 any one  of these data  entry fields, you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so have  to modify  its computed  payroll tax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econd and third Manual Entry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know, if you  edit some of the data  entry fields on the Manual 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,  you  must  press  the  F6  function  key (Process Command). Let's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ew the data entry fields that require processing after edi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strike the F6 function  key (process command) when entering data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ne of the following data entry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Regular Hours/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Over Time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Vacation Hours/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ick Hours/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Bon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T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Dependent Care Benef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Fringe Benef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401(k) Con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403(b) Con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408(k)(6) Con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Employer Payment for Life Insurance in Excess of $50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correct payroll processing, complete the above data entry 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 issue  the  F6  process  command,  and  then  make  any  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 to  the  other  data  entry  fields  but don't issue the  F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ual Entry forms have other uses besides payroll modification.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 any one of the Manual  Entry forms press the Shift+F1 function ke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 list and explanation of its oth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Payroll Repor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ll employees payroll data has been processed through the Automatic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process, you should  verify the accuracy of  all data by print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Report. Select "Reports" from the Proces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yroll Report will resemble a  check stub, it will be printed 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which has been processed  (up to 3 per 8  1/2" X 11" sheet), and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vide  you with  a complete  listing on  earnings, deductions, net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a  year-to-date  summary.  If  you  are  not going to be printing che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ithin Paycalc, you can use these payroll reports as a check stub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rovide to your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yroll Report  should be printed  before paychecks are  printed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erify the accuracy of the check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yroll Report will look something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JP Associates, Inc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mployee Name:________________________________________Soc. Sec. No.: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                �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Ĵ       DEDUCTIONS       �    YEAR-TO-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�  Time  � Earnings �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ages         �        �          �F.I.C.A. Tax            �Earnings</w:t>
      </w:r>
    </w:p>
    <w:p>
      <w:pPr>
        <w:pStyle w:val="PreformattedText"/>
        <w:bidi w:val="0"/>
        <w:jc w:val="left"/>
        <w:rPr/>
      </w:pPr>
      <w:r>
        <w:rPr/>
        <w:t>Vacation      �        �          �Federal Tax             �FICA Tax</w:t>
      </w:r>
    </w:p>
    <w:p>
      <w:pPr>
        <w:pStyle w:val="PreformattedText"/>
        <w:bidi w:val="0"/>
        <w:jc w:val="left"/>
        <w:rPr/>
      </w:pPr>
      <w:r>
        <w:rPr/>
        <w:t>Sick          �        �          �Medicare Tax            �Fed Tax</w:t>
      </w:r>
    </w:p>
    <w:p>
      <w:pPr>
        <w:pStyle w:val="PreformattedText"/>
        <w:bidi w:val="0"/>
        <w:jc w:val="left"/>
        <w:rPr/>
      </w:pPr>
      <w:r>
        <w:rPr/>
        <w:t>Over Time     �        �          �State Tax               �Med Tax</w:t>
      </w:r>
    </w:p>
    <w:p>
      <w:pPr>
        <w:pStyle w:val="PreformattedText"/>
        <w:bidi w:val="0"/>
        <w:jc w:val="left"/>
        <w:rPr/>
      </w:pPr>
      <w:r>
        <w:rPr/>
        <w:t>Bonuses       �        �          �St. Un. Tax             �St Tax</w:t>
      </w:r>
    </w:p>
    <w:p>
      <w:pPr>
        <w:pStyle w:val="PreformattedText"/>
        <w:bidi w:val="0"/>
        <w:jc w:val="left"/>
        <w:rPr/>
      </w:pPr>
      <w:r>
        <w:rPr/>
        <w:t>Tips          �        �          �St. Dis. Tax            �St Un Tax</w:t>
      </w:r>
    </w:p>
    <w:p>
      <w:pPr>
        <w:pStyle w:val="PreformattedText"/>
        <w:bidi w:val="0"/>
        <w:jc w:val="left"/>
        <w:rPr/>
      </w:pPr>
      <w:r>
        <w:rPr/>
        <w:t>Dep. Care Ben.�        �          �Health Ins.             �St Dis Tx</w:t>
      </w:r>
    </w:p>
    <w:p>
      <w:pPr>
        <w:pStyle w:val="PreformattedText"/>
        <w:bidi w:val="0"/>
        <w:jc w:val="left"/>
        <w:rPr/>
      </w:pPr>
      <w:r>
        <w:rPr/>
        <w:t>Fringe Ben.   �        �          �Pension                 �Health</w:t>
      </w:r>
    </w:p>
    <w:p>
      <w:pPr>
        <w:pStyle w:val="PreformattedText"/>
        <w:bidi w:val="0"/>
        <w:jc w:val="left"/>
        <w:rPr/>
      </w:pPr>
      <w:r>
        <w:rPr/>
        <w:t>Advance E.I.C.�        �          �                        �Pension</w:t>
      </w:r>
    </w:p>
    <w:p>
      <w:pPr>
        <w:pStyle w:val="PreformattedText"/>
        <w:bidi w:val="0"/>
        <w:jc w:val="left"/>
        <w:rPr/>
      </w:pPr>
      <w:r>
        <w:rPr/>
        <w:t xml:space="preserve">              �        �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�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y Period    � Total  �  Total   �         Total          �       Net Pa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�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Payroll Check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mputerized  processing  and  printing  of  payroll checks will grea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e the complicated task of payroll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are  required  by  law  to  present employee payroll checks that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rate calculations of  earnings and taxes.  You are also  required to 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r on  each paycheck, year-to-date  totals for each  employee's earn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deductions.  Finally,  you  are  required  to file quarterly payroll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such  as Form  941 and  possibly Schedule  B, and  annual payroll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 such  as  Form  940  and  Form  W-2  which  must  accurately ref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nings and taxes paid during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Calculator  automates all  of these  legal requirements  with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 Process menu  select "Checks".  The check  printing module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YROLL CALCULATOR 1996 VERSION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</w:t>
      </w:r>
      <w:r>
        <w:rPr/>
        <w:t>Check Printing Menu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ĳ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1. Print All Checks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2. Print One Check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3. Enter Check Date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4. Setup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5. Exit to Main Menu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ĳ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Press the appropriate number or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use the cursor keys and [Enter]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to select an item from the menu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Make sure your printer is on line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and loaded with at least 3 check(s)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mple Co., Inc.                 January 5, 199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All Check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is option if you are going to print all employee check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One Chec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is  option if  you only  need to  print one  check for  a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Check Da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is  option if  you wish  to change  the date  to be  printed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check. Default is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can  print any payroll  checks, you must  set up the  printer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let  Paycalc know  where to  print each  item on  the check  and in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 Select this option and the following data entry form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MPLE CO.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  <w:t>CHECK PRINTING SETUP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</w:t>
      </w:r>
      <w:r>
        <w:rPr/>
        <w:t>Print   Horizontal     Vertical  �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</w:t>
      </w:r>
      <w:r>
        <w:rPr/>
        <w:t>Order   Position       Position  �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���</w:t>
      </w:r>
      <w:r>
        <w:rPr/>
        <w:t>Ŀ   ���������Ŀ   ���������Ŀ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heck Date...............#�0  �   �  0.0000 �   �  0.0000 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heck Paid To............#�0  �   �  0.0000 �   �  0.0000 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heck Amount (Numeric)...#�0  �   �  0.0000 �   �  0.0000 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heck Amount (Written)...#�0  �   �  0.0000 �   �  0.0000 ��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�����   �����������   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���</w:t>
      </w:r>
      <w:r>
        <w:rPr/>
        <w:t>Ŀ   ���������Ŀ   ���������Ŀ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rint Payroll Stub?......#�   �   �  0.0000 �   �  0.0000 ��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�����   �����������   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-Help  Shift+F1-Form Help  F6-Process 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is data entry form you will  tell Paycalc where to print each item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quired to be printed on the  check and in what order. Let's examin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ing of the date 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Ord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print  order for each  of the items  to be printed  on the che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ust be in  the range of 1  to 4 and none  of the fields can 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number. You will receive an error message if this range is vio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ing the Horizontal and Vertical Print Posi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lete these fields you will need  a copy of your payroll check a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r. With your ruler  in hand, place it  at the left edge  of the pay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o determine the  number of inches to  move the print head  ove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field (this will be the horizontal position), now place the ruler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 the page to  determine the number  of inches to  move th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 down to where you  determined the horizontal print position 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will be the vertical print position). What follows is an illu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bov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ertical prin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 </w:t>
      </w:r>
      <w:r>
        <w:rPr/>
        <w:t>Dat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#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Horizontal print position����������������&gt;�01/05/96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the Payroll Check Stub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going  to print a payroll  check stub, answer Yes  to the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int Payroll Stub?" and enter the horizontal and vertical print 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would like  the payroll check stub  to begin printing. The 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 is  automatically  determined  by  Paycalc  to  be number "5"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 that  you  use  an  8  1/2  by  7 inch check with the top 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icated to the actual check and that the bottom half be blank if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to  print a  payroll check  stub, since  the program  will cre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stub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s for Completing the Setup For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leting this form, the following rules must be adher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The print order field must be a value of 1, 2, 3, or 4, and you 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use the same value more than o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 the  horizontal  and  vertical  print  positions  must be  enter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es, for  example, a  value of  2 1/2  inches would  be enter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, while a value of 3 7/8 inch would be entered as 3.87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 the horizontal print position cannot exceed a value of 8 inch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 the vertical print position cannot exceed a value of 3 1/2 inch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 the payroll  check  stub  horizontal print  position cannot  exce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of 3/4 of an in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 the payroll  check stub vertical print  position cannot be less 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1/2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 have successfully  completed this  form, Paycalc  will save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 to  the  check  definition  file,  and  you will be able to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payroll check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 you need to enter a  print position such as "2 13/16"; 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Locate the cursor at the field you wish to ed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Press the Alt+C key combination to pop-up the calcula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Press the following sequence of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1] + [3] + [/] + [1] + [6] + [+] + [2] + [Enter] + [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press the Enter key, the calculator read out will be  "2.8125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"P" key simply puts that number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ing the Processed Payrol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ing updates the month-to-date accumulation, quarter-to-date  accum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year-to-date  accumulation  of  each  employee  whose  payroll  was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. Also,  all the  Manual Entry  forms will  be cleared  of all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osting, Paycalc  will be ready  to process the  next payroll, whe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LWAYS make a backup of your files before beginning the  po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Then, if you  later determine that an  error was made in  pos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store your backed up files and continu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 the posting  process, select  "Posting" from  the Process menu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promp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</w:t>
      </w:r>
      <w:r>
        <w:rPr/>
        <w:t>POSTING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his procedure will post the current payroll totals to ��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he employee ledger, updating the month, quarter, and  ��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year-to-date totals, resets the current payroll totals ��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nd sets up the program to process a new payroll       ��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eriod.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Be sure that you have printed the current payroll      ��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eports and checks, and that you have backed-up your   ��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ata in case of any incomplete termination of the      ��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ayroll process.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��������</w:t>
      </w:r>
      <w:r>
        <w:rPr/>
        <w:t>Ŀ  ��������ͻ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�   </w:t>
      </w:r>
      <w:r>
        <w:rPr/>
        <w:t>Ok   �  � Cancel �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����������  ��������</w:t>
      </w:r>
      <w:r>
        <w:rPr/>
        <w:t>ͼ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post  the  processed  payroll,  press  the  Tab key to highlight the "O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button and  press Enter, or  click the left  mouse button insid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k" 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ORM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the most  important reasons for processing  payroll in Paycalc is 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le to access the stored data for the filing of governmen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calc offers you  the ability to  fill in on  screen forms 940-EZ,  941, W-3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chedule  B (Form  941). Furthermore,  to help  you meet  your payroll  t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s filing  requirements, most  of the  data entry  fields on  the forms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calculated.  But it  doesn't stop  here, once  you have comple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on  screen tax  forms, Paycalc  offers the  ability to  print them on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any printer. We  will get to this  later when we discuss  the Tools menu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now, let's examine each one of the tax forms supported by Pay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940-EZ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Forms menu select "Form 940-EZ" to load the tax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RM 940-EZ         �                                      � OMB No. 1545-111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pt. of the Treas. �      EMPLOYER'S ANNUAL FEDERAL       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ternal Rev. Serv. �    UNEMPLOYMENT (FUTA) TAX RETURN    �       1996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����������������������������������������</w:t>
      </w:r>
      <w:r>
        <w:rPr/>
        <w:t>Ŀ �T________________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mployer     \  � 22-2222222              DEC 96         � �FF_______________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.D. no.,     \ � Sample Co., Inc.                       � �FD_______________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, trade    #�                                        � �FP_______________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,         / � 144 Elmora Ave., Suite 204             � �I________________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dress, zip /  � Elizabeth, NJ 07202-1615               � �T_________________�</w:t>
      </w:r>
    </w:p>
    <w:p>
      <w:pPr>
        <w:pStyle w:val="PreformattedText"/>
        <w:bidi w:val="0"/>
        <w:jc w:val="left"/>
        <w:rPr/>
      </w:pPr>
      <w:r>
        <w:rPr/>
        <w:t>�                ������������������������������������������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Enter the amount of contributions paid to your stat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nemployment fund . . . . . . . . . . . . . . . . . . . # __________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(1) Enter name of state where contributions paid  . . . # __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2) Enter your state reporting number . . . . . . . . . # __________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f you will not have to file returns in the future, check here . . . . . # [_]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f this is an Amended Return check here  . . . . . . . . . . . . . . . . # [_]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RT I � TAXABLE WAGES and FUTA TAX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Total payments during calendar year for services of emps.  �_1�_________0.00�</w:t>
      </w:r>
    </w:p>
    <w:p>
      <w:pPr>
        <w:pStyle w:val="PreformattedText"/>
        <w:bidi w:val="0"/>
        <w:jc w:val="left"/>
        <w:rPr/>
      </w:pPr>
      <w:r>
        <w:rPr/>
        <w:t>F1-Help  Shift+F1-Form Help  PgDn-Next Page 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ing the Fields that Require Data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If you will not have to  file Form 940-EZ in the future, enter an  "X"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If this is an amended Form 940-EZ, enter an "X" in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the only  data entry fields that  you will be required  complet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page  of  Form  940-EZ.  The  other  data  entry  fields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calculated by Pay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Page Down key to display the second half of Form 940-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�������������������</w:t>
      </w:r>
      <w:r>
        <w:rPr/>
        <w:t>Ĵ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�  �  </w:t>
      </w:r>
      <w:r>
        <w:rPr/>
        <w:t>Amount paid  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�������������������</w:t>
      </w:r>
      <w:r>
        <w:rPr/>
        <w:t>Ĵ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 Exempt payments (explain).                �  �             �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___________________________________       �  �             �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___________________________________       � 2�         0.00� 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�������������������</w:t>
      </w:r>
      <w:r>
        <w:rPr/>
        <w:t>Ĵ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 Payments for services of more than        �  �             �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$7,000 to each employee . . . . . . . . . � 3�         0.00� 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�������������������</w:t>
      </w:r>
      <w:r>
        <w:rPr/>
        <w:t>Ĵ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 Total exempt payments (add lines 2 and 3) . . . . . . . .  �_4�_________0.0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 Total taxable wages (subtract line 4 from line 1) . . . . #�_5�_________0.0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 FUTA tax. Multiply the wages on line 5 by .008 and enter   �  �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ere. (if the result is over $100, also complete Part II)  �_6�_________0.0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 Total FUTA tax deposited, plus any overpayment applied  .  �_7�_________0.0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 Amount you owe (Line 6 less line 7). Pay to I.R.S.  . . . #�_8�_________0.0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 Overpayment (line 7 less line 6). Check if it is to be:    �  �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[_] Applied to next return, or [_] Refunded #� 9�         0.00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RT II � RECORD of QUARTERLY FEDERAL UNEMPLOYMENT TAX LIABILITY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uarter  �   First    �   Second   �   Third    �   Fourth   �   Year Total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ability �       0.00 �       0.00 �       0.00 �       0.00 �         0.00  �</w:t>
      </w:r>
    </w:p>
    <w:p>
      <w:pPr>
        <w:pStyle w:val="PreformattedText"/>
        <w:bidi w:val="0"/>
        <w:jc w:val="left"/>
        <w:rPr/>
      </w:pPr>
      <w:r>
        <w:rPr/>
        <w:t>F1-Help  Shift+F1-Form Help  PgUp-Prior Page 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If  you  have made  payments to  an employee  or employees  which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 to  the   federal  unemployment  tax   (FUTA),  then  enter 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 and  the amount  of such  exempt payments  on line 2. Paycal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utomatically re-compute form 940-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If you have made FUTA tax deposits or you have a prior overpayment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applied as a credit, then  enter such amount on line 7.  Paycalc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determine if there is a balance due IRS or an over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If  line 9 displays  an overpayment, then  you must enter  an "X"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ble box (apply to next return or ref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 The  record  of  quarterly  FUTA  tax  liability  will  be 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and  updated each  time the  payroll is  posted. However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n entry on line 2  (Exempt payments) then you must manually  ad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arter to which such exempt payments apply. The record of  quarte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A tax liability will not be printed on the actual form 940-EZ if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FUTA tax) is less than $1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the only  data entry fields that  you will be required  complet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econd  page  of  Form  940-EZ.  The  other  data  entry  field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calculated by Pay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94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Forms menu select "Form 941" to load the tax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RM 941            �            EMPLOYER'S QUARTERLY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pt. of the Treas. �             FEDERAL TAX RETURN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ternal Rev. Serv.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 state      Employer's name, trade name, and address  � OMB No. 1545-0029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de for         ��������������������������������������Ŀ  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te in         � 22-2222222              MAR 96       �  �T________________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ich            � Sample Co., Inc.                     �  �FF_______________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posits         �                                      �  �FD_______________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de . # [NJ]    � 144 Elmora Ave., Suite 204           �  �FP________________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Elizabeth, NJ 07202-1148             �  �I________________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f address is    ����������������������������������������  �T________________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fferent                                                  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rom prior return, Check here # [_]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f you do not have to file returns in the future, check here # [_]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and enter date final wages paid #  ________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f you are a seasonal employer, check here . . . . . . . . . # [_]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 Number of employees employed in the pay period . . . . . # 0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 Total wages and tips, plus other compensation . . . . . .�_2�_________0.00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 Total income tax withheld from wages, tips, and sick pay �_3�_________0.00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 Adjustment of withheld income tax for preceding quarters �_4�_________0.00�</w:t>
      </w:r>
    </w:p>
    <w:p>
      <w:pPr>
        <w:pStyle w:val="PreformattedText"/>
        <w:bidi w:val="0"/>
        <w:jc w:val="left"/>
        <w:rPr/>
      </w:pPr>
      <w:r>
        <w:rPr/>
        <w:t>F1-Help  Shift+F1-Form Help  PgDn-Next Page 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You must enter  an "X" in the first  data entry field if your  addres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rom the prio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You must enter an "X" in  the second data entry field if you do  no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le returns in  the future and enter  the date final wages  were pa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third data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You  must  enter an  "X"  in  the fourth  data entry  field if  you a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sonal empl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Enter adjustments  of withheld income tax  for preceding quarter on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, you may enter this amount as a negative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the only  data entry fields that  you will be required  complet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page  of  Form  941.   The  other  data  entry  fields  will 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calculated by Pay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Page Down key to display the second half of Form 9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 Adjusted total of income tax withheld . . . . . . . . . .�_5�_________0.00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a Taxable social security wages . ._________0.00_X_12.4%_=_�6a�_________0.00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 Taxable social security tips  . ._________0.00_X_12.4%_=_�6b�_________0.00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 Taxable Medicare wages &amp; tips . ._________0.00_X__2.9%_=_�_7�_________0.00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 Total social security and Medicare taxes. Check here if  �  �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wages are not subject to soc. sec. and/or Med. tax # [_] �_8�_________0.00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  Adjustment of social security and Medicare taxes:        �  �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ick pay____0.00 +/- Fraction____0.00 +/- Other___0.00 = �_9�_________0.0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  Adjusted total of social security and Medicare taxes . . �10�_________0.0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1  Total taxes (add lines 5 and 10) . . . . . . . . . . . . �11�_________0.0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  Advance earned income credit (EIC) payments to emps. . . �12�_________0.0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3  Net taxes (line 11 less line 12). This should equal line �  �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7, column (d) below (or line D of schedule B (form 941))�13�_________0.0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4  Total deposits for quarter, plus prior qtr. overpayment  �14�_________0.0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5  Balance due (line 13 less line 14). Pay to I.R.S.  . . . �15�         0.0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6  Overpayment, if line 14 &gt; 13 enter excess #_________0.00 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nd check if to be [_] Applied to next return OR [_] Refunded.            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All filers: If line 13 is &lt; $500 you need not complete line 17 or Sch. B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Semiweekly depositors: Complete Schedule B and check here . . . . . .[_]�</w:t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Monthly depositors: Complete line 17, cols. (a) thru (d) and check  .[_]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7_Monthly_Summary_of_Federal_Tax_Liability._________________________________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(a)_First_month__�_(b)_Second_month__�__(c)_Third_month__�_(d)_Total_for_qtr.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0.00  �            0.00   �             0.00  �            0.00   �</w:t>
      </w:r>
    </w:p>
    <w:p>
      <w:pPr>
        <w:pStyle w:val="PreformattedText"/>
        <w:bidi w:val="0"/>
        <w:jc w:val="left"/>
        <w:rPr/>
      </w:pPr>
      <w:r>
        <w:rPr/>
        <w:t>F1-Help  Shift+F1-Form Help  PgUp-Prior Page 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Enter adjustments  of social security and  medicare taxes on line  9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enter these amount as a negative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 Enter total  tax deposits for the  quarter, plus any overpayment  ap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prior quarter on lin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 Enter an "X" in the appropriate field on line 16 if you have an  overpa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 of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at  if you  make any  changes to  Form 941,  you must  also mod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B. If  you make any  changes that modify  the the net  taxes on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, upon  exiting Form  941 you  will receive  a warning  to that effec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notified of the discrepancy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 a Semiweekly tax  depositor, this field  will be checked 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second and third  month as well as  the total for the  quarte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blank on the screen form and  on the printed form. If this is  the c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attach schedule B to Form 941. Otherwise, the Monthly tax  depos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will be checked, and the first, second, and third month as well a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for the quarter will be printed  on the screen form and on the 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. If this is the case, you  will not be required to attach schedule  B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9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 B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calc will  automatically post  the federal  payroll tax  liability each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post a processed payroll to the correct month and day based on the  payro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iod used to process such payroll. However, Paycalc allows you to modify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ily tax liability for each month of the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line  13 (Net  taxes) of  Form 941  is modified,  then you  must also mod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edule B so that the tax liability on form 941 is equal to the tax  li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schedul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ardless of whether you are  a monthly or semiweekly depositor,  Paycalc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ways  post  the  federal  tax   liability  to  schedule  B.  Therefore, 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cations to the federal payroll tax liability must be made on schedul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modify schedule  B (Form 941) and  such modification causes the  fed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x  liability  to  be  unequal  to  the  Form  941 tax liability, upon exi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edule B you will  receive a warning to  that effect, and be  notified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ount in discrep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Forms menu select "Schedule B" to load the tax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HEDULE B         �         EMPLOYER'S  RECORD OF         �</w:t>
      </w:r>
    </w:p>
    <w:p>
      <w:pPr>
        <w:pStyle w:val="PreformattedText"/>
        <w:bidi w:val="0"/>
        <w:jc w:val="left"/>
        <w:rPr/>
      </w:pPr>
      <w:r>
        <w:rPr/>
        <w:t>(FORM 941)         �         FEDERAL TAX LIABILITY         �</w:t>
      </w:r>
    </w:p>
    <w:p>
      <w:pPr>
        <w:pStyle w:val="PreformattedText"/>
        <w:bidi w:val="0"/>
        <w:jc w:val="left"/>
        <w:rPr/>
      </w:pPr>
      <w:r>
        <w:rPr/>
        <w:t>(Rev. Jan. 1994)   �                                       � OMB No. 1545-0029</w:t>
      </w:r>
    </w:p>
    <w:p>
      <w:pPr>
        <w:pStyle w:val="PreformattedText"/>
        <w:bidi w:val="0"/>
        <w:jc w:val="left"/>
        <w:rPr/>
      </w:pPr>
      <w:r>
        <w:rPr/>
        <w:t>Dept. of the Treas.�                                       �  Expires 1-31-96</w:t>
      </w:r>
    </w:p>
    <w:p>
      <w:pPr>
        <w:pStyle w:val="PreformattedText"/>
        <w:bidi w:val="0"/>
        <w:jc w:val="left"/>
        <w:rPr/>
      </w:pPr>
      <w:r>
        <w:rPr/>
        <w:t>Internal Rev. Serv.� # Attach to Form 941 or Form 941-S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ame as shown on Form 941 (Form 941-SS) � Employer I.D. no.� Date Quarter ended</w:t>
      </w:r>
    </w:p>
    <w:p>
      <w:pPr>
        <w:pStyle w:val="PreformattedText"/>
        <w:bidi w:val="0"/>
        <w:jc w:val="left"/>
        <w:rPr/>
      </w:pPr>
      <w:r>
        <w:rPr/>
        <w:t>HJP Associates, Inc.                    �    22-2222222    �      03/31/9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ust complete this schedule if you are required to deposit on a semiweekly</w:t>
      </w:r>
    </w:p>
    <w:p>
      <w:pPr>
        <w:pStyle w:val="PreformattedText"/>
        <w:bidi w:val="0"/>
        <w:jc w:val="left"/>
        <w:rPr/>
      </w:pPr>
      <w:r>
        <w:rPr/>
        <w:t>basis, or if your tax liability on any day is $100,000 or mor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Daily Tax Liability �� First Month of Quar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_1�_______0.00_�_8�_______0.00_�15�_______0.00_�22�_______0.00_�29�_______0.00__</w:t>
      </w:r>
    </w:p>
    <w:p>
      <w:pPr>
        <w:pStyle w:val="PreformattedText"/>
        <w:bidi w:val="0"/>
        <w:jc w:val="left"/>
        <w:rPr/>
      </w:pPr>
      <w:r>
        <w:rPr/>
        <w:t>_2�_______0.00_�_9�_______0.00_�16�_______0.00_�23�_______0.00_�30�_______0.00__</w:t>
      </w:r>
    </w:p>
    <w:p>
      <w:pPr>
        <w:pStyle w:val="PreformattedText"/>
        <w:bidi w:val="0"/>
        <w:jc w:val="left"/>
        <w:rPr/>
      </w:pPr>
      <w:r>
        <w:rPr/>
        <w:t>_3�_______0.00_�10�_______0.00_�17�_______0.00_�24�_______0.00_�31�_______0.00__</w:t>
      </w:r>
    </w:p>
    <w:p>
      <w:pPr>
        <w:pStyle w:val="PreformattedText"/>
        <w:bidi w:val="0"/>
        <w:jc w:val="left"/>
        <w:rPr/>
      </w:pPr>
      <w:r>
        <w:rPr/>
        <w:t>_4�_______0.00_�11�_______0.00_�18�_______0.00_�25�_______0.00_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_5�_______0.00_�12�_______0.00_�19�_______0.00_�26�_______0.00_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_6�_______0.00_�13�_______0.00_�20�_______0.00_�27�_______0.00_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_7�_______0.00_�14�_______0.00_�21�_______0.00_�28�_______0.00_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 Total tax liability for first month of quarter . . . . . . # � A�         0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-Help  Shift+F1-Form Help  PgDn-Next Page 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now, press the Page Down key to display the second half of Schedul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Daily Tax Liability �� Second Month of Quar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_1�_______0.00_�_8�_______0.00_�15�_______0.00_�22�_______0.00_�29�_______0.00__</w:t>
      </w:r>
    </w:p>
    <w:p>
      <w:pPr>
        <w:pStyle w:val="PreformattedText"/>
        <w:bidi w:val="0"/>
        <w:jc w:val="left"/>
        <w:rPr/>
      </w:pPr>
      <w:r>
        <w:rPr/>
        <w:t>_2�_______0.00_�_9�_______0.00_�16�_______0.00_�23�_______0.00_�30�_______0.00__</w:t>
      </w:r>
    </w:p>
    <w:p>
      <w:pPr>
        <w:pStyle w:val="PreformattedText"/>
        <w:bidi w:val="0"/>
        <w:jc w:val="left"/>
        <w:rPr/>
      </w:pPr>
      <w:r>
        <w:rPr/>
        <w:t>_3�_______0.00_�10�_______0.00_�17�_______0.00_�24�_______0.00_�31�_______0.00__</w:t>
      </w:r>
    </w:p>
    <w:p>
      <w:pPr>
        <w:pStyle w:val="PreformattedText"/>
        <w:bidi w:val="0"/>
        <w:jc w:val="left"/>
        <w:rPr/>
      </w:pPr>
      <w:r>
        <w:rPr/>
        <w:t>_4�_______0.00_�11�_______0.00_�18�_______0.00_�25�_______0.00_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_5�_______0.00_�12�_______0.00_�19�_______0.00_�26�_______0.00_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_6�_______0.00_�13�_______0.00_�20�_______0.00_�27�_______0.00_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_7�_______0.00_�14�_______0.00_�21�_______0.00_�28�_______0.00_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 Total tax liability for second month of quarter. . . . . . # � B�         0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Daily Tax Liability �� Third Month of Quar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_1�_______0.00_�_8�_______0.00_�15�_______0.00_�22�_______0.00_�29�_______0.00__</w:t>
      </w:r>
    </w:p>
    <w:p>
      <w:pPr>
        <w:pStyle w:val="PreformattedText"/>
        <w:bidi w:val="0"/>
        <w:jc w:val="left"/>
        <w:rPr/>
      </w:pPr>
      <w:r>
        <w:rPr/>
        <w:t>_2�_______0.00_�_9�_______0.00_�16�_______0.00_�23�_______0.00_�30�_______0.00__</w:t>
      </w:r>
    </w:p>
    <w:p>
      <w:pPr>
        <w:pStyle w:val="PreformattedText"/>
        <w:bidi w:val="0"/>
        <w:jc w:val="left"/>
        <w:rPr/>
      </w:pPr>
      <w:r>
        <w:rPr/>
        <w:t>_3�_______0.00_�10�_______0.00_�17�_______0.00_�24�_______0.00_�31�_______0.00__</w:t>
      </w:r>
    </w:p>
    <w:p>
      <w:pPr>
        <w:pStyle w:val="PreformattedText"/>
        <w:bidi w:val="0"/>
        <w:jc w:val="left"/>
        <w:rPr/>
      </w:pPr>
      <w:r>
        <w:rPr/>
        <w:t>_4�_______0.00_�11�_______0.00_�18�_______0.00_�25�_______0.00_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_5�_______0.00_�12�_______0.00_�19�_______0.00_�26�_______0.00_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_6�_______0.00_�13�_______0.00_�20�_______0.00_�27�_______0.00_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_7�_______0.00_�14�_______0.00_�21�_______0.00_�28�_______0.00_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_Total_tax_liability_for_third_month_of_quarter_._._._._._._#_�_C�_________0.00</w:t>
      </w:r>
    </w:p>
    <w:p>
      <w:pPr>
        <w:pStyle w:val="PreformattedText"/>
        <w:bidi w:val="0"/>
        <w:jc w:val="left"/>
        <w:rPr/>
      </w:pPr>
      <w:r>
        <w:rPr/>
        <w:t>D Total for quarter (add lines A, B, and C . . . . . . . . . # � D�         0.00</w:t>
      </w:r>
    </w:p>
    <w:p>
      <w:pPr>
        <w:pStyle w:val="PreformattedText"/>
        <w:bidi w:val="0"/>
        <w:jc w:val="left"/>
        <w:rPr/>
      </w:pPr>
      <w:r>
        <w:rPr/>
        <w:t>F1-Help  Shift+F1-Form Help  PgUp-Prior Page 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W-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Forms menu select "Form W-2" to load the tax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Control no.� 1 Wages, tips, other comp.    � 2 Federal income tax withheld �</w:t>
      </w:r>
    </w:p>
    <w:p>
      <w:pPr>
        <w:pStyle w:val="PreformattedText"/>
        <w:bidi w:val="0"/>
        <w:jc w:val="left"/>
        <w:rPr/>
      </w:pPr>
      <w:r>
        <w:rPr/>
        <w:t>�              �</w:t>
      </w:r>
      <w:r>
        <w:rPr/>
        <w:t>_______________________________�_______________________________�</w:t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3 Social security wages       � 4 Social security tax withheld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�_______________________________�_______________________________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Void     � 5 Medicare wages and tips     � 6 Medicare tax withheld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[]______�_______________________________�_______________________________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Employer's identification number   � d Employee's social security number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_______________________�_______________________________________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Employer's name, address and ZIP   � e/f Employee's name, address and ZIP  �</w:t>
      </w:r>
    </w:p>
    <w:p>
      <w:pPr>
        <w:pStyle w:val="PreformattedText"/>
        <w:bidi w:val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_______________________�_______________________________________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Social security tips  � 8 Allocated tips        � 9 Advance EIC payment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__________�_________________________�_________________________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 Dependent care ben.   �11 Nonqualified plans    �12 Benefits incl. in box 1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__________�_________________________�_________________________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3 See instrs. for box 13             �14 Other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_______________________�______________________________________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5 Statutory emp. Deceased Pension plan Legal rep. Hshld. emp. Deferred comp.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[_]____________[_]______[_]__________[_]________[_]_________[_]___________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6   �Employer's �17 State   �18 State     �19 Locality �20 Local  �21 Local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te�state I.D. �wages, tips�income tax   �name        �wages, tip�income tax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�___________�___________�_____________�____________�__________�_________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�___________�___________�_____________�____________�__________�__________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RM W-2 WAGE AND TAX STATEMENT 1996       Department of the treasury - I.R.S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______________________________________________OMB_No._1545-0008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W-2 is a view only form. Most of the form is automatically calculated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nly fields that require  data entry can be found  on the last form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ployee File Maintenance (see page 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W-3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Forms menu select "Form W-3" to load the tax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Control number �       � For Official Use Only #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___�_33333_�_OMB_No._1545-0008_________________________________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           941  Military  943      � 1 Wages, tips,    � 2 Federal income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Kind  \    [ ]    [ ]     [ ]      �   other comp.     �   tax withheld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f     #                 Medicare  �___________________�___________________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ayer /    CT-1  Hshld.  govt. emp.� 3 Social security � 4 Social security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[ ]    [ ]     [ ]      �   wages           �   tax withheld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_______________________�___________________�___________________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Total number   � d Establishment   � 5 Medicare wages  � 6 Medicare tax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f statements  �   number          �   and tips        �   withheld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___�___________________�___________________�___________________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Employer's identification number   � 7 Social security � 8 Allocated tips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�   </w:t>
      </w:r>
      <w:r>
        <w:rPr/>
        <w:t>tips            �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_______________________�___________________�___________________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 Employer's name                    � 9 Advance EIC     �10 Dependent care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�   </w:t>
      </w:r>
      <w:r>
        <w:rPr/>
        <w:t>payments        �   benefits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_______________________�___________________�___________________�</w:t>
      </w:r>
    </w:p>
    <w:p>
      <w:pPr>
        <w:pStyle w:val="PreformattedText"/>
        <w:bidi w:val="0"/>
        <w:jc w:val="left"/>
        <w:rPr/>
      </w:pPr>
      <w:r>
        <w:rPr/>
        <w:t>�                                      �</w:t>
      </w:r>
      <w:r>
        <w:rPr/>
        <w:t>11 Nonqualified    �12 Deferred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�   </w:t>
      </w:r>
      <w:r>
        <w:rPr/>
        <w:t>plans           �   compensation    �</w:t>
      </w:r>
    </w:p>
    <w:p>
      <w:pPr>
        <w:pStyle w:val="PreformattedText"/>
        <w:bidi w:val="0"/>
        <w:jc w:val="left"/>
        <w:rPr/>
      </w:pPr>
      <w:r>
        <w:rPr/>
        <w:t>�                                      �</w:t>
      </w:r>
      <w:r>
        <w:rPr/>
        <w:t>___________________�___________________�</w:t>
      </w:r>
    </w:p>
    <w:p>
      <w:pPr>
        <w:pStyle w:val="PreformattedText"/>
        <w:bidi w:val="0"/>
        <w:jc w:val="left"/>
        <w:rPr/>
      </w:pPr>
      <w:r>
        <w:rPr/>
        <w:t>�                                      �</w:t>
      </w:r>
      <w:r>
        <w:rPr/>
        <w:t>13 Adjusted total social security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�   </w:t>
      </w:r>
      <w:r>
        <w:rPr/>
        <w:t>wages and tips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�</w:t>
      </w:r>
      <w:r>
        <w:rPr/>
        <w:t>_______________________________________�</w:t>
      </w:r>
    </w:p>
    <w:p>
      <w:pPr>
        <w:pStyle w:val="PreformattedText"/>
        <w:bidi w:val="0"/>
        <w:jc w:val="left"/>
        <w:rPr/>
      </w:pPr>
      <w:r>
        <w:rPr/>
        <w:t>F1-Help  Shift+F1-Form Help  PgDn-Next Page 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Box a  - Control Number: This  is an optional box  which you may us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ing the whole transmit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Box b - Kind of Payer: Enter an "X" in the checkbox that applies to 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only  one box.  If you  have more  than one  type, send each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Form W-3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_] 941 -  Check this box  if you file  Form 941, Employer's  Quarte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deral   Tax  Return,  or  941E,  and  none  of  the  other   f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gories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_] Military - Check  this box if you  are a military employer  s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s W-2 for members of the uniformed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_] 943 - Check  this box if you  file Form 943, Employer's  Annual T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for Agricultural  Employees, and you  are sending forms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ricultural  employees.  For  any  nonagricultural employees,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Forms W-2 with a separate Form W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_] CT-1 - Check this box  if you are a railroad employer  sending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-2  for  employees  covered  under  the  Railroad  Retirement  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RTA). DO  NOT show  employee RRTA  tax in  boxes   3, 4, 5, 6, 7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boxes are ONLY for social security and medicare 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also  have  employees  who  are subject to social secu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xes, send each group's Forms  W-2 with a separate Form  W-3.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ocial  security  tax  employees'  Forms  W-2  with a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W-3 that has a checkmark in the 941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_] 942 - Check this box if you are a household employer sending  For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-2 for  household employees.  If you  also have  employees who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household  employees,  send  each  group's  Forms  W-2 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 Form W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_] Medicare Government Employee  - Check this box  if you are a  U.S.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,  or  local  agency  filing  Forms  W-2 for employees su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o  the medicare  tax. If  you also  had employees  subjec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 social  security  and  medicare  only taxes, and you comb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on  one Form  W-2, send  that   Form W-2  with a  Form W-3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you checked the 941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Box d - Establishment number:  You may use this box to identify 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ments in  your business.  You may  use any  four digit numb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y them if you choose to do  so. You may file a separate Form  W-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Forms W-2,  for each establishment  even if they  all have the 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r identification  number; or  you may  use a  single Form  W-3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orms W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Box  13  -  Adjusted  total  social  security wages and tips:  The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ed in this box  in most cases should  be the total social 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ges and tips reported to the  IRS on your quarterly Forms 941,  942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al Form 943. To  get to the adjusted  total of social security  w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ips,  you must  take into  account any  current year  adjustment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ial security wages and  tips shown on Form  941 or 941c, 942,  or 94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  include  prior  year adjustments in  the adjusted total 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year. If the  amounts on Form W-3  do not match the  current y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s  from  Forms  941,  941c,  942,  and  943,  the IRS or the So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Administration (SSA) may  require you to explain  any dif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ke any necessary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Page Down key to display the second half of Form W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Employer's identification number   � 7 Social security � 8 Allocated tips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�   </w:t>
      </w:r>
      <w:r>
        <w:rPr/>
        <w:t>tips            �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_______________________�___________________�___________________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 Employer's name                    � 9 Advance EIC     �10 Dependent care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�   </w:t>
      </w:r>
      <w:r>
        <w:rPr/>
        <w:t>payments        �   benefits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_______________________�___________________�___________________�</w:t>
      </w:r>
    </w:p>
    <w:p>
      <w:pPr>
        <w:pStyle w:val="PreformattedText"/>
        <w:bidi w:val="0"/>
        <w:jc w:val="left"/>
        <w:rPr/>
      </w:pPr>
      <w:r>
        <w:rPr/>
        <w:t>�                                      �</w:t>
      </w:r>
      <w:r>
        <w:rPr/>
        <w:t>11 Nonqualified    �12 Deferred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�   </w:t>
      </w:r>
      <w:r>
        <w:rPr/>
        <w:t>plans           �   compensation    �</w:t>
      </w:r>
    </w:p>
    <w:p>
      <w:pPr>
        <w:pStyle w:val="PreformattedText"/>
        <w:bidi w:val="0"/>
        <w:jc w:val="left"/>
        <w:rPr/>
      </w:pPr>
      <w:r>
        <w:rPr/>
        <w:t>�                                      �</w:t>
      </w:r>
      <w:r>
        <w:rPr/>
        <w:t>___________________�___________________�</w:t>
      </w:r>
    </w:p>
    <w:p>
      <w:pPr>
        <w:pStyle w:val="PreformattedText"/>
        <w:bidi w:val="0"/>
        <w:jc w:val="left"/>
        <w:rPr/>
      </w:pPr>
      <w:r>
        <w:rPr/>
        <w:t>�                                      �</w:t>
      </w:r>
      <w:r>
        <w:rPr/>
        <w:t>13 Adjusted total social security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�   </w:t>
      </w:r>
      <w:r>
        <w:rPr/>
        <w:t>wages and tips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�</w:t>
      </w:r>
      <w:r>
        <w:rPr/>
        <w:t>_______________________________________�</w:t>
      </w:r>
    </w:p>
    <w:p>
      <w:pPr>
        <w:pStyle w:val="PreformattedText"/>
        <w:bidi w:val="0"/>
        <w:jc w:val="left"/>
        <w:rPr/>
      </w:pPr>
      <w:r>
        <w:rPr/>
        <w:t>�                                      �</w:t>
      </w:r>
      <w:r>
        <w:rPr/>
        <w:t>14 Adjusted total Medicare wages and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�   </w:t>
      </w:r>
      <w:r>
        <w:rPr/>
        <w:t>tips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g_Employer's_address_and_Zip_code____�_______________________________________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 Other EIN used this year           �15 Income tax withheld by third-party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�   </w:t>
      </w:r>
      <w:r>
        <w:rPr/>
        <w:t>payer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_______________________�_______________________________________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 Employer's state I.D. No.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_____________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RM W-3 TRANSMITTAL OF WAGE AND TAX STATEMENTS 1996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</w:t>
      </w:r>
      <w:r>
        <w:rPr/>
        <w:t>Department of the Treasury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</w:t>
      </w:r>
      <w:r>
        <w:rPr/>
        <w:t>Internal Revenue Service�</w:t>
      </w:r>
    </w:p>
    <w:p>
      <w:pPr>
        <w:pStyle w:val="PreformattedText"/>
        <w:bidi w:val="0"/>
        <w:jc w:val="left"/>
        <w:rPr/>
      </w:pPr>
      <w:r>
        <w:rPr/>
        <w:t>F1-Help  Shift+F1-Form Help  PgUp-Prior Page 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Box 14 - Adjusted  total medicare wages and tips: Generally,  the am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ed in this box should agree with the total medicare wages and  ti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ed  to   the IRS on Forms  941, 942, and 943.  See the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ox 13 abov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 Box 15 - Income tax  withheld by third-party payer: Complete this box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employees  who had income  tax withheld on  third-party pay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ick pay.  Enter the total  income tax withheld  by third-party pay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payments to all your employees.  Although this tax is included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2 total, it must be separately entered in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 Box  h - Other  Employer ID number  used this year:  If you have  use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r identification  number (EIN),  (including a  prior owner's  EI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Form 941, 942,  or 943 submitted for  the year that is  differen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IN reported on Form W-3 in box e, enter the other EI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Paycalc only supports  Forms 940-EZ, 941, W-2, and W-3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orms mentioned above, must be manually complet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complete Form W-3, you should first complete and print all  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-2, then gather your copies of Form  941 for all four quarters of the  y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will simplify the completion of Form W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OO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was previously covered under "Customizing Payroll Calcula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urr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curring Entries form allows you to enter additional earnings,  ded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/or liabilities for each employee. This form is somewhat of an extension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mployee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  entered on  this form  tells Paycalc  which earnings,  deduction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abilities to apply to this  employee during the calculation of  the automa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roll  process.  Once  Paycalc  knows  the  correct  earnings, deduction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abilities to  apply, the  accrued amounts  of these  values are  kept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ployee's record and accessed through the Employee Fil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ccess the Recurring Entries form, select "Recurring" from the Too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MPLE CO., INC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</w:t>
      </w:r>
      <w:r>
        <w:rPr/>
        <w:t>RECURRING ENTRIES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Employee Name: Joe Smith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Dependent Care Benefit...............#�  0.00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Fringe Benefit.......................#�  0.00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Cost of Life Ins. in Excess of 50K...#�  0.00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User Defined1  ......................#�  0.00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User Defined2  ......................#�  0.00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User Defined3  ......................#�  0.00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Health Insurance.....................#�  0.00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User Defined4  ......................#�  0.00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User Defined5  ......................#�  0.00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User Defined6  ......................#�  0.00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User Defined7  ......................#�  0.00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User Defined8  ......................#�  0.00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User Defined9  ......................#�  0.00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401(k) Contribution..................#�  0.00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403(b) Contribution..................#�  0.00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408(k)(6) Contribution...............#�  0.00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457 Contribution.....................#�  0.00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Non-Qualified Contribution...........#�  0.00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-Help  F3-Next Employee  F4-Prior Employee  F8-List Employees  Esc-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the data entry fields  on this form are self explanatory.  However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Defined  data entry  fields require  some explaining.  First of  all,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load  the Recurring  Entries form  for the  first time  you will  not se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 such  as  "User  Defined1",  they  have been included on the ab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llustration for explanation purposes only. UserDefined1 through User  Defined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y  to  recurring  earnings,  User  Defined4  through User Defined6 appl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urring  deductions  and  User  Defined7  through  User  Defined9  apply 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urring employer li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can enter  an amount in any  of the User Defined  fields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description using the "User Fields" option on the Tools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Fiel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calc supports up to  nine (9) user defined  data entry fields. Three 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s have been devoted  to earnings, three to  deductions and the last  th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mployer li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you can enter  any data in these  User Defined fields, you  must ent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for each  one, this way,  you will know  exactly what type  of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calc is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Tools  menu select "User  Fields" to access  the the User  Fields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USER FIELDS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Earning description (1).......#�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Earning description (2).......#�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Earning description (3).......#�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Deduction description (1).....#�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Deduction description (2).....#�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Deduction description (3).....#�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Liability description (1).....#�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Liability description (2).....#�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Liability description (3).....#�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�����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����������</w:t>
      </w:r>
      <w:r>
        <w:rPr/>
        <w:t>ͻ ����������Ŀ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� </w:t>
      </w:r>
      <w:r>
        <w:rPr/>
        <w:t>Working  � � Finished �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����������</w:t>
      </w:r>
      <w:r>
        <w:rPr/>
        <w:t>ͼ ������������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nter a  description in any  one of the  data entry fields,  use the Up/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s keys  to highlight  the field  you wish  to edit,  making sure  t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Working" command button  is highlighted, press  the Enter key  to activ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ntry field.  Once the data  entry field has  been activated, enter  up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characters  to  describe  the  user  defined  data entry field that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re finished  setting up the user  fields, press the Tab  key to high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ght the "Finished" command button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greater ease, you can also use the mouse on this data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is option to make an exact  copy of the currently loaded file to 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. This  is great for  creating clone copies  of companies to  preser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ployee information at the end of  the month, quarter or year. Then  if fu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quiries are necessary, the information is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ccess this  option select "Copy  File" from the  Tools menu. The 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</w:t>
      </w:r>
      <w:r>
        <w:rPr/>
        <w:t>CARBON COPY FILE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Copy loaded file to: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(Enter new file name)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enter  the new  file name  and press  the Enter  key. The  file name 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  standard  DOS  file  naming  conventions.  The file name that you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not  already exists,  if it  does, Paycalc  will refuse  to write any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t. This is of course a precaution so as to prevent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 also  use  this  powerful  command  to create a template fil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  file  should  include  defaults  to  be shared by all the compan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reate.  For  example,  the  weekly  working  days  or hours, and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ity  of  your  companies  are  located  in only one state, then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tate  tax  tables  as  well.  Then,  whenever  you need to create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,  load  the  template  file  instead  and copy the template fil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new company you wish to create using the Copy 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 also use  this option  to perform  some what-if  calculation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bon copy of your company file without changing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is option to load the Reports and Forms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YROLL CALCULATOR 1996 VERSION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Reports and Forms Print Menu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ĳ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1. Employee Roster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2. Month-to-Date Totals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3. Quarter-to-Date Totals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4. Year-to-Date Totals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5. Unemp. &amp; Disb. Tax Report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6. Enter Report Date          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7. Government Forms...........# �� 1. Form 941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8. Exit to Main Menu            �� 2. Schedule B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ĳ� 3. Form 940-EZ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Press the appropriate number or �� 4. Form W-2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use the cursor keys and [Enter] �� 5. Form W-2 SSA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to select an item from the menu �� 6. Form W-3 SSA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>
          <w:rtl w:val="true"/>
        </w:rPr>
        <w:t xml:space="preserve">ٳ </w:t>
      </w:r>
      <w:r>
        <w:rPr/>
        <w:t>7</w:t>
      </w:r>
      <w:r>
        <w:rPr/>
        <w:t>. Setup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mple Co., Inc.                 January 5, 199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ployee Rost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is option to receive a printed copy of the of the first, second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forms  of the  Employee File  Maintenance for  each employee.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you a  hard copy of  the information stored  in those data  entry for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asic information, employee history and withholding tax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th-to-Date Total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-to-Date Total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-to-Date Tota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ny of these options to  receive a printed copy of the  fourth, fif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xth and seventh forms of  the Employee File Maintenance for  each employ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give you a hard copy of the information stored in those data 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. (Month, quarter or year-to-date accumulation on earnings,  deduc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r liabilities and other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emp. &amp; Disb. Tax Repo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is option to receive a report regarding your state unemployment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ility tax form.  This report will  make it easier  for you to  fil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's  unemployment  and  disability  tax  form  by  providing you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necessary to complete such tax form. This is a quarterly  re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you print it prior to closing the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Report Da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is option to  enter the date to  be printed on your  report.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urrent date if none has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vernment Form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is option to  print any of the  federal payroll tax forms  sup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aycalc.  When you  select this  option another  menu will  pull-dow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options  to select,  just select  the tax  form that  you wish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. Keep in  mind that Form  941 and Schedule  B are filed  quarterl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nternal  Revenue  Service  (IRS).  Therefore,  make sure you print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closing the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item in the Government Forms menu that requires some 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;  item  7.  Select  item  7  (Setup), and the following for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</w:t>
      </w:r>
      <w:r>
        <w:rPr/>
        <w:t>SSA FORMS W-2 &amp; W-3 SETUP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</w:t>
      </w:r>
      <w:r>
        <w:rPr/>
        <w:t>Horizontal  Vertical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</w:t>
      </w:r>
      <w:r>
        <w:rPr/>
        <w:t>Offset      Offset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����</w:t>
      </w:r>
      <w:r>
        <w:rPr/>
        <w:t>Ŀ      ����Ŀ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Form SSA W-2..........#�    �      �  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Form SSA W-3..........#�    �      �  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������      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��</w:t>
      </w:r>
      <w:r>
        <w:rPr/>
        <w:t>Ŀ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Print all W-2 forms(Y or N)?........#�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strict  guidelines set forth  by the I.R.S.  for the filing  of Cop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W-2, it  is necessary to  use the red  pre-printed form when  compl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 Copy  A.  The  other  copies  (B,  C,  D,  1,  &amp; 2) have less stri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lines, and may be generated by the program. Requirements may vary 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pecial state or local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ata does not line  up properly, the horizontal and/or vertical 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s will need to  be adjusted. If you  are using a dot  matrix pri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hould be done by adjusting  the form's position in the printer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ing a  laser printer, then  you can use  this setup form  to adju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 and/or  vertical  print  positions  on  the red pre-printed (SS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 W-2, and W-3. Negative numbers will  move the print head up and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, positive numbers will move the  print head down and to the  right.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unit entered will move the text by 1/100 of an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print all Forms W-2 for all employees at one time, answer  "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  "Print  all  W-2  forms  (Y  or N)?" field. This will print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 copies  B, C,  D, 1  and 2  of Form  W-2. If  you wish to prin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employee  at a  time, then  answer "N"  to this  field, and a list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 displayed where  you can  select which  employee's Form  W-2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anu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cedure  will print  the Payroll  Calculator 1996  Manual. Depending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rinter, this may take from 5 to 15 minutes. make sure your printer is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and  loaded  with  plenty  of  paper.  You  may suspend or terminat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by pressing the Esc key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is item to summon help with  regards to the Main menu. This will 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 brief explanation of each of the Main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is item to summon help  with regards to Paycalc's keyboard keys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give you a brief explanation of  what each keyboard key is used for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help box is available throughout all the data entry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is item to summon help  with regards to Paycalc's hot keys.  These H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 will allow you to move around in Paycalc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 HJP Associates, Inc.  be liable to you for damages,  including</w:t>
      </w:r>
    </w:p>
    <w:p>
      <w:pPr>
        <w:pStyle w:val="PreformattedText"/>
        <w:bidi w:val="0"/>
        <w:jc w:val="left"/>
        <w:rPr/>
      </w:pPr>
      <w:r>
        <w:rPr/>
        <w:t>any loss of profits,  lost savings,  government penalties  (federal, state,  and</w:t>
      </w:r>
    </w:p>
    <w:p>
      <w:pPr>
        <w:pStyle w:val="PreformattedText"/>
        <w:bidi w:val="0"/>
        <w:jc w:val="left"/>
        <w:rPr/>
      </w:pPr>
      <w:r>
        <w:rPr/>
        <w:t>local),  or other incidental or consequential damages arising out of your use of</w:t>
      </w:r>
    </w:p>
    <w:p>
      <w:pPr>
        <w:pStyle w:val="PreformattedText"/>
        <w:bidi w:val="0"/>
        <w:jc w:val="left"/>
        <w:rPr/>
      </w:pPr>
      <w:r>
        <w:rPr/>
        <w:t>or inability to use the program,  even if HJP Associates, Inc.  or an authorized</w:t>
      </w:r>
    </w:p>
    <w:p>
      <w:pPr>
        <w:pStyle w:val="PreformattedText"/>
        <w:bidi w:val="0"/>
        <w:jc w:val="left"/>
        <w:rPr/>
      </w:pPr>
      <w:r>
        <w:rPr/>
        <w:t>HJP Associates, Inc.  representative has been advised of the possibility of such</w:t>
      </w:r>
    </w:p>
    <w:p>
      <w:pPr>
        <w:pStyle w:val="PreformattedText"/>
        <w:bidi w:val="0"/>
        <w:jc w:val="left"/>
        <w:rPr/>
      </w:pPr>
      <w:r>
        <w:rPr/>
        <w:t>damages. HJP Associates, Inc. will not be liable for any such claim by any other</w:t>
      </w:r>
    </w:p>
    <w:p>
      <w:pPr>
        <w:pStyle w:val="PreformattedText"/>
        <w:bidi w:val="0"/>
        <w:jc w:val="left"/>
        <w:rPr/>
      </w:pP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