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creates a multi-page web site from text sourc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 first page is always called TOC.HTML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king to the other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is created for each source file. If the default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table of contents file will be created for each pag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ocxxxxx.htm where xxxxx is the last five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for the first page is received from the command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upplied to AUTOHTML.EXE. Enclose this text withi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or only the first word will be picked up!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(TOC.HTML) is derived from a single text lin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as the source file, but with the extension .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 for title). If a TIT file can not be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source file name is used. This title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he source web page and any table of contents pag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re automaticaly created whenever a word refers to anoth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in any of the source pages. Multiple links to the sam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ection can be supressed with the "duplicate links=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autohtm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phabetical global index (gi.htm) is created providing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pics in all file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follow the KNB format; Simply these are comprise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eading line prefixed by an asterisk,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n ite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lines of text which comprise that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a link to a multiple word heading, replace spaces wit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_) within the item data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ink with Greater_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KNB text files relating to mythology are suppl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TML "Title For Firs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ks will only ever be made to the current page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ource file, in alphabetical order, containing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You can force other files to be linked first by so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o be alphabetically earlier. Eg; a file 'AAA.TXT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efore a file called 'BAA.TXT'. For example. If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e current page and in another page, a lin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current page reference for PARIS. If however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ree pages, but not in the current page, then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the reference PARIS in the page na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table of contents is either a list, or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oc table=yes or toc table=no in autohtml.ini. If a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able of contents is required, the number of columns,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ll spacing information is read from the autohtm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se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will not create graphical systems. It is designed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donkey work of linking multiple machine-readabl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ully linked web site. If you want in-line graphic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to other URLs and so on then you will have to add the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acceses a configuration file (autohtml.ini)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utohtml.exe resides. This configuration file may be a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of the creat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95, autohtml may have trouble locating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 file unless it is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=no               (Should links match o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ble of contents=yes  (Table of contents separat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itle font=1               (Font 1-6 for ma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itle font=2                (Font 1-6 for subsequent tit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font=3                      (Font to display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knb                      (Source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table=yes                   (Use table format for each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=3                       (Number of table colum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=100                       (Table width as a % of screen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pacing=2                   (Table cell spac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=10                       (Table b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=left                      (Table cell alignment, left, c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nt=2                    (Font 1-6 for item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nt=4                     (Font 1-6 to display i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talic=yes                (Item titles Italic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old=yes                  (Item titles Bold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ks=no              (Whether subsequent link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pic should be mad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curse=no                   (If no recurse=yes, links to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point straigh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item are su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ows processing down a 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not normall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=yes                    (Use advanced options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verride the title font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 settings above if advanced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"space.gif"          (Backgound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colour="#000000"             (Background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ur="#FFFFFF"           (Text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lour="#FFFF00"           (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k colour="#000000"          (A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k colour="#FFFF00"          (Visited 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ize=5                    (Item tit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lour="FF0000"           (Item titl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=3                     (Item data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our="F0F0F0"            (Item data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words in this section will 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may include a maximum of 5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has been tested with NCSA Mosaic, Microsoft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 only have one source file, autohtml creates four HTML files.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always creates a primary table of contents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TOC.HTM and a global index file called GI.HTM.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nk to all the source files. If you only have one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can delete the TOC.HTM file. If you have separat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=yes set in the autohtml.ini configuration file, then two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created for each source file. The name of on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ce TOC and this is the table of contents for the oth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this table of contents file to TOC.HTM and your web 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utohtml doesn't create any HTML fil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searches the current directory for files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ing the source= settin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. Probably you have an incorrect extension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Remember, the extension in the source=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a perio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=k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view the HTML files in Mosaic, Mosaic crashes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osaic is a rather fragile HTML viewer. Try split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own into more small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run autohtml under Windows, it crash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indows (and especially Windows 95) has a very poor memory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version of autohtml is best run in DOS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 will generally run under Windows with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