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</w:t>
      </w:r>
      <w:r>
        <w:rPr/>
        <w:t>Fred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� � </w:t>
      </w:r>
      <w:r>
        <w:rPr/>
        <w:t>Worm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��� ���� � </w:t>
      </w:r>
      <w:r>
        <w:rPr/>
        <w:t>by 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 � ��������</w:t>
      </w:r>
      <w:r>
        <w:rPr/>
        <w:t>Kirk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 �� � � 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 ��� ��������� 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]I[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Raymond Scott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]I[ requires about 500K of conventional memory (300k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GA card.  A SoundBlaster or compatible is requir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 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and unzip FRED3V11.ZIP into it. 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3   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3   .DAT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3   .DOC  - 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.EXE  -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issing or extra files,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UP.EXE to select options, then run FRED3.EX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ory So F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lity far removed from our own there exists the Kingdom of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ost peaceful place in the mult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ical talisman known as the Serpent Star granted th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ey wished for.  One day, the Serpent Star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aded and exploded, scattering five fragmen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dom.  The areas surrounding the fragments were conta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and became known as the Sacred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orms ventured into the Sacred Soil to recover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was a frail, young worm with no family or friends. 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on, Fred attempted to commit suicide by throwing him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cred Soil.  As he lay there dying, he noticed another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ying from the radiation but still clinging to life.  Hi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and Willy talked for some time.  Willy had hoped to show 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brave worm he was.  Soon, Willy died in Fred's arms. 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red made his first friend he experienced the deat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then realized the beauty and importance of life. 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, Fred ventured deeper into the soil.  He discovere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a Bug ( a insect-like creature native to the Kingdom )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the radiation could be postponed.  Unfortunately, ea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worms grow longer.  Fred was soon so long that h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ner and accidentally run into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battled on, just barely alive.  With unmatched bravery and va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found the five fragments and re-united the Serpent Sta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d from the soil a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, an old worm without an heir, was so gracious and proud of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named Fred as his successor.  A few years later the K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nd Fred was proclaimed King of the Kingdom of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 preceding events happened in Fred I &amp; 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in our own reality, the wizard Rkade discovered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realities.  He could watch them but was not yet ski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ade found Fred's reality to be the most intriguing of thos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Rkade was overwhelmingly impressed with Fred's heroics an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ual kinship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 Rkade discovered a great evil had entered Fred's re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cloud of nothingness that destroyed everything in its pat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Rkade learned that the evil was after Fr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s knew nothing of the approaching evil, and the entir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troyed if noth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ade decided to try to contact Fred.  He built his strength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tating for several days.  Finally, he cast a spell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Fred.  To his surprise it worked,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d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ade informed Fred of the evil force threatening his kingdom.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ell Rkade was a kind soul and knew he was telling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ill open a portal to my world, Fred.  If you enter my re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 will lose track of your life essence and stop its attac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here, we can find the evil's weakness and then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reluctantly agreed.  Rkade attempted to open the portal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weary.  The portal materialized deep in the Sacred Soil,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Kingdom.  Rkad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d.  Reach the portal or the Kingdom of W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Fred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use the game press P.  Press any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to "zoom out" from the playfield.  Press 1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view.  (Read "Last-Minute Notes"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enemies by running into them.  They can't hurt you di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lose life for touching them.  However, each enem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ttack or ability, and these can hurt you.  More on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acle blocks serve no purpose other than getting in your w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different variations of these blocks, and each o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mount of damage.  Generally, the later in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ype of block appears, the more damage it will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 wall, a locked door, or yourself means instant death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enarios at all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 there are lots of helpful items scattered around.  Collec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hearts to fill up your life meter.  Use gold as a do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ny shrines in the Sacred Soil for various type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n eye out for extra men, lost boys and girl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a level, kill all of the enemies, find the key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oor.  Once you've finished a group of ten leve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re at a later time.  For example, once you beat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at level 11 at a later time instead of starting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nem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   - This little guy is the only enemy native to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s.  No one has ever figured out exactly what it i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ed to simply as Bug.  Since the appearance of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gs have multiplied and infested the Sacred Soi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A worm eating a Bug grows longer, so as tast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the worms tend to avoid Bugs.  Also, Bugs lay eg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ch into more Bugs if given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v   - This red demon is the weakest of the enemies.  M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asionally produces a spiked ball which does minim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ber - This blob bounces around and spits green goobers.  Goo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 whether he's moving or sitting still, and his spit-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five times as much damage as Marv's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z   - A bomb with legs, Fitz is a formidable opponent.  H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s which count down from 3 and explode.  Anyth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block radius of an exploding bomb suffers damage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owerful as Marv's spike.  If the bombs can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y explode, no damage is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a  - This dude looks tough, but he's a wimp.  Bubba likes to cur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block and hide.  Once Bubba turns into a block,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back, but a worm ramming into the block suffer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y-five times as powerful as Marv's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 - Spawn looks suspiciously like the creator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ver Spawn walks he creates (spawns) othe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oubleshoo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The game runs too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If you're using Windows v3.11 or earlier, exit and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: During the game you can use the plus (+) and minus (-) keys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peed.  If your computer is slower than a 486-66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eed to increase the game speed using the pl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The game runs too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During the game you can use the plus (+) and minus (-) key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peed.  If your computer is faster than a 486-66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eed to decrease the game speed using the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My sound card won't initial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: By default SETUP.EXE creates a configuration which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at port 220h, IRQ 5, DMA 1.  If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change them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Your sound card is not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The game doesn't move at a constant speed... it speeds up and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out warning.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If you're running the game under Windows 95, exit and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S-DOS mode.  ( I know that's a big pain in the ass,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his problem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The game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Fred ]I[ doesn't take up too much memory and shouldn't giv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t if it does, restart your computer and fre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possible.  Some TSRs may conflict with game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oad them if you'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Q : I think I found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I wouldn't doubt it.  :)  I've tried to find and correct ever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think I've done a good job, but there are probably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zing around in there.  If you do find a bug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-Minute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ast minute I added the feature to "zoom out" from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2 (press 1 to return to the normal view)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ffer an advantage to the player because he is able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at one time, it was really done because of Fred'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The game runs in 320x200, and each "building block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16x16.  So, when the screen scrolls, it scrolls 16 pixel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 am used to it, but some people just can't stand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e of those people, I sincerely apologize.  Tr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 the "zoomed out" mode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do a 640x480 Windows 95 Game SDK version of Fred 3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ake care of the scroll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note... the graphics in the "zoomed out" mode su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reduced from the normal graphics by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un-time... I didn't draw new graphics for the "zoomed ou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Raymond Scott Kirkland.  I'm a 20-year-o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living in Lake City, Florida.  In the fall I'll beg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or year at the University of North Florida in Jackson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games have been my passion for most of my life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years programming in some form of BASIC.  I'm just now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C and assembly (don't ask why it took me so long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]I[ is my first attempt at a game using these languages. 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month total working on Fred ]I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 I plan to start programming under Windows 95 using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 and the Microsoft Game SDK.  Until then I'm doing ano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DOS game called BassWagon, which should be finished 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on the Internet, send mail to rayk@cybermax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y homepage at http://www.cybermax.net/~ray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ike and Bobby for being Fred's biggest fans over th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rumm for creating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b, Bobby, Drumm, and Janet for sound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yan for play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oira for proofreading thi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Janet for putting up with me through all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gal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ARE MADE AS TO IT OR ANY MEDIUM IT MAY BE ON. 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MEDY FOR INDIRECT, CONSEQUENTIAL, PUNITIVE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