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TRIBUTING THIS PRODUCT YOU ARE INDICATING ACCEPTANCE OF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ry Killops reserves the right to revoke all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Note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#1:  For CD-ROM compilations, you should protect your distributi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w versions are offered to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hipped to new users registering an out-of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New versions are posted on AOL. At the same time the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vailable from our web site local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netcore.ca/~gkillops/soft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Then, we send copies of major revisions of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ho have notified us of their intere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a catalog house, send us a copy of the catalo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the program appears, together with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containing the version of Ident -A- Chil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; we will send you a copy of any maj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a bulletin board, send us a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Ident -A- Child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ling address, and we will update th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Ident -A- Child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: IDCHILD1.ZIP (IDCHILDn.ZIP where n is the revi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Windows, Identification, Children,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ger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compatible running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October 1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4.95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and Handling: Included in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Both registered and unregistered versio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. We want you happy with Ident -a-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WINDOWS SHAREWARE IDENTIFICATION CHILDRE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PRINTS ABDUCTION SAFETY STREETSM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dent -A- Chil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urity of your children is an inportant task in par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 -A- Child assist parents in keeping updated records of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n your children that can be printed on easy to read 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o a police officer if your child is missing.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 records such as descriptions, parent contacts, medic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finger print kit make record keeping an easy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information about child abduction, babysitters, and safety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cluded for parents to discuss with their children so they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 STREET SMART! Requires Windows 3.1 or Win'95, and  VBRUN300.D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