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Kanji ($36.00)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Kanji is loaded times $12.00 per added computer =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hinese is loaded times $10.00 per added computer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ne Chinesisch Schreiben ($39.00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S is loaded times $13.00 per added computer =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lin's Math is loaded times $5.00 per added computer =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lin's Music is loaded times $5.00 per added computer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: Number of additional computer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tural Awareness is loaded times $5.00 per added computer =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be sent on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FAX: 1-800-644-9496 ext. 24 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FAX: 1-214-618-4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____________________________  Expiration date (MM/YY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checks, checks and money orders submitted for payment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USA bank and be denominated in US dollars. Most non-USA ba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on a USA 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accept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