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CA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ame For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AME OVERVI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is a code breaking game in the classic sty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quence is generated, and you must figure it out throug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make a guess at the code, and receive inform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your guess.  Based on this feedback, the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deduced.  The game will be familiar to many peopl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oth traditional table top and computerized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aster Mind, you will LOVE Logical De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is the ultimate code breaking game. 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nd extras not found in other su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UICK START &amp; EXI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change to the directory where you hav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nstalled (consult your DOS manual if you need help with 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type L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click on the small 'minus' box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ny GUI based programs will be familiar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REQUIR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s requires and IBM-PC or compatible computer (X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equipped with a VGA card and monitor capable of 16 color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resolution (standard on almost all known VGA car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.  A hard drive is not required, bu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ING THE AUTH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Logical Deduction can be contact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at:            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           Tel. (+972)-2-83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7054          From 2:00pm to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91270       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EMail at: [100274,2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nternet EMail at: warshaw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HAREWARE and the ASP OMBUDSMA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ail message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receiving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mercial authors, and the programs are of comparabl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oth cases, there are good programs and bad ones!)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or to a specific group.  For example, some auth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 - AGREE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OGICAL DEDUCTIO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 DEDUCTION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LOGICAL D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and continue to use LOGICAL DEDUCTION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5 to J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aw.  The $15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LOGICAL DEDUCTION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OGICAL DEDUCTION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udah War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OGICAL DEDUCTION for any kind of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e the included VENDOR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LOGICAL DEDUCTION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LOGICAL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GICAL DEDUCTION is available via</w:t>
        <w:tab/>
        <w:t>phone,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for no less than one year from purc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will be available for as long as the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.  See the first page of this document for phone number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email address.  Updates are available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or a nominal fee to cover costs of labor,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and handling.  Contact the author to check if you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and for update costs.  Bug fixes for major bugs (if an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 will be shipped free to registered users for a perio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is shareware.  This allows you to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purchasing it from the author.  Feel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30 days to see if you enjoy.  If, after that time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, then you must purchase it from the autho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registering the program.  The registration price f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s $15 plus $3 shipping anywhere in the world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order form from within the program.  Click on AB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information.  There are lots of benefits to registra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list in the program, or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 that make Logical Deduction a c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.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 OPTIONS: Most code breaking games limit the game you ca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too hard or too easy.  Logical Deduction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s you like it.  The secret code itself can be from 3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length.  The items for the code can be chosen from 3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hareware version, the code is limited to 5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rom a choice of up to 7 items.  The registered version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ption set.  The default game is a 4 item code, chosen fro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You may also choose to have an item duplicated in th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etting the length to 8 items from a choice of 10 with dou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true challenge.  There are 100,000,000 possibl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.  Deducing the one correct answer will prove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GUESSING HISTORY: Certain code breaking games on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past few guesses.  Once they have scrolled off the scre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 and no longer available for review.  Logical Deduction stor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000 guesses for the game, and allows for full review of all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ll information readily available for quick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available when you are done with the gam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WORK AREA: Logical Deduction is the only code breaking g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ith this feature.  It works like a scratch pad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ing the secret code.  As you gather information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certain items can not appear in certain plac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o marked in the work area, and removed from play. 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keep you from guessing this item in tha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is work area proved to be a favorite of test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lso update the number of possibilities left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I SCORE BOARDS: Logical Deduction keeps two high scor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configuration (items in code, items available f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oubles are on or off).  Different play styles s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ome people play to solve in the quickest amount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number of quick guesses to generate information. 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the minimal amount of guesses, pondering each gu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Logical Deduction supports both modes of play. 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ive scores by time and number of moves are sav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e game, the playing style and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: Logical Deduction supports a high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have their own configuration, which is sav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.  Switching players is easy, and the game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for each player.  This way the game can be enjoy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without having to manually re configure the g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: Logical Deduction allows for tournament play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from the active player list, and they all comp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on the same puzzle.  Options for the puzzle are chos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starts.  As with the high score board, dua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or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CON SETS: Logical Deduction uses graphic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code.  The program comes with a number of pre mad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r use in the program.  These include marbles,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ome people prefer one over the other, suited to thei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king and deducing.  Choose the set that suits your sty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hoice is yours.  Of course, during tournament pla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use their own selected ic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ET EDITOR &amp; BUILDER: (Available FRE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!) Don't like the icon set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?  Then create your own with the included icon editor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 icon sets to suit your needs,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rom scratch.  Not an artist?  The editor can impo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cons that are in .ICO format (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s).  There are literally thousands of such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even if you don't use Windows) and give you an insta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t for your icon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 Logical Deduction's interface is fully mouse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D buttons and other familiar Graphical User Interfac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is very easy to learn to use.  There is also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(which can be disabled for users of other such produ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an also be disabled (so your kids don't mess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 The program is well behaved running in a DOS box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n be run directly from a CD-ROM (the high scor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will be saved to the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AME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a number of distinc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: Across the top of the screen is the title bar. 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is the name of the program a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In the left corner is a 'minus' box, clicking on whic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quite the program.  In the right is an 'S' box,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: Under the title bar is the button bar.  These butt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ss to many of the game features.  These inclu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tarting a new game, choosing a new player, choo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, choosing an icon set to play with, and access to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ournament play is chosen from the player dialog box,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lay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US: On the left hand side of the screen, under the butt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ame status box.  It tells you how many guesses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ing the secret code, the amount of time us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left based on the scratch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PAD: The rest of the left hand side of the scree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pad.  This is your work area, used to help you in d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There are as many columns down as there are ic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zzle, with as many rows across for the number of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Using the default setup of a 4 item code chosen from 6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area will be 4 across and 6 down.  Each colum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placement in the code.  The first column matc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code, the second column to the second item and s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know that a certain icon can not be in a certa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item and remove it from the grid. 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deducing the hidde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EA: The right of the screen is taken up by the play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it is where the hidden code can be displayed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box.  It is also show there when the code is solved. 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make your actual guesses.  Under this is the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with controls to allow you to scroll through your past gu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 deduc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AME PL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loads, the first puzzle is ready for solv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options for the game, and which tile set used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 of the program.  Basically, the game will reload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you left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does not start until your first click of the mous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loads a first guess into the guess area.  You can immediate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 button next to it to enter this guess and receive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may of course change this first guess, bu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imer starts.  The first guess that is entered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l place the first available icon in the left mos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con in the second place, and so one.  If needed, 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start from the first one again.  From a deduc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is is as good a first guess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icons in the guess by simply clicking on the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.  Supposing you wish to change the icon in column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st one) just click on it.  The next icon in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.  The next icon will depend which on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pad area, and depending on if intelligent guessing is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See the area describing the options dialog bo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eature.  Clicking again or holding dow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depending on whether fast cycling is chosen)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con once again.  Use the right mouse button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your way backwards through the list, going from firs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vailable as opposed to first to second.  Change all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satisfied and click on the guess button at the r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line up next to the last icon, no matter if there are 3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lick on the guess button, a number of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 will be engaged and added to the guess list undernea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guesses scrolling down.  You will also be given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ess, as to how accurate it is.  This comes in two forms: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con is in the correct place, or a correct ic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but in the wrong place.  You will not be told which of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o the information.  That is for you to decide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 have made.  For a correct icon in the correct pl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black mark in the area next to the gues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placed icon, you will be give a whi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 SAMPLE GAME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grams online help for a graphic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does not do justice to the program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sual and graphics puzzle, and does not lend itself to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ormat. But it's 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re are 4 items in the code, 6 ic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nd double are one.  For ease of documentation supp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ber icons.  You guess 1 2 3 4 (the default first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gives you 1 black and 1 white, this means tha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icons are in the correct place, and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in the incorrect place.  The other two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all.  YOu do not know which is which, the 1 or the 2 of th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could be in the correct place, or in the incorrect pl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make you next guess based on this information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1 in the left column, just as a starting point, change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, change the 3 to 5, and the 4 to 6. Your next guess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1 3 5 6. We have assumed the black mark from the fir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1, so it has been left in place.  The whit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long to the 3, so it was moved over.  If c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en moved to place number four.  Suppose you go with the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2 blacks and 1 white.  We are getting nearer the truth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ur (1 3 5 6) must be in the puzzle, two of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place.  Let us assume the blacks apply to the 1 and 3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make certain assumptions until we know better.  W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to the fourth column, or the 6 to the third column.  Let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ver one, so we have 1 3 6 6. What goes in the last column then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2 or 4, since our first guess told us that only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 2 3 4 are in the puzzle (1 black and 1 white)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1 for our black and 3 for our white.  It is not 6,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2 blacks in our second guess belonged to the 1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be 5, since the white left over from the second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6, which has been move to place 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ased on what we have done, it can only be 1 or 3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have guessed right in our assumptions all along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ree of the places are taken up by three of 1 3 5 6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1 5 and 6, and not the 3. The black in the first gu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the 1, the white applied to the 3. But maybe the two bl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uess apply to the 1 and 6, and not 1 and 3.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can not appear anywhere in the puzzle.  If the blacks of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w apply to the 1 &amp; 6, the 3 can not be in places one or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be in place three, because that was tried in gues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mark there is used by the 1 in place one.  It can'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wo, because we just tried that and the two black mar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can not be anywhere, and either the 2 or 4 must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uess one for the white.  The 4 can not be in place on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re.  If we put it in place two, then what would go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?  And what would the white mark given in guess number tw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  Not the 1 or 6, and not the 3 so it must be the 5 and it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wo, having no where else to move.  So the 4 is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 left if the 2. This can not be in place one, two or fou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place three.  This will give use 1 ?  2 6. What ca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wo?  5! This would be known by the white marker in guess two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may be other possibilities to explore, and a ro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we see that you must make certain assumptions and try to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as you can from the given information the dire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what you do now with guess number three will tell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a few games, this sequences will sort itself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gical thinking will kick into g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 of the scratch pad can also help.  If a guess on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rks and no black marks, you can safely remove those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lumns in the grid.  If you guess 1 2 3 4, and get 2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1 can not be in column one, 2 is not in column two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lick off the 1 from the first column in the scratch pa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n their places.  This will help you on your way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RTUP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flags that you can give at startup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icon editor (so your kids don't mess up your icon se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resetting of high scor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hi score resetting add a /RESET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icon editor add a /NOEDIT switch.  (This swi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n the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can be in lower o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un Logical Deduction with the editor disabl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D /NO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 OF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 across the top of gives access to almost al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. They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The ABOUT button gives copyright and distribu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ogical Deduction.  It also tells you how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, and all the great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 As it implies, a new game will be started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rnament mode, the present players game will en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called up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This button pops up the Player Dialog Box. 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layer for Logical Deduction.  You can choose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list, add a new player, delete a player 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ournament.  Clicking a second time on the tournam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back in single player mode.  In single playe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will be listed in red; for tournament mode, tho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urnament will be highlight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hoose the setup you want for Logical Deduction. 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rom 3 to 8 icons in the secret code, chosen from a choic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.  This gives wide range in setting the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Doubles, which will put duplicates of an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not; Fast Cycling will cycle the icons in the gues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use button is being held down, as opposed to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for each change.  Intelligent Guessing means that any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rked off the scratch pad will not be used from then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rea; it will be skipped when cycling icons. 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ret code of 4 icons, choosing from 6, with doubles on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and intelligent guessing are also on by default. 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can have his own set of options.  They ar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and reloaded when that player is chosen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: Lets you choose a set of icons for use in Logical Dedu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preview of the icon sets as you scroll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Launches the Logical Deduction Icon Set Editor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dit your own icon sets.  You may start from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indows Icon (.ico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CORES: View the hi score table for the current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the hi score board may als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Pops up the online help for the program, which has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CR CONTROL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ctions of Logical Deduction use VCR Controls for scrol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the player dialog box, the icon set dialog bo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history area.  The two arrows pointing up is equivalent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 list will be scrolled a screen's worth, with the bott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ow on top.  One up pointing arrow is a line up, one down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, and two down arrows is a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CREEN SAV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has a built in screen saver.  You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clicking the mouse on the 'S' in the top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therwise, it will kick in by itself afte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By RIGHT clicking on the 'S', you can set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een saver.  This can be from 1 to 30 minut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0, which disables the screen saver.  This is for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rd party screen saver products, or who just choose to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You can still invoke it using a left click on th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