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LY BEAR ...ENCHANTED E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 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READING CERTIF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...ENCHANTED E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20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shareware program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STORYMAKER+ progra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 game by Ron Balewski             ____ x $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have MAHJONGG (MJWIN)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order form ORDER.DOC when ordering other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BILLY BEAR storybook collection. Quantity discou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-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