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ILLY BEAR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FOR BBS: BILLY BEAR, W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ok for the shareware versions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lly Bear Storybooks on line or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k from us directly.  Each story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es filled with colorful ani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to-speech (some with human voi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ildren's melodies (some with .CM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usic), and special sound effec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d to tell these fun filled sto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ildren can interact by 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objects located on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OL you can find Billy Bear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ULTIMEDIA and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4 CDBILLY...Billy Bear Storybooks on CD!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k from the CD or copy them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ard drive. Stories includ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Y BEA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T'S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MMER VA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ARNS HOW TO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INS THE CIR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UMPKIN S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AH'S ARK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IT CHRISTMAS Y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CHANTED E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UXE VERSION ALSO INCLUD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YMAKER+ EGA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YMAKER+ VGA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IMATED CLIPART USED IN THE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C SOUND COLLECTION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BILLY94...$23.00 STORYBOOK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BILLY94-DELUXE...$49.00 includes cli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phics to use with STORYMAKER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ed Users can use the clipar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own STORYMAKER+ storybooks Royalt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 CDBILLY......Billy Bear Storybooks on CD!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k from the CD or copy them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ard drive. Stories includ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Y BEA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Y DREAMS, chap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GHT DREAMS, chap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E LEARN WITH ME,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E LEARN WITH ME,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L'BROTHER, chapters 1&amp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SITS LU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DS BIN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UXE VERSION ALSO INCLUD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YMAKER+ EGA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YMAKER+ VGA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D CLIPART USED IN THE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C SOUND COLLECTI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ILDREN'S SONG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BILLY95...$23.00 STORYBOOK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BILLY95-DELUXE...$49.00 includes cli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phics to use with STORYMAKER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ed Users can use the clipar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own STORYMAKER+ storybooks Royalt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Y2  BILLY BEAR'S ADVENTURES EGA Come with B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his adventure as he travel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ungeons and caves.  Climbs an old oa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e that talks and swims in a lak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 home.  This story includes skele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hosts and three friendly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LLY2...$15.00 includes clipart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2 songs, and 3 sound effects to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YMAKER+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LLY2SB...$8.00 BILLY BEAR'S ADVEN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YBOOK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DVENT...$2.00 SHAREWARE VERSION OF BI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AR'S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Y4  BILLY BEAR LET'S PARTY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's Billy's sister's birthday par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are invited to attend.  Spend the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Billy and his family as they celeb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is sister's birthday with cake, help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ents, flying a kite and vis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n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LLY4...$15.00 includes clipart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2 songs, and 3 sound effect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TORYMAKER+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LLY4SB...$8.00 BILLY BEAR LET'S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YBOOK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ARTY...$2.00 SHAREWARE VERSION OF BI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AR LET'S 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Y5  BILLY BEAR CLEAR CHOICES  On each p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book Billy Bear tells of the ch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are faced with in life.  Cigaret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halants, alcohol, listening, not f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ugs, are a few of the subjects we discu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book. 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LLY5...$10.00 because of th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d in this story, we have decide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offer them as a bonus.  We fee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have made the right choice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are some items that children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play with, even in pictur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Y8 BILLY BEAR'S SUMMER VACATION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e camping with Billy and his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they explore the outdoors.  Hike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ature trails and swim in the Michig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eat Lakes.  Enjoy the sights,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ld of storybook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LLY8...$15.00 includes clipart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2 songs and 12 sound effect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TORYMAKER+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LLY8SB...$8.00 BILLY BEAR'S SU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CATION STORYBOOK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VAC...$2.00 SHAREWAR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LLY BEAR'S SUMMER VACA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Y9  BILLY BEAR LEARNS HOW TO SIGN EGA is a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t book. The first part Billy tea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about the English Sign Langu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second part titled, BILLY B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WN ON THE FARM, is a stor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gn language to tell you about Bill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entures at his grandparents f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LLY9...$15.00 includes clipart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farm animal sound effects to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YMAKER+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LLY9SB...$8.00 BILLY BEAR LEARNS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IGN STORYBOOK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SIGN...$2.00 SHAREWARE VERSION OF BI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AR LEARNS HOW TO 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Y10 BILLY BEAR JOINS THE CIRCUS 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lly enters a contest and w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ce to be a clown for the day!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e see the lions, tigers and Bi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ar!  This is a unique circ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it travels right to your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LLY10...$15.00 includes cli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, melodies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ffects to use with STORYMAKER+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LLY10SB...$8.00 BILLY BEAR JO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IRCUS STORYBOOK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IRCUS...$2.00 SHAREWAR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Y BEAR JOINS THE CIR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Y12 BILLY BEAR'S STORYMAKER+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LORBOOK You must have STORYMAKER+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use this program.  You receive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lorbook pictures, 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talled to your Scenery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lor these pictures and us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create your own stories. 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fun-filled edu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tain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LLY12...$10.00  A total of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tures to col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OLOR...$2.00 gives you 40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ictures to see if you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lorbook pages.  If you 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er and you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80 colorbook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Y14 BILLY BEAR'S PUMPKIN SEED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in for a treat with this st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ok.  All the captions are in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OICE!  The text remains -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ech - for your children's le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!  When Billy and his s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sits Mr. Dugal's home they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Halloween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LLY14...$15.00 includes cli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aphics and sound effect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TORYMAKER+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LLY14SB...$8.00 BILLY B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MPKIN SEED STORYBOOK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SEED...$2.00 SHAREWAR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BILLY BEAR'S PUMPKIN S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Y15 BILLY BEAR'S SECRET BOXES  EGA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cret makes you feel sa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should tell.  We hop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ory will help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ild abuse in your commun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ross the nation. HUMAN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ext-to-speech used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LLY15SB...send a dona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ld abuse center in you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SECRETS..$2.00 SHAREWAR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BILLY BEAR'S SECRET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Y16 BILLY BEAR and THE NOAH'S 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VENTURE  VGA A Bible story t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Billy Bear.  Filled with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and animation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rst VGA Billy Bear Storyboo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quires Sound Blaster or S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atible sound card. HUMAN 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ext-to-speech used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ory. Over 350 anim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LLY16...$15.00 includes cli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aphics, sound effects, melo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.SBK file to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YMAKER+ VGA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LLY16SB...$8.00 BILLY BE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OAH'S ARK STORYBOOK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NOAH...$2.00 SHAREWAR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BILLY BEAR and THE NOAH'S 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BILLY17 BILLY BEAR and (YOUR NAME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personalized storybook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lly Bear and his fri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aveling to the city.  [YOU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come a bear, just like Billy!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book is offered FREE with Bi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ar Storybook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rdering, be sure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child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 of child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 of child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VGA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Y18 BILLY BEAR IS IT CHRISTMAS YET?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GA is a Christmas pres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, NO REGISTRATION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LLY BEAR IS IT CHRISTMAS YET?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being distributed as "freewar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ur way of th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veryone who has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Billy Bear storyb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couraging others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we can continu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 "freeware" and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orybooks. HUMAN VOICE an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xt-to-speech used to tel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BILLY18...$2.00 FOR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FREEWARE" STORY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Y19 BILLY BEAR ...DAY DREAMS  VGA Bi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y dreams about an adven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deep blue sea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short story, but larg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ze... because the entire 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told using "HUMAN VOIC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 don't worry too much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ize, this story is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entertaining ani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eat story for those who enjo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eating storybook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new" STORYMAKER+VGA - w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e what you can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own storybook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ew" STORYMAKER+VGA dra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imation too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***SPECIAL BONUS*** Billy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Day Dreams - chapter two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so known as, Night Drea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) FREE with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 added storybook for per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 register BILLY BEAR ...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EAMS.  Billy's day dream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m to an adventure "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rld!"  Billy visits the mo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does he? 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out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LLY19...$15.00 includes cli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aphics, sound effects, melo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chapter two* and .SBK fil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STORYMAKER+ VGA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LLY19SB...$8.00 BILLY B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DAY DREAMS storybook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chapter two* storybook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DREAM...$2.00 SHAREWAR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BILLY BEAR ...DAY D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Y20 BILLY BEAR COME LEARN WITH ME -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learning storybook for pre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ool children.  Animation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teach preschooler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nt from 1 to 10.  Storybook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quires Sound Blaster or S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atible sound card. HUMAN 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ext-to-speech used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LLY21$15.00 includes cli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to use with STORYMAKER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LLY20SB...$8.00 BILLY BE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E LEARN WITH ME STORYBOOK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BLEARN...$2.00 SHAREWAR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BILLY BEAR COME LEARN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Y21 BILLY BEAR'S LIL' BROTHER -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y's lil' brother Henry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m everywhere. One da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're walking Billy fall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ole - what should Henry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elp Henry make a cho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wering an interactiv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make decisions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y. Requires Sound Bla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 compatible sound card.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 used to tell this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brings Chapter Tw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LLY21..$15.00 includes cli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to use with STORYMAKER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LLY21SB...$8.00 BILLY BE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L' BROTHER STORYBOOK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FOLLOW...$2.00 SHAREWAR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BILLY BEAR'S LIL'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Y22 BILLY BEAR'S STORYBOOK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advertisement for B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ar Storybooks.  First you wi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scription of the book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w animations from the s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page will show you a pi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the storybook page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view.  We hope that this boo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p you decide which storyb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want to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included is som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s we use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reewa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EW...$2.00 to cover cost of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 COLLECTION ONE... 115 VOC FILES!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O STORYMAKER+\SOUNDS FILE. U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rn, yodel, door, growl, un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stle, lamb, trumpet, b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ren, chicken, drip, buzzer, 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corn, blastoff, spaceshot, bub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ese, rooster, snoring, sawing, g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key, hammer, crickets, bees, c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king, whale, coins, goat, air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ANY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C #1...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 COLLECTION TWO... 123 VOC FILES!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O STORYMAKER+\SOUNDS FILE.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ls, monster, frog, sheep, game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pool, crow, child giggles, gar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mera, gulp, splash, witch, tr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, dixie horn, beeps, lawn m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tle, oozz, boing, coo coo, b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ildoor, water, punch, taps, g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ilet flush, croak, owl, sc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C #2...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SONG COLLECTION... 149 CHILDR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NGS! READY TO COPY TO STORYMAKER+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LODY FILE.  Fun songs, sing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ngs, bible school songs, holi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ngs and MANY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NGS #1...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Y23 BILLY BEAR AND ALEX -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ersonalized storybook!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lex is replaced by YOU!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y spend the day at the carn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ding all the fun rides!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eractive questions which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 your own s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You must include a photo of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ture size... your fac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the size of a penny.  No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 a nickel, no smaller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me.  Picture should be cle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shadows on the face. [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not use copyright photo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UMAN VOICE and ANIM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registered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LLY22..$15.00 includes cli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to use with STORYMAKER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**including your .PCX photo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EX...$2.00 SHAREWAR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BILLY BEAR AND ALEX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only the first 3 pages are anim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story is included, but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t animated.  Text-to-spee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ell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Y24 ENCHANTED EASTER - VG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 help Billy and his sister Sar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 Easter Eggs. This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 nice addi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ld's Easter Bas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Y24..$15.00 includes cli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to use with STORYMAKER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Y24SB..$8.00 Enchanted E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ybook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TER...$2.00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NCHANTED E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Y25 BILLY BEAR VISITS LUEY - VG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y has nothing to do, so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es to go visit his cou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ey. Billy starts on hi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k to his cousin's hou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o find that his cous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t home. We've used this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each children about "plan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"feelings."  Ques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ed at the end of the s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f your child(ren) re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 they have just read.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is this storybook fu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educational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AN VOICE used to te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ful animated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Y25...$15.00 LUEY includes cli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to use with STORYMAKER+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Y25SB...$8.00 Visits Luey Story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EY...$2.00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TS LU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Y26 BILLY BEAR FINDS BINKY - VGA...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...a big green with pink poka-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g. Where does it belong?  As B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s to find a home for this large e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it hatches ...Binky is born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of the Police officer's CHILDR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program, Binky finds his m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AN VOICE used to tell this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mated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Y26...$15.00 BINKY includes cli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to use with STORYMAKER+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Y26SB...$8.00 Finds Binky Story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Y...$2.00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TS BIN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BILYBEAR.TIS  Mahjongg tile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 with MJWIN (Mahjong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ows) by Ron Balewski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n't played Mahjongg, try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is a great matching g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ildren of all 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YTIS...$2.00 FREEWARE COPY BILYBEAR.T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