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koban:  A Game Of Forethought And Strate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Sokoban.  I listened to your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s and this i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rid of the ticking clock.  I added a puzzle preview so you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preview of what the puzzle looks like.   You can no take b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ve, or maybe I should say keystroke.  This still won't help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n to much of a hurry.   You can now tell if a puzzle has been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it has, it will say so under the puzz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I did not...nor will I, add the ability to move the pawn with th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 to simplify the puzzle board.  This is a toggle switch, pressing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ut's it back in Klingon Mode (My son's gave it tha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with VGA monitor, a keyboard would be nic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kob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ban is Japanese for "warehouse man".  In Sokoban puzzles you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 number of boxes around the screen to a designated positi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re is push.  In Sokoban puzzles that is the only way you can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You must push it to its'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object of the Sokoban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ll boxes n the board to the designated storage positions bef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.  You can only push one box at a time.  Be careful you don'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into a corner where you can't ge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 may be pushed one at a time and only on plain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Sokoban.  It comes with a number of Sok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o solve.  You can also edit a puzzle or create a new one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 your creation to disk with the shareware version of Sokoban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must register your copy of Soko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your copy of Sokob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st $10.00 for U.S.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U.S. the registration fee is $13.00.  The dif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due to shipping and handling for oversea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Sokoban, with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ditor (save to disk).  This will allow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oban puzzles for others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pell, TX  7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when you order and please allow 2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:       onairinc@p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