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LY BEAR LEARNS HOW TO SIG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(_____)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READING CERTIFI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00 per copy payable in U.S. funds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please 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ILLY BEAR LEARNS HOW TO SIGN (BILLY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Number of Copies:            ____ x $2.00 S&amp;H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hareware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LEARNS 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