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LLY BEAR LEARNS HOW TO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1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Loraine Wau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 Box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pton, Michigan 492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517) 431-2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contained in the curren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_ID.DIZ     Shareware packag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ME.DOC      Log of curren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NDOR.DOC     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ER.DOC    Registration/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SIGN.EXE       Billy Bear Learns How to Sig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LLY.DOC       Soft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OKS.DOC       Information on the Billy Bear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or compatible computer, 512k RA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ouse is 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GA/VGA graphics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 hardware: Sound Blaster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/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ware is provided on an "as-is" basis 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 of any kind, whether expressed or implied.  You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ware is completely at your own risk.  I assume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damages caused by the direct or indirect use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ny of its files.  Your use of the software mean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 to all of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/REGISTRATION/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y Bear Learns How to Sign is copyrighted by the author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lly Bear Learns How to Sign is distributed as shareware. 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concept, you are asked to register Billy Bear Learn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ign if you decide to use it after an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"shareware" program, not a "freeware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distribution of Billy Bear Learns How to Sign to oth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mitted and encouraged as long as all file are included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altered in any way.  BBS sysops, vendors 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nning to distributed Billy Bear Learns How to Sign for a fee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fer to the VENDOR.DOC for distribution requirem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licenses and quantity discounts are available and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write or call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ER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Copy of Billy Bear Learns How to Sign and Billy Bear D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m without the registration information and advertis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All the backgrounds and graphics used in Billy Bear Learn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 and Billy Bear Down on the Farm story which can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TORYMAKER+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Farm animal sound effects which can be installed to the STORYMAKER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Program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YMAKER+  Shareware Program by Elson Emb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don't have the STORYMAKER+ shareware program you can ob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rough your local shareware vendor, BBS, or include $2.00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and handling and Billy Bear will send you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RDER  BILLY BEAR LEARNS HOW TO SIG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print the file REGISTER.DOC.  The registration fee is $15.00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eign orders - US  funds,  drawn on US Banks)  payable to Loraine Wau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add  $3.00 for shipping &amp; handling.  Send registration/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lly Bear c/o Loraine W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 Box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pton, Michigan  49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517) 431-2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nstalling from a floppy disk with the auto-instal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disk in drive A: (or B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A: 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GOBILLY   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To run storybook (if installed at subdirectory SIGNI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ype   CD \SIGNING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SSIGN   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Y [/SLOW] [/NOSETUP] [/M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s inside the brackets are optional command switch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YMAKER+ READER.  Please refer to its help section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when to use the command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YMAKER+ is a copyrighted program by Elson Emb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is a registered trademark of the 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Blaster is a registered trademark of Creative Lab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