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y Bear Storybook Review  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aine's Teddy Bea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PLEASE MAKE CHECKS OUT TO LORAINE WAU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book Title           S   R   FR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PARTY............. ___ ___ ___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VACATION......... ___ ___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S HOW TO SIGN...... ___ ___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BOOK............... ___ ___ _NA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THE CIRCUS........ ___ ___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KIN SEED............ ___ ___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BOXES............ ___ ___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H'S ARK ADVENTURE.... ___ ___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IT CHRISTMAS YET.... ___ _NA _NA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DREAMS.............. ___ ___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LEARN WITH ME....... ___ ___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SOUP........... ___ ___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' BROTHER............ ___ ___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EASTER........ ___ ___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X (see below)........ ___ NA_ ___     _______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OK REVIEW........ ___ NA_ NA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S LUEY............. ___ ___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 ___ ___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 ___ ___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ILLY94.........$23.00     ___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ILLY94 DELUXE...49.00        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ILLY95..........23.00     ___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BILLY95 DELUXE...49.00         ___     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TOTAL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PPING    _3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- Shareware Version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- Registered Version 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- Registered Version + animated clipart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SA funds only, thank you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PLEASE PRINT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 Stat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_____)________________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belongs to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PERSONALIZED INFORM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 BEAR AND YOU......*FREE W/ORDER   ___NA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EGA or ___ VGA  "Billy and YOU"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illy and YOU" comes free with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book order. (Does not includ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reeware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 BEAR AND ALEX....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 VGA - "Billy and ALEX"   $15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forget to send photo! for the story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illy and Alex"  *** Read BOOKS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on the size of photo required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belongs to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hild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_____ Birthdate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y Bear c/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(in USA funds) to: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LECTION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OLLECTION #1 (over 100) ___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OLLECTION #2 (over 100) ___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'S SONGS (149 songs!)  ___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y to copy into STORYMAKER+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-DISK AND HANDLING CHARGE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EGA.......... ___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VGA.......... ___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WAVE (VOC EDITOR).... ___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GIPLAYER (VOC EDITOR). ___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EM (FONT PROGRAM)..... ___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................. ___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.................. ___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ICON.................. ___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.................. ___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ICON.................. ___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GAME (BALEWSKI)..... ___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ILLY BEAR GAME TILE SET..... ___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UBLIC DO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HELP KEEP THESE AUTHORS MAKING WONDER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GISTER YOUR SHAREWARE PROGRAMS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