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BILLY BEAR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C) Copyright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d: Dec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STORYBOOKS are programs worth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can freely and sufficiently evaluate, and you agre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of BILLY BEAR STORYBOOKS ar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the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 -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  Any files added by anyone,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we are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registered version/package is purchased from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raine's Teddy Bear's retains all copyrights to it's produ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author, Loraine Wauer reserves the right to revoke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updated, [December 1995]: all previous offers are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UNregistered Billy Bear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y including $2.00 per book title [in US funds] to cov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$3.00 shipping/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r- send $15.00 + $3.00 shipping/handling to recei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illy Bear Storybook collection on CD.  We update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 Storybooks are added to our Collection.  THIS DIS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RETAIL SALES", it is designed ONLY for the use of thos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illy Bear Story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included some of the Shareware Programs we use to make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Storybooks. READ their Text files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to ensure that overall costs do not become prohibitive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catalog with your order. Please note that receip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does not by itself 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read: FILE_ID.DIZ for each story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VGA, hard drive, mouse and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lipart from this book to use with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shareware program - is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gistration, for storybook only is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CD COLLECTION,       $19.00, storyboo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CD DELUXE COLLECTION $49.00,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D COLLECTION,       $19.00, storyboo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D DELUXE COLLECTION $49.00,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Registered Users can use the CLIPART "Royalty Free"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own Storymaker+ Storybooks.  [The pictures of Billy B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is license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    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by Elson Embry, (707) 647-2258 [PLEASE NOTE, NEW 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reware program, available from local shareware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for creating and reading talking storybooks with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