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 the U.S.A.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ROUND THE U.S.A.TRIVIA * NEW RELEASE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ROUND THE U.S.A.TRIVIA * NEW RELEASE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vel around the USA with the Exciting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IVIA! Sports, Famous Women, Art, Landma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ture, Cities &amp; Towns, Mountains, Hill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dies of Water, Religion, Education,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, Indians, Science, Food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ROUND THE U.S.A.TRIVIA * NEW RELEASE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around the U.S.A. with us in a fun and fascinating game of triv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Chilkat Bald Eagle Preserve, find the Anvil City, learn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 event that takes place for a month and covers more than 1,04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chorage to Nome. Do you have any idea where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melon was grown? From all the corners of our great country, come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America great in Around the U.S.A.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ies Include: Sports, Famous Women, The Arts, Landmarks,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ities &amp; Towns, Bodies of Water, Mountains &amp; H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mous Men, Religion, Education, Indians, F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ence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