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CO COMPUTING,  P. O. Box 8, 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 and Fax Number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te License is available for all products at 4 time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n Individual License.  A Site License allows all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their duties for the Site to legally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BASKETBALL STATS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requirement - Non-Canadian checks must be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SKILLS3.03 - Nov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