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gician (c) is Shareware, and if you use AniMagician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 trial period you must register it.  With registr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the latest version of the software,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eive news of future updat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receive a utility to convert your favorite WAV, V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,  SOU, and  VMD sound files to VOC files so that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into your animations with Ani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registration is US$35.0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discounts are available for educa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 bulk purchases  (five or more copies).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VIK Software for the current discount schedule.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is included with the shareware distribution k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iMagicia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, Zip code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ountry)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obtain your copy of AniMagicia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 disk size :  3.5 _____   5.25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: = US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AniMagician : ________ x US$35.00 =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enclosed (US funds) :   US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 payable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VI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 O. Box 2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untsville, AL 358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