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INESS INVENTORY ORGANI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Tomas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of release : 1st July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5 Tomas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"BIO" TO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duct will allow you to organize and group your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ngings. There is no limit to number of entries. Sort featur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 your records by Category, Location or Item, the program also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 search option and allows you to browse through your records,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, have them displayed or printed out. The program also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useful desktop and other utilities, such as calendar, calcula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pad, compress print etc. Simple to use, no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ETAILS CONSULT HELP WITHI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compatible 286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A/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0kB free convention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5.0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requirements needed for an efficient running of Business Inven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zer. That does not mean that the program will not satisfactorily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lower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, IT IS NOT FRE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an exciting marketing method which allows you to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-quality software before you pay the author. With shareware, you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isappointed spending money for a program that's not right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mall fee you pay to a Shareware distributor does not c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 of the program itself. If you continue to use the program, you must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an additional payment which may entitle you to technical sup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ther benefits. This is termed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evaluation version. It is supplied to you "on approv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period of 21 days. After that time you are obliged either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or stop u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or using the program without paying for it, except as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, is a breach of copy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valuation copy is fully working, it is not limited in any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 features of the registered version have been omitted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ce between this and the registered version is the clos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ill be removed in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e registration price is AU$ 30.00 or US$ 24.00 or U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4.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ed anywhere in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hipping within Australia add AU$ 3.00, for shipping to other cou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AU$ 6.00 (or US$4.50 or UK pound 3.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ccept cash, cheques, credit cards (Bankcard, Visa or Mastercar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oney Orders or International Money Orders. All cheques must be draw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n Australian bank in AU$, US$ or U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redit cards will always be b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U$ so you can get the latest and best exchange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easy ways to regi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int Register.doc and fill it in. Include your credit card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nclose cash, cheque, money order and post it to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n't got a printer you can supply all necessary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piece of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you have a fax you can send your order via fax. Make sure all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details and your signature are there, then fax it to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egistered users will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a copy of the latest version of the progra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a minimum of three months free phone, fax and mail technical 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25% discount on any update, when it become availa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satisfaction you did the right 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onsult the file REGISTE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AS MARTIN DISCLAIMS ALL WARRANTIES RELATING TO THIS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EXPRESSED OR IMPLIED, INCLUDING BUT NOT LIMITED TO ANY IM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IES OF MERCHENTABILITY AND FITNESS FOR A PARTICULAR PURP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L SUCH WARRANTIES ARE EXPRESSLY AND SPECIFICALY DISCLAI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ITHER TOMAS MARTIN NOR ANYONE ELSE WHO HAS BEEN INVOLVED IN THE CRE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ION, OR DELIVERY OF THIS SOFTWARE SHALL BE LIABLE FOR ANY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 DAMAGES ARISING OUT OF THE USE OR INABILITY TO USE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EVEN IF TOMAS MARTIN OR ANYONE ELSE HAS BEEN ADVISE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ITY OF SUCH DAMAGES OR CLAIMS. THE PERSON USING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RS ALL RISK AS TO THE QUALITY AND PERFORMANC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 shall be governed by the laws of the Commonweal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 and/ or the State of South Australia and shall inur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efit of Tomas Martin and any successors, administrators, hei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s. Any action or proceeding brought by either party again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arising out of or related to this agreement shall be brough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state or federal court of competent jurisdiction located in Adelai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th Australia. The parties hereby consent to in personal jurisdi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aid cou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 End of file  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