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With Chickens is copyrighted 1996 RockSol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ersonal, non-commercial use and distribution of Adven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s (the "game") is granted, provided that no file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altered, modified, reverse-engineered, translated, decompi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erivitave works based on this game. The g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single entity with all of it's origina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ocumentation unchanged. (See the file PACKING.LST fo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on files in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sysops, user groups, disk vendors, CD-ROM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organizations may distribute the game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ile or part of the game is exclu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file or part of the game is altered, modified, reverse-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, decompiled, or used to create derivitave work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(see PACKING.L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more than $8 (US) is charged for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obtain the written, signed consent of RockSolid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e game on a CD-ROM, as a part of a product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tail environment, or in combination with any other produc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learly manifest that the game is "shareware"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ockSolid Softwar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hold RockSolid Software unaccountable for any damages ca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d to be caused by the use, misuse, or distribution of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 make your most excellent effort to help others enjoy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, yourself take the time to have fun playing the g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of using time or money to enjo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Solid Software makes no gaurantees or warrantee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for this software; it and all of it's accompany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: please send us your catalog so that we can put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ling list to recieve periodic updates and new program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 over the terms described in this docu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doubt as to the meaning of them, please contact Rock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get cla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Sol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ocksolid@wav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http://www.wave.net/rocksolid/ga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