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 FIRESTORM Order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___ registered copies of the lates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RESTORM' @ $22.00 ea. (includes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   State: 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    E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 (check one) 5 1/4 ____   3 1/2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with each Registered program I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Registered disk of latest revision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Free updates (new revisions) of FIRESTOR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 available for a period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A free (except toll charges) hot li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 25% discount on all Cricket Software 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id you get this shareware copy of FIRESTORM V1.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Other online servic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Other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$_______ for ___ copies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or money order. U.S. funds. No cash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is form &amp; remittance (payable to John Daig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John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80 W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Valley, Ca. 95470</w:t>
        <w:tab/>
        <w:tab/>
        <w:tab/>
        <w:tab/>
        <w:t xml:space="preserve">  .s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