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 SOFTWARE LICENSE AGREEMENT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between you, the END-USER, and DEVASOF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wnership, use, and distribution of AMY'S FUN-2-3 ADVENTU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").  By placing or copying the SOFTWARE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installing the SOFTWARE onto your computer, or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 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Agreement and at any time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the following terms shall have the respective meaning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erm "SOFTWARE" shall mean the SHAREWARE VERSION of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distributed and copyrighted by DEVASOFT.  THIS LICE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DEVASOFT'S non-shareware retail programs, which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 by DEVASOFT and authorized DEVASOFT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erm "END-USER" shall mean any third party which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erm "DEALER" shall mean any independent sales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retail store or other third party marke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term "COMMERCIALLY DISTRIBUTE" shall mea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money or other considerations.  It include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in a retail environment (such as on a rack),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th hardware.  (See the VENDOR.DOC fil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term "TRADEMARKS" shall refer to the name of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MY and the name DEVASOFT, which are trademarks of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grants to you the right to use this SOFTWARE. 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, "use" means loading the SOFTWARE into 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OFTWARE on a hard disk or other storage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reverse engineer, decompile, translate, disassemb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derivative works based upon the SOFTWARE. 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be shipped, transferred or exported into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olation of the U.S. Export Administration Act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tilize, in any other manner, the SOFTWARE in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WNE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owned by DEVASOFT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nd international treaty provisions.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just like any other copyrighted materi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and exceptions in sections 3a, 4, and 5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ay make copies of the SOFTWARE to give to other END-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files originally distributed with the SOFTWARE by DEVASO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llows and encourages bulletin board syste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SOFTWARE as long as no file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FTWARE by DEVASOFT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BY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llows Shareware Vendors to distribute this SOFTWARE al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explain the shareware concept and describe the SOFTWARE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credit Devasoft as the publisher of this SOFTWARE in a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ke every effort to sell the latest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ay not alter or delete any files of the SOFTWARE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dd your own installation routin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sell the SOFTWARE for a maximum of $9.00 (Nine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ther than installation routines, no other program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MMERCIALLY DISTRIBUTE this SOFTWARE without firs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's prior written consent and executing our VENDOR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SOFTWARE IS PROVIDED "AS-IS".  DEVASOFT MAKES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ANY KIND CONCERNING THE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OF THIS SOFTWARE.  IT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TO DETERMINE THE SUITABILITY OF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DEVASOFT BE LIABLE FO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 DAMAGES RESULTING FROM THE US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ADDITIONAL STATEMENTS SUCH AS DEALER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WHETHER ORAL OR WRITTEN, DO NOT CONSTITUTE WARRAN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Agreement constitutes the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ND-USER and DEVASOFT and supersedes any and all p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poraneous oral or written communication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matter hereof, all of which are merged herei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cess of the SOFTWARE, or plac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nto your computer hard drive, or load or ru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gree to be bound by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the event that any provision hereof is foun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pursuant to judicial decree or decision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shall remain valid and enforceable according to it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rovision is determined to be unenforceable, you ag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such provision to provide for enforc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's intent, to the extent permitted by applicable law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the foregoing, it is expressly understood and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vision of this Agreement which provides for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disclaimer of warranties or exclusion of damag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ble and independent of any other such provision and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.  Further, it is expressly understood and agre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any remedy hereunder is determined to have failed in it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purpose, all limitations of liability and exclusions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herein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ailure of a party to enforce any provision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titute or be construed as a waiver of such provision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enforce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you fail to comply with any of the terms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 of the State of California and subject to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