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���� ������ ������ ������ �����  ������ ������ 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۲��   ۲��     ��  �۲�����۲���� ۲��   ۲��  �۲�����۲����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��</w:t>
      </w:r>
      <w:r>
        <w:rPr/>
        <w:t xml:space="preserve">۲�� ۲��     ��  </w:t>
      </w:r>
      <w:r>
        <w:rPr>
          <w:rtl w:val="true"/>
        </w:rPr>
        <w:t xml:space="preserve">޲�����������  ������ </w:t>
      </w:r>
      <w:r>
        <w:rPr/>
        <w:t>۲</w:t>
      </w:r>
      <w:r>
        <w:rPr>
          <w:rtl w:val="true"/>
        </w:rPr>
        <w:t>��  ޲�����������  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</w:t>
      </w:r>
      <w:r>
        <w:rPr/>
        <w:t>۲��   ۲��     ��  �۲�����۲����   ���� ۲��  �۲�����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������   ��   ������ </w:t>
      </w:r>
      <w:r>
        <w:rPr/>
        <w:t>۲���� ������ ������ ����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5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ctorscope Software 1995 catalog has arrived. We've mad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t. We took out some stuff which doesn't just suck, b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s. Anyway, the only new things in the catalog are some new MOD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yself and another by CyberMan Gold (the only member in the gro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o actually DOES something besides me). They're both awes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m if you do not have them already. Wolverine ha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, he moved to Wisconsin. And Riker has said basically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thy to be with us. CyberMan Gold will be coding some stuff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're both working on learning C and Pascal so maybe we can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wesome games soon. Most of the stuff we made is in thi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other things floating out there that we made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o don't freak out if you see something from Vectorscope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i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ycle Warz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WARZ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w! With VGA, and four players, this is an awesome game!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cle game from the "Tron" games, this is a cool DOS version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to four players. You can play against the computer, or again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other human players! Configure the game to your liking. There's ju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ettings. Get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Amazing Adventures of ANSi Dude!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DUDE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biggest release so far, ANSi Dude is a cool ANSi-based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 Explore 20+ levels of colorful ANSi graphics. See if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o defeat The Evil Blue Sphere Of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ctorMines 1.2 !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INE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tired of Minesweeper in Windows? Well then, try Vector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DOS based version of the popular classic mine hunt. Thre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and colorful VGA graphics. You can even choose to us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! And if you're feeling up to it, even create your own graph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Mines. An overly fu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hase IV ver 1.3 !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4_3.Z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ChaseIV! A cool, two-player only game. Find an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. Use a computer-generated playing field or load a cust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You can even make your own playing fields. Colorful VGA or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Music! (MOD, S3M, M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unar Distortion" �� 1:55 � 12 Samples �� 10 Channel �� LUNARDIS.MT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ic Invasion" ���� 2:05 �� 9 Samples ��� 4 Channel �� SONIC-I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 Hard!" �������� 4:52 � 18 Samples ��� 9 Channel �� TALKHARD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de" ������������ 2:23 �� 9 Samples ��� 4 Channel �� PARAD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-A-P Rap" ��������� 0:55 �� 8 Samples ��� 4 Channel �� ZAPRAP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pyLooHappyDay" �� 2:49 �� 7 Samples ��� 4 Channel �� HAPPI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rt and Soul" ���� 2:11 �� 7 Samples ��� 4 Channel �� HART&amp;SO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igestion" ������� 1:37 �� 8 Samples ��� 4 Channel �� EVIL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lete Circuit" �� 2:30 �� 7 Samples ��� 4 Channel �� CIRCUI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ing to the Dogs" � 1:30 �� 4 Samples ��� 4 Channel �� DOG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pictur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eth" �������������������� TEETH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base" ����������������� STARBAS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 Plasma" �������������� PLASM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Flight" ���������� DRAGON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-D Bam!" ����������������� 3D_BAM!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ye!" ����������������� THEEY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hip" ���������������� SPACSHI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wing fighter" ����������� X-WIN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inity" ����������������� INFINIT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gon's Meal" ������������ DRA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ssroads from Nowhere" �� CROSRO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V Recording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MCAIN.WAV ����� 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IDO.WAV ����� Clip from "Kung Fu: The Legend Continu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NG.WAV ������� Clip from STTNG ("Space, the final frontier...etc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YRIGHT.WAV ���� Quote from "Star Trek: The Next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DOTHT.WAV ���� Sound clip from "Family Ma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AX1.WAV ����� 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.WAV �������� Music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.WAV 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GUN.WAV ��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T.WAV �������� Sound clip from "Super R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 Artistr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.GIF ���� 640x480x256 �� Evil dem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RAGON.GIF �� 640x480x256 �� "Susan's 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.GIF ���� 640x480x256 �� "T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1.PCX ��� 320x200x256 �� Solar Syste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4.PCX ���� 640x480x16 ��� 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3.PCX ���� 640x480x256 �� NCC-1701D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.PCX �� 320x200x256 �� Nuclear Bomb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2.PCX �� 320x200x256 �� "Here there be dragons2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ld, lame, tiny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DLER.EXE ���� "Dood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ES.EXE ��� "Space Destro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3.EXE ����� "Chase I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EXE �������� "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ZE.EXE ������ "The Incredible Changing Ma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T.EXE ��� "Space S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OTES.EXE ��� "Get the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.EXE ������� "Missle Cho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Se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PWA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.WAD ���� Our first PWAD. And it's a rarity too! One of tho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m add-on levels that works with SW-Doom! Really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irplane Tutorial Vol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make the coolest paper 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S.TXT ����� Funny stories about computer idi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ICS.TXT ���� Star Wars ASCII art 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.TXT ����� How to blow up a wh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2TP.TXT �� 20+ pg. extensive hint guide to Star Contro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SWAP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enstein 3-D High School P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walls change into school build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Wolfenstein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Font addi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S.TDF ����� "Riv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REK.TDF ��� "Star Tr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SHAD.TDF ��� "Thin Sh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.TDF ����� "Sh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Vectorsco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cope is just a small group of people struggling to cre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lightly desirable software. We aren't a company because there'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in getting a license or do any legal stuff like that since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ny money yet anyway. Maybe we'll become a company if we actual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ney someday. If you like our products, a $1 - $5 do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 if you wish us to continue making cool stuff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larger games you can register to get rid of annoying startup de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comments, and suggestions are always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Who�we�ar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NGE (Nick Bousman) ��� Fearless leader. I do almos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yberMan Gold ��� The only other person who really does much of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roup. He does digital music and 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ild One ��� A budding coder. Does ANSi, etc. He'll be doing mo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Jedi ��� Doesn't make anything, but he always has the time to b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ficial Beta Tester". Thanx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z ��� Another tester guy. Mostly he helps with the MODs. More oft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its on his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Chronos ��� A coder. He's good, but usually is too busy to do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 He'll probably leave us soon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re�to�find�us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l young, and so still go to various schools. You might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us at the same address in years to come. We might not eve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years to come. These mail and E-mail addresses are useful u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. After then, just hope you can find our new address(es). Any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simply pieces fan mail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letters and lots of $$$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ctorsco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1 Arlingt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Vectorscop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ctorsoft@gamesnstuf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act (not prefer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One      - wildone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rMan Gold - cyberset@ix.netco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berMa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f the files and programs mentioned in this catalog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ctorscope Software even if not said by the programs or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distributed under the standard terms of share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not in any way be reverse-compiled, dissasembled, or al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out express permission from 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                             -S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_�_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COPE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