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 and Canada - States 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ctual Property Acknowledgement Licence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lling out  this form, you will  be granted the  unlimited righ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and Canada -  States and Provinces  with  an  Intellectual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 Licence  registered  under your  name. Please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 and send  it back with your IPALC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ntribution is  crucial and will enable  the creator of 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other shareware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formation given in this form will be kept strictly confidenti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or enter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/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pplicable)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ite / Number / 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ity / Town               State / Provinc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/ Postal Code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           : ________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ode 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           : ________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ode  Fax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ish your information to be kept confidential?   [   ] Yes 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ibu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ersonal Licence &lt;includes single-copy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o one (1) individual&gt; .. $ 5.00 x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ite Licence     &lt;includes multiple-copy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o multiple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single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ce Fee &lt;first copy for EACH location&gt; ...... $10.00 x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dditional copy ................................. $ 2.50 x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Total ..........................................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oose diskette size : [   ] 3.5" DD   [   ] 5.25"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the completed  form with the contribution in  one of the follo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formats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US or Canadian currenc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heque drawn in US or Canadian funds on a CANADIAN ban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International Postal Money Order drawn in US or Canadian fu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make your contribution payable to Albert H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 Acceptanc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ntributions  will be accepted in either US or Canadian funds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choice. However, cheques must be drawn on a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bert H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 Holm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rnhi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L3T 5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any  questions,  please  write to  the address above  or fax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5)731-95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 : IPAL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4 Albert K. 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and Canada - States and Provinces is a member of the Intellectual</w:t>
      </w:r>
    </w:p>
    <w:p>
      <w:pPr>
        <w:pStyle w:val="PreformattedText"/>
        <w:bidi w:val="0"/>
        <w:jc w:val="left"/>
        <w:rPr/>
      </w:pPr>
      <w:r>
        <w:rPr/>
        <w:t>Inventions 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