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CONVERTOR version 1.0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your copy(s) of DiaConvertor, version 1.0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is registration form and return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Titl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 State:____ Zip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:_________________________Fax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License - for one us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nly (no disk):                        $US 10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including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(please state disk size):            $US 15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- for multipl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license         $US 15/ea.              ___  x $US 15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  9 computers   $US 10/ea.              ___  x $US 10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 24 computers   $US 9/ea.               ___  x $US 9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  49 computers   $US 8/ea.               ___  x $US 8.00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-  75 computers   $US 7/ea.               ___  x $US 7.00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75 computers   (call for qu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6% Sales Tax (Florida only):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:        $U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drawn on a U.S.A. bank in U.S. funds. All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prepaid only.  Foreign  orders  please  contact  us  via 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 best means for payment. Florida residents please add 6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.  Shipping via U.S. Mail is  F.O.B.  destination  within U.S.A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acre Electronic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inesville, FL 3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one: 1-352-332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76114.230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