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ONVERTOR version 1.0               (c)1996 William H. Old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the  enormous  number  of  different  comput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igurations, and  user  skill  levels,  this 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  without   warrantee   of  any  kind.  Users,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Convertor, must agree to use it at their own risk.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, don't use it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  including,   without   limitation,   the   warrantie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 fitness  for  any 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DiaConver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