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CONVERTOR version 1.0                      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Convertor is Copyright (c) 1996 William H. Oldac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convertor  is  distributed  as shareware. It is not free softwa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cense grants users the right to evaluate DiaConvertor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p to 30 days. Use beyond this period requires registration (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 furnished with this  license  agreement)  which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of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 users are granted a limited license to make copies of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reware) version of DiaConvertor for distribution  to  others,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DiaConvertor  must  be  distributed  with  all  of  it's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and unmodified in any way. If any files listed in the 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 missing or if the original PACKING.LST file itself is no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istribution is forbidden. (Please contact  the  author  to  ob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package for distribu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DiaConvertor may not be included with, distributed in conjunction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ed in support of any other product without license, in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author, William H. Oldac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No  fee  may  be requested or accepted for DiaConvertor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he software documentation may not be distributed in printed 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,  in  whole  or  in  part,  without written permission from Willia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ac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bulletin board operators and other computer service provider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the shareware version of DiaConvertor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f the aforementioned  conditions,  numbered  1  through  4,  are 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at no special fee is charged to access the DiaConvertor fil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membership fee or connect time fee  to  access  the  BBS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 is permitted. Distribution by vendors offering shareware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uthorized without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licensee  may  not  lease,  rent,  copy,  sell,   modify,  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e,  use,  or  transfer  DiaConvertor  except 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not expressly granted in this document are reserved  to 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Oldac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iam H. Olda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12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inesville, Florida 3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phone: 1-352-332-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ail: 76114.2307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