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Mattie's Preschool Math Games &lt;WIN95&gt;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Mattie's Preschool Math Games _______________ ($1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Preschool Math Games &lt;WIN95&gt; V2.0 (LatticeWrk9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