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ld War II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WORLD WAR II TRIVIA 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WORLD WAR II TRIVIA 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ew people's lives where unaffect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30's and '40s by WORLD WAR II. Rel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 era &amp; learn about the battles, the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hips &amp; the people involved in thi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s all here with World War II Trivia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WORLD WAR II TRIVIA 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people's lives were unaffected in the 1930's and 1940's by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is day we remember the Big One, through the stories we h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es we see. Relive an era and learn about the battles, the pla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nd the people involved in the war. You'll relive the batt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ies, learn about the weapons and understand the men and women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happen as you travel back in time with World War II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gories Include: European Theater Dates, European Theater Places,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ater Names, European and Other Theaters,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ater Dates, Pacific Theater, and 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