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via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-users of the unregistered versions of the Trivia Shell g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Software Creations, as described in the m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or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08) 368-865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