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4 - Security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ypes are used to classify securities. Each global secu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ach local security, must be associated with a sing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security type data is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termining how distributions and sales are treated on Schedules B and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x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enerating allocation reports and graphs, which show how your hol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mong security classe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adding, changing, and deleting security typ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yp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 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urity Typ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Type Table, brought up from the Files pulldown menu, shows</w:t>
      </w:r>
    </w:p>
    <w:p>
      <w:pPr>
        <w:pStyle w:val="PreformattedText"/>
        <w:bidi w:val="0"/>
        <w:jc w:val="left"/>
        <w:rPr/>
      </w:pPr>
      <w:r>
        <w:rPr/>
        <w:t>security types, divided into sections by class. The values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ype code, an abbreviation for the full typ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Description of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a security of this type will have dividends or interest (Div,In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they are 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re short term capital gains distributions (STCG) by a security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re reported on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re long term capital gains distributions (LTCG) by a security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re reported on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to group Sales of a security of this type on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re return of Principal distributions by a security of this typ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on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re sales Commissions are factored in on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 - Add a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ange - Change the highlighted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- Delete the highlighted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Report - Generate the Security Typ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dd a Security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Type Form is brought up to add a security type on the Security</w:t>
      </w:r>
    </w:p>
    <w:p>
      <w:pPr>
        <w:pStyle w:val="PreformattedText"/>
        <w:bidi w:val="0"/>
        <w:jc w:val="left"/>
        <w:rPr/>
      </w:pPr>
      <w:r>
        <w:rPr/>
        <w:t>Type Table. The 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Class of the security type. These classes are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Allocation Report, and also serve to distinguish between mu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s and other secur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TOCK - Securities such as common or preferred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TOCK FUND - Stock-based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OND - Securities such as corporate or municipal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OND FUND - Bond-based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ASH - Any security with a fixed value, such as money market mu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THER - Any other type of security, such as a part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THER FUND - Any other type of mutual fund, such as an allocation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Type Code for the security type. This can be any 1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ode, usually having some mnemonic link to the description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be unique over all security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security typ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Whether a security of this type has dividend (DIV) or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T)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Whether Schedule B Dividends or Interest distributions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of this type are taxable.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MIT - Distributions are omitted from the tax forms. This is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being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AX - Distributions are taxable, and added in with other divid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NOTAX - Distributions are non-taxable, and added in with other divid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 on Schedule B before being subtracted back out as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Where Short Term Capital Gains distributions by a secur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ype are reported on the tax forms.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MIT - Distributions are omitted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 SCH - Distributions are added to the dividends on Schedule B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tax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&lt;-B - Distributions are added to the dividends on Schedule B, bu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back out for inclusion on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Where Long Term Capital Gains distributions by a secur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ype are reported on the tax forms.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MIT - Distributions are omitted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 SCH - Distributions are added to the dividends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&lt;-B - Distributions are added to the dividends on Schedule B, bu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back out for inclusion on Schedule D. This is the normal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How to handle Schedule D Sales for a security of this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MIT - Don't include sales on Schedule D. This is the defaul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s of class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ACH - Each purchase sold during the year is shown on Schedule 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ormal tax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ROUP - All purchases for a given sale are lumped into short and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groups, so only one or two entries are made on Schedule 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. The listed purchase dates will be VA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 SCH - Report sales on Schedule B. This is useful for U.S. Sa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, which allow you to defer taxes on implied interest until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e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Where Return of Principal distributions by a security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re reported on the tax forms.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MIT - Distributions are omitted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 SCH - Distributions are added to the dividends on Schedule B, bu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back out. This is the normal tax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How Schedule D Sales Commission is treated. According to I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, commissions should be added to the basis on Schedule D.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1099-B Forms subtract the sales commission from the sales am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MIT - Sales commissions are not included in the sales price or bas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ST - Sales commissions are added to the open basis on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ALE - Sales commissions are subtracted from the sales price on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his 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form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Ok - Execute the add/change/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a security type, the fields are initialized to the most common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Add a Securit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Add button on the Security Type Table, and complete the Security</w:t>
      </w:r>
    </w:p>
    <w:p>
      <w:pPr>
        <w:pStyle w:val="PreformattedText"/>
        <w:bidi w:val="0"/>
        <w:jc w:val="left"/>
        <w:rPr/>
      </w:pPr>
      <w:r>
        <w:rPr/>
        <w:t>Typ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          : Stock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Code       : SH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    : Sector Fund - Health C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  : D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 B Div/Int :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Term CG   : B S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Term CG    : D&lt;-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 D Sales   :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 of Principal: B S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Commission: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curity type is ad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curities defined with this type pay taxable dividends. Short and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capital gains distributions will be reported on Schedule B, with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gains subtracted out for inclusion on Schedule D. Sal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ed, and sales commission is subtracted from the selling amou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nge a Security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Type Form is brought up to change the highlighted entry in the</w:t>
      </w:r>
    </w:p>
    <w:p>
      <w:pPr>
        <w:pStyle w:val="PreformattedText"/>
        <w:bidi w:val="0"/>
        <w:jc w:val="left"/>
        <w:rPr/>
      </w:pPr>
      <w:r>
        <w:rPr/>
        <w:t>Security Type Table. This form, described earlier, is initialized to the</w:t>
      </w:r>
    </w:p>
    <w:p>
      <w:pPr>
        <w:pStyle w:val="PreformattedText"/>
        <w:bidi w:val="0"/>
        <w:jc w:val="left"/>
        <w:rPr/>
      </w:pPr>
      <w:r>
        <w:rPr/>
        <w:t>current values of the security typ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the form, the security type is updated. If you changed the</w:t>
      </w:r>
    </w:p>
    <w:p>
      <w:pPr>
        <w:pStyle w:val="PreformattedText"/>
        <w:bidi w:val="0"/>
        <w:jc w:val="left"/>
        <w:rPr/>
      </w:pPr>
      <w:r>
        <w:rPr/>
        <w:t>type code, all global securities defined as this type are also changed.</w:t>
      </w:r>
    </w:p>
    <w:p>
      <w:pPr>
        <w:pStyle w:val="PreformattedText"/>
        <w:bidi w:val="0"/>
        <w:jc w:val="left"/>
        <w:rPr/>
      </w:pPr>
      <w:r>
        <w:rPr/>
        <w:t>Confirmation is required since many securities could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hange a Securit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Change button with SHLT highlighted on the Security Type Table, and</w:t>
      </w:r>
    </w:p>
    <w:p>
      <w:pPr>
        <w:pStyle w:val="PreformattedText"/>
        <w:bidi w:val="0"/>
        <w:jc w:val="left"/>
        <w:rPr/>
      </w:pPr>
      <w:r>
        <w:rPr/>
        <w:t>change the Type Code field on the Security Type Form to H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curity type is change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securities that use this type are updated to use the new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a Securit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Type Form is brought up to delete the highlighted entry in the</w:t>
      </w:r>
    </w:p>
    <w:p>
      <w:pPr>
        <w:pStyle w:val="PreformattedText"/>
        <w:bidi w:val="0"/>
        <w:jc w:val="left"/>
        <w:rPr/>
      </w:pPr>
      <w:r>
        <w:rPr/>
        <w:t>Security Type Table. This form, described earlier, is initialized to the</w:t>
      </w:r>
    </w:p>
    <w:p>
      <w:pPr>
        <w:pStyle w:val="PreformattedText"/>
        <w:bidi w:val="0"/>
        <w:jc w:val="left"/>
        <w:rPr/>
      </w:pPr>
      <w:r>
        <w:rPr/>
        <w:t>values of the security typ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type is deleted. However, all global securities defined as this</w:t>
      </w:r>
    </w:p>
    <w:p>
      <w:pPr>
        <w:pStyle w:val="PreformattedText"/>
        <w:bidi w:val="0"/>
        <w:jc w:val="left"/>
        <w:rPr/>
      </w:pPr>
      <w:r>
        <w:rPr/>
        <w:t>type are NOT deleted. Instead, the type code field in the global security is</w:t>
      </w:r>
    </w:p>
    <w:p>
      <w:pPr>
        <w:pStyle w:val="PreformattedText"/>
        <w:bidi w:val="0"/>
        <w:jc w:val="left"/>
        <w:rPr/>
      </w:pPr>
      <w:r>
        <w:rPr/>
        <w:t>set to all spaces. Confirmation is required since many securities could be</w:t>
      </w:r>
    </w:p>
    <w:p>
      <w:pPr>
        <w:pStyle w:val="PreformattedText"/>
        <w:bidi w:val="0"/>
        <w:jc w:val="left"/>
        <w:rPr/>
      </w:pP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Delete a Securit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Delete button with HLTH highlighted on the Security Type Table, and</w:t>
      </w:r>
    </w:p>
    <w:p>
      <w:pPr>
        <w:pStyle w:val="PreformattedText"/>
        <w:bidi w:val="0"/>
        <w:jc w:val="left"/>
        <w:rPr/>
      </w:pPr>
      <w:r>
        <w:rPr/>
        <w:t>confirm the deletion on the Security Typ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curity type is deleted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securities that use this type are updated to use a blan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defined Security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ecurity types are included in the Security Type File shipped</w:t>
      </w:r>
    </w:p>
    <w:p>
      <w:pPr>
        <w:pStyle w:val="PreformattedText"/>
        <w:bidi w:val="0"/>
        <w:jc w:val="left"/>
        <w:rPr/>
      </w:pPr>
      <w:r>
        <w:rPr/>
        <w:t>with Capital Gainz. Based on your preferences, you can use the general ones</w:t>
      </w:r>
    </w:p>
    <w:p>
      <w:pPr>
        <w:pStyle w:val="PreformattedText"/>
        <w:bidi w:val="0"/>
        <w:jc w:val="left"/>
        <w:rPr/>
      </w:pPr>
      <w:r>
        <w:rPr/>
        <w:t>(like Mutual Fund), use the specific ones (like Small Company Stock Fund),</w:t>
      </w:r>
    </w:p>
    <w:p>
      <w:pPr>
        <w:pStyle w:val="PreformattedText"/>
        <w:bidi w:val="0"/>
        <w:jc w:val="left"/>
        <w:rPr/>
      </w:pPr>
      <w:r>
        <w:rPr/>
        <w:t xml:space="preserve">change the existing ones, or add new 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edefined types with Tax Free in their names treat dividend or interest</w:t>
      </w:r>
    </w:p>
    <w:p>
      <w:pPr>
        <w:pStyle w:val="PreformattedText"/>
        <w:bidi w:val="0"/>
        <w:jc w:val="left"/>
        <w:rPr/>
      </w:pPr>
      <w:r>
        <w:rPr/>
        <w:t>distributions as non-taxable on Schedule B. All security types are set to</w:t>
      </w:r>
    </w:p>
    <w:p>
      <w:pPr>
        <w:pStyle w:val="PreformattedText"/>
        <w:bidi w:val="0"/>
        <w:jc w:val="left"/>
        <w:rPr/>
      </w:pPr>
      <w:r>
        <w:rPr/>
        <w:t>distribute dividends except for types in the BOND class, which distribute</w:t>
      </w:r>
    </w:p>
    <w:p>
      <w:pPr>
        <w:pStyle w:val="PreformattedText"/>
        <w:bidi w:val="0"/>
        <w:jc w:val="left"/>
        <w:rPr/>
      </w:pPr>
      <w:r>
        <w:rPr/>
        <w:t>interest. The CASH types omit sales on Schedule D, while the U.S. Savings</w:t>
      </w:r>
    </w:p>
    <w:p>
      <w:pPr>
        <w:pStyle w:val="PreformattedText"/>
        <w:bidi w:val="0"/>
        <w:jc w:val="left"/>
        <w:rPr/>
      </w:pPr>
      <w:r>
        <w:rPr/>
        <w:t>Bond type puts gains from sales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urity Typ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Type Lookup Table pops up when you enter an invalid security</w:t>
      </w:r>
    </w:p>
    <w:p>
      <w:pPr>
        <w:pStyle w:val="PreformattedText"/>
        <w:bidi w:val="0"/>
        <w:jc w:val="left"/>
        <w:rPr/>
      </w:pPr>
      <w:r>
        <w:rPr/>
        <w:t>type on a form. This table lists the security Type code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lookup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Select the highlighted security type, exit the table, and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code into the field of the calling form. You can also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ype by pressing the Enter key or double-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 - Add a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ange - Change the highlighted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Delete - Delete the highlighted security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Exit - Exit from the table, without selecting a security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4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