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C  B A C K U P  Freeware! (c) 1995 Wm. Baldwin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PC-Backup, the user friendly personal computer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!  Have you been telling yourself for years that some d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cquire backup software and set up a backup schedule so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worry about your hard drive failing, or you, your co-wor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r kids inadvertently trashing your files?  Have you been afr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o do that would maybe require purchasing a tape drive?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's for you!  Most people do not backup their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kind of effective way.  This program is very easy to 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es as a shell over your existing Backup.com program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on your MS-DOS diskettes, extending it's function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ness.  It provides a simple way to dynamically backup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s, directories, and files, onto diskettes, and to manag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disk sets, and history logs.  So you can have peace of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and disclaimer: This software is supplied as i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of any kind.  I have worked hard writing this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present its operation as accurately as possible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ssible for me to guarantee that it will always work perfec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users on all systems.  Any time you test backup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-virus software, or any software that processes your h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rives, you should proceed slowly.  Before using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ed that you completely backup your hard drive,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Backup.com, or some other software.  Then, among other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serve carefully how the new program behaves with TSR'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learn how Backup.com works to be able to use *this*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ively.  Also, you should learn how Restore.com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store.com is necessary if you ever need to restore fil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created by backup.com).  This program should work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Backup.com which uses the following syntax: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pathname] drive: [/A] [/L:filename].  Pathname is the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, and/or file you want to backup, drive: is the target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, /A specifies that backup is to append the current files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rget disk (without first erasing), /L:filename specifies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o store the backup statistics and history.  I believ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of these switches first appeared in MS-DOS 3.3, but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pecific Backup.com documentation.  You may also specif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backup.com parameter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Backup operates as a shell over your existing Backup.co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offers numerous enhancements over using Backup.com by itself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spend hours tediously copying to diskettes each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s their data files, or they use Backup.com to backup thei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rive.  This is time consuming, usually unnecessary, and wa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s.  Many files, including '.com', '.exe', '.bin', '.ovl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, on the hard drive, never change!  These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program, overlay, or parameter files.  When install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on the hard drive, most people only need to make on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copy, and then put them and the original diskettes awa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fe place.  It is usually not necessary to keep making back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'permanent' files on a regular basis (but please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Backup.doc Apr 17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C  B A C K U P  Freeware! (c) 1995 Wm. Baldwin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that came with your software to make sure).  Mos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need to backup regularly those files that may have changed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determine which files have changed, it may be helpful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es in a directory listing).  This would include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heet, and other application data files, and may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s, customized .bat files, even customize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etc.  Backup.com by itself is not user-friendly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tate this type of dynamic backup strategy.  To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multiple drives, directories, and files would requir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backup.com multiple times using different parameters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where this program comes in.  You enter the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, and files you want to backup one tim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, and then this program backs them up each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un.  I have known people who have bought a tape drive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, only because most tape drives already have dynam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this!  They didn't know that dynamic software fo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s also exists, or where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Create a new subdirectory on your hard drive.  Copy PcBackup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ackup.cfg, and PcBackup.doc to tha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Edit the configuration file (Pcbackup.cfg) using Edlin,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editor that outputs straight ASCII (no control codes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ype' the final file (to view it on the screen), or copy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, and it should look similar to a batch file. 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you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X,1&lt;CR&gt;.  Input on this line X, where X is the maximum #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sets to use.  Valid entries are 1 through 9.  Most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'2', or '3' here.  Then input a comma, and the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1'.  This last number will become a flag for PCBackup to 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, for it to determine the 'next backup set' to use. 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R&gt; (Carriage Re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2 onward: All lines after line 1 will store the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, and files which you want to backup 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                       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,1                               3 Backup sets, Next set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*.bat                          All *.bat files in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config.sys                     My current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desk\userdict.spl              Word Processor user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desk\*.cfg                     Application configuration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desk\*.adr                     Address book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desk\qwd\*.fnt                 Word Processor font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desk\qwd\letters\*.*           Word Processor documents I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desk\lotus\*.cnf               Lotus 1,2,3/Pgrap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desk\lotus\data\*.*            Lotus work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procomm\procomm.dir            Procomm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varinv\*.dat                   Application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Backup.doc Apr 17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C  B A C K U P  Freeware! (c) 1995 Wm. Baldwin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:\xfer\*.*                       All files in Xfer dir. on drive 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data\*.* /M                    * See Not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pcbackup\pcbackup.cfg          Don't forget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s: You can't include comments (like column 2) in the actu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dd extra backup.com parameters, if you wish, to an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, but be careful.  For instance, when PC-Backup gets to the 2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line, it will *only* save those files in the 'Data'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have changed since the last time backup.com was run. 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/A or /L parameters, because this program already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.  Each line item, including extra parameters, can't exce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you press Return after each line.  When finished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ackup.cfg back to disk (If using Edlin, press 'e', and Retu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, to run the backup program, just type 'Pcbackup', or 'Pcbackup 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:Y:' (in that order), where 'X:' is the floppy driv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*to* (A:, B:, etc.), and Y: is the drive where you want the 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ritten.  The colons are mandatory.  The default floppy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, and the default log disk is C:.  The program will promp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disk 1 of the next backup set.  Then, it will call Backup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.com must be in your current directory, or located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'Path' directories.  You'll get a message warning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 the contents of the diskette.  After you press Retur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ed.  Then it will backup each drive, directory, and fil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in the configuration file.  It will prompt you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diskettes if necessary.  When finished, it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que backup log on the log drive, called 'BkupsetX.log', where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backup set used.  It will create a new .log file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run Pcbackup, up to the maximum # of sets you have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 of your configuration file.  Then, it will start over with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, etc.  This way, if you need to restore a file, you'll know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ing the .log files (and the dates contained therein), which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ntains the latest version of it.  Label your diskette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#, and disk #, e.g. Disk 1 of Set 1, Disk 2 of Set 1, Disk 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2, etc.  Make sure you store these diskettes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after, run PCBackup on a regular basis.  You never need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file again, unless you want to add or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as compiled using Microsoft BASIC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System 7.1.  It should work with any DOS version 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the .ZIP file, should b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 PcBackup.exe is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 PcBackup.doc is the file you a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 PcBackup.cfg is a *sample*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 File_id.diz is a file which can be read by som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utomatically provide a file description at time of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Backup.doc Apr 17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C  B A C K U P  Freeware! (c) 1995 Wm. Baldwin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hareware programs available from this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'The Variable Investment Analyst'.  This easy to use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folio management program is still going strong afte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s.  It calculates profit, periodic total return, cumulativ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, average annual total return, internal rate of return (IR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ital gain, buy/sell prices, and other statistics.  Creates 12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harts.  Can import price history from Compuser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/purchase/sale data from other software.  It is especial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vestments involving multiple cash flows, such as mutual f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1k plans, annuities, and partnerships, but also is helpful for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s, CD's, stocks, bonds, etc.  Has pull down menus,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es, and mouse support.  Exports to Lotus, Excel, etc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ze a math coprocessor, runs on any IBM compatib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, and does *not* require a hard drive.  It is on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ny other BBS's and shareware disk libraries.  I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'Varinv.zip', or 'Varin59g.zip'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'Personal Schedule'.  This program, currently f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rscd10c.zip' on BBS's, is a powerful, flexible, calendar, sche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 management program for home or work, which manages pers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, group, and project calendar schedules, reminding when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due, and automatically calculating due dates for recurring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specified intervals.  It can be run in batch mod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file, automatically popping up a window to remind yo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tasks, appointments, etc.  Has most of the same featur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he Variable Investment Analyst', including pull-down menus,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es, and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evaluation copy of The Variable Investment Analyst 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e, send $5.00 US to the address below.  As a bonus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several freeware programs.  PCMenu will help you easil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xible, powerful, custom menus/shells/program launc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-compare allows you to easily compare multiple files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rd support) across drives and directories, ideal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distribution diskettes.  Multi-Find allows you to easil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haracter strings w/wildcard support in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encourage you to upload this product to bulletin boards tha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products, and to make copies available to other potential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that you not charge more than a nominal copying fee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include the files 'PcBackup.exe', 'PcBackup.cfg', 'PcBackup.doc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'File_ID.diz' in their original, unalter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Backup.doc Apr 17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C  B A C K U P  Freeware! (c) 1995 Wm. Baldwin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elcome your comments and suggestions!  For commen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Backup, PC-Menu, Multi-Compare, Multi-Find, or t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ion copies of 'The Variable Investment Analyst' and '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e', please 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 H. Baldwin           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704 Broadmoor, #806       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and Park, Ks.  66212  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                   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.Baldwin@Howard.Interstate.Net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76200.275@compuserve.com          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Backup.doc Apr 17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