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:Z1        LADDER MAN III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adder Man III will greatl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0.00 for the Registered Versions of Ladder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fer only for those registering Ladder Man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fer only for those registering Ladder Man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bank   Account # 46862503  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