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:Z1       MICE MEN   v2.2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Mice Men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allow me to play against another hum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! As a new Member, I want to receive inform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hareware Games and discounts on other Soleau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6.00 GAME PACK OFFER  &amp;  SPECIAL 3 REGISTERED GAME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Mice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Mice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$24.00 for the complete Register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olo Ball, Dotso and Mice Mo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nly for those first registering Mice Men for $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New York State Residents Add Appropri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ibank Account #: 46862503     Routing #: 0210000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