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6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 MULTI-PLATFORM SUPP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including Win95) and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Can be invoked by other DOS, Windows or OS/2 program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uch as FoxPro, Pascal, Visual Basic, C++, Delphi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o on, with success verification (return code or log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 INPUT AND OUTPUT METHODS CURRENTLY SUPPORTED BY PARSE-O-MATIC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 Text (any format), Binary, DBF (DBase), Fixed-Record-Lengt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Variable-Record-Length, EBCDI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 Text (e.g. flat, comma-delimited, paginated, hex), Binary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ixed-Record-Length, Variable-Record-Length, EBCDIC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Generic output devices (e.g. COM1: or LPT2: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WHO USES PARSE-O-MATIC?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ome of our distinguished corporate customers include: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ankers Trust   Boeing   Champion International    CIBA Visio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pUSA    Dresdner Bank    Eaton    Eddy    First Bank System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Georgia Gulf   Harris Semiconductor   Home Box Office   Hughe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y Department Stores  McCain Foods  McDonald's   NEC   Nestl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ike   Pacific Gas and Electric   Philip Morris   Pitney Bowe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rentice Hall   Procter &amp; Gamble  Royal Bank   Royal Caribbea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Sun Life   Visa Internationa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 UNSOLICITED TESTIMONIALS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bsolutely great.  I use it when I collect dat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rom the McDonald's restaurants in Switzerland.  POM has paid f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tself so many times ..." -- Chris Friedl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 PARSE-O-MATIC IS VERSATILE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is manual was formatted by Parse-O-Matic, from plain text files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he table of contents was also generated by Parse-O-Matic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Parse-O-Matic?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Versus Automatic Converters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Need Parse-O-Matic -- An Example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to the Rescue!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U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-O-Matic Command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M Fil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ding for Clarity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ter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odifier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-Form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al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Command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reprocessor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Command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nverter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mats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Command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ommand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EP Command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ILE Command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 and OUTEND Commands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HDG Command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AGE Command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LEN Command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 Command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 Record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-Terminated Data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Long Strings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TEXT Command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NEXT Command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Condition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parison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Null Line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Previous Lin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LEN Command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GNORE Command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EPT Command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ed Accepts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 Command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Command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LLs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Command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Consideration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Subroutine Call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to Experienced Programmers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SE Command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Command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GAIN Command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GAIN for Variable-Length Data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ess Command Combination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NE Command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FILE Command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T Command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LOGUE Command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ILOGUE Command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M Command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D Command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Command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VTCASE Command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ttings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Command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Command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END Command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FILE Command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Map File?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Map File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File Format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der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Matching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Mapping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versible Mapping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imitations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Remapping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P Command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 Versus CHANGE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AP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Free-Form Commands?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 Command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psulators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lication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rence Number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Last Occurence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 Searches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etting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Decapsulator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Decapsulator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ecapsulators Versus Exclusion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ing Decapsulators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mpty Fields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xamples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EL Command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etting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mpty Fields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Peeling Method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scussion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Positional Commands?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Use Positional Commands?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utionary Note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LEN Command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Command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Command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CT Command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POSN Command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String Find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ingle Decapsulator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apsulated String Find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ttings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oluble Searches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ecapsulators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Last Word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Needs This?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scussion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MDATE.CFG File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DAY Command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Command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NUM Command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ERODATE Command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 Command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REAL Command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BITS Command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LIT Command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P Command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Reading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UP Command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thod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Lines and Comments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lumns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Versus REMAP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FILE Command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COLS Command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SPEC Command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DATA Command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inary Data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ates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Considerations 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TEXT Command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Binary Data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ates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Considerations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ASE Command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ENV Command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ing Environment Variables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Command 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WAIT Command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haviour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Time-Out Delay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ues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tacking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USE Command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Command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EN Utility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Error Message Sound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CE Command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Values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INE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UPC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LIT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INECOUNTER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ut of Variables and Literals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s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haracters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mparators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Comparisons and Sort Order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mparisons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Earlier Versions 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Data Types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Data Formats in a File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itialized and Persistent Variables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line Incrementing and Decrementing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ounters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ing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Mode 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Num Utility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arse-O-Matic Searches for a File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arse-O-Matic Opens an Output File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to an Output File 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Output to a Device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Files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M and Wildcards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Use of Batch Files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arse-O-Matic from Another Program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ttended Operation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ing Memory Problems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for Windows 95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 Association for the POM File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 Association for the BAT File (Optional)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howNum Utility 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Names in Win95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also speed up or automat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not an "automatic file converter".  It will no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onvert WordPerfect files to MS-Word format, or convert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Spreadsheets DIRECTLY to Excel files -- 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program and convert them to another format (e.g. comma-delimit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imported by the 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vantage of this method (as opposed to automatic file conversion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reate an "intelligent" importing procedure, which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nd modify data.  You could, for example, eliminate certai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, tidy up names, convert case, unify fields, make calc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NES","FRED","1234 GREEN AVENUE", "KANSAS CITY", "MO",293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ITH","JOHN","2343 OAK STREET","NEW YORK","NY",2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LIAMS","JOSEPH","23 GARDEN CRESCENT","TORONTO","ON",16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a file, interprets the 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result to another file.  It can help you "boil down"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ssential information.  You can also use it to convert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import files, or generate printabl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might be a report or data file from another program,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from a communications session.  Parse-O-Matic can handl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input.  We've provided several sample input fil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MPDAT02.TXT comes from the AccPac accounting software.  AccPa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program, but its export capabilities leave something to be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hel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various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 (or run START.BAT from Windows or OS/2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UTORIAL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Files BBS: 514-345-86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innacl@cam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 batch file:  POM POMFILE.POM REPOR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 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does not rely on "loops" (to use the programming term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record of the input file is processed by the entire POM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his expressed in terms of programming languages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OM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 are finished!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by which Parse-O-Matic finds the POM file is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How Parse-O-Matic Searches for a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the commands in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asier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is a POM command named ELSE, but Parse-O-Matic can tell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"padding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Using Comparators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quals sign is not really required, but it does mak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tell Parse-O-Matic to which text to extract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.  For the first line of the input file,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st' will be given the value "WILLIAMS  ".  You will notice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t the end.  That is because we take every character from 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10 -- which in this case includes two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's explanations of the commands are grouped by related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 Do a page eject if less than the specified number of lines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 Specify output file 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 Like OUT but adds a new line at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 Starts a new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 Sets the page length for a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 Manually reads bytes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 Manually reads bytes from the input file, converts them 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 Sets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 Calls a subroutin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Marks the start of a subroutin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Conditionally returns to the corresponding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 Replaces all occurre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 Concatenates several variables into on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 Converts a value to uppercase or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 Reads a file containing data transformations for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 Transforms sub-strings into other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Removes a range of characters fro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Copies a range of characters from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 Like COPY, but removes the characters from the sourc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 Finds the starting or ending position of a value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 Sets a variable to today's date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Sets a given year, month and day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 Sets the month number of a given month, expressed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 Performs arithmetic functions on 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 Breaks up a fixed-record-lengt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 Controls the behaviour of the LOO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 Converts text into bin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 Converts binary format in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Dele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Obtains a system environment variable (e.g. 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 Controls the behaviour of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 c val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[val c val]                AGA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 val [val [val]]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[val c val]                BEG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val                        CALL     "Format Price Fie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num operation num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var char operation char    CALCBITS z byte1 "XOR" $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num operation num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 val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val                        CODE     "Format Price Fie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var val from [to]          COPY     x $FLINE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var val [ctl]              CVTCASE  x $FLINE "L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var num num num [ctl]      DATE     x "98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var from [to]              DELETE   x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 c val]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file                       ERAS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var var from [to]          EXTRACT  x $FLINE "15" "3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var val left [right [ctl]] FINDPOSN x $FLINE "2*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var ctl [ctl [ctl]]        GET      x #0 "END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var val                    GETENV   x "COMSP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var ctl [ctl]              GETTEXT  date "WORD"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 c val val [ctl]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 c val var val [val]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 c val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ctl val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num                        KEEP    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 c val val [val [val]]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num num num num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file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tl ctl ctl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var val ctl                MAKEDATA x "255"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var val ctl                MAKETEXT z x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file val [ctl]             MAPFILE  "XYZ.MPF" "XYZ" "ANY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num [num]                  MINLEN   "15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var val                    MONTHNUM x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num                        MSGWAIT 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 c val]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file                       OFIL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 c val] |pic      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 c val] |pic      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                        OUTHDG   "LIST OF EMPLOYE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[val c val]                OUTPAGE 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ctl char num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num [ctl]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 left right [ctl]   PARSE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num                        PAUSE    "1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left right [ctl]   PEEL 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ctl [file]]      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 c val]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var [val]                  REMAP    $FLINE "BIN2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ctl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var [ctl]                  TODAY    x "?y/?n/?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ctl char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num num num                ZERODATE "1753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preceding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Comparator (if omitted, defaults to "equals" compari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Variable or literal: must be a single byte 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   Variable or literal: command control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File name (see "How Parse-O-Matic Searches for a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Variable or literal: a starting character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  Variable or literal: must contain a number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    Output picture used by OUT and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Variable or literal: an ending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   Variable or literal whose value is being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Variable that is being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xx]  Square brackets indicate optional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abs, spaces and commas are stripped from numeric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, as comments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REF.POM.  You can copy these comments into your own POM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ient quick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 assigns a value1 to a the variable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reason to use the SET command is to set a variabl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epresented by the variable $FLINE) prior to cleaning i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. For example, if the input line looked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portion of text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since the OUT and OUTEND commands do not recognize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|" marker; they only recognize plain text and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F value1 [comparator] value2 var1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value1 equals value2, var1 is set to value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et to value4 (if value4 is missing, nothing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IF comma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KEEP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KEEP does a page eject if less tha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remain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number of lines required to avoid d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ge e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PAGE command, used with $LINE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KEEP has no effect unless the page length is set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LE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e OUTHDG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sending output to a file that will be printed (or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directly to a printer -- see "How Parse-O-Matic Opens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), you sometimes want to ensure that certain lines of data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on the same page.  The most common situation involves a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ecedes some associated data; you do not want to have the head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t the bottom of one page, with the data on the next.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"55"                        &lt;-- Set the outpu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part     = $FLINE[ 1 10]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type     = $FLINE[12 20]      | Extract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quantity = $FLINE[22 30]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lasttype &lt;&gt; type            &lt;-- Detect a change in par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lasttype = part           &lt;-- Remember this par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  "4"                       &lt;-- Make sure we have 4 lin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                         &lt;-- Output a blank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PART TYPE:  {type}       &lt;-- Output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{part} {quantity}           &lt;-- Output par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ill always make sure that at least two part numbers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; a heading will never be "stranded" by itself at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FIL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FILE specifies a new outpu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output file (or dev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pecify the name on the POM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ing Output to a Dev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Parse-O-Matic, you can specify the nam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output file is named OUTPUT.TXT.  All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(OUT, OUTEND etc.) are sent to this file. 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from the POM command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arse-O-Matic assumes the output file is named POMOUT.TXT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name of the output file has been determined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ile until it is changed, using the OFIL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output file to C:\XYZ.TXT. 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renamed with a BAK extension.  However,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append to the end of an existing file by placing a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in front of the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+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ng to Output Files" and "POM and Wildcards"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ppending to output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[END] [value1 [comparator] value2] |output-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UT command generates output without an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arriage return and linefeed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END command generates output and also add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UTHD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HDG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UTHDG is used to place text headers in your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END command, used with PROLO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Pag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parsing data to create an employee report, you might use OUTHD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blank line in a heading, use the following command:  OUTHDG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output is bound for a continuous-paper printer (e.g. a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tractor feed), you may find it useful to use one or mor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t the beginning of the header, in order to skip over the perf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PAGE  [value1 [comparison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nds a page eject to the output file (or dev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, "The OutHdg Command", "$LINECOU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n the OUTPAGE command is true, or if it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will send a "page eject" to the output file or devic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ing Output to a Device")  Some exceptions apply, however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s not sent under the following circumstan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comparison is false (e.g. OUTPAGE "Y" = 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page length is set to "0" (the default).  Use the PAGELE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pag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file is not yet open.  That is to say, if no outp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nt to the output via one of the other output commands (e.g.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, OUTHDG), then OUTPAGE will do nothing. (See "How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n Output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is already at the top of a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enabled (via the PAGELEN command), OUTPAGE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 by sending a Form Feed character (ASCII 12) to th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not enabled, OUTPAGE sends blank lines (i.e. linefee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requisite number of lines appear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does NOT automatically place OUTHDG text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text is not "stored"; it is executed in the POM file at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ccurs.  Here is an example of using OUTPAGE and OUTHDG toge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PARTNUM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 {descri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oldpartnum =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nerate a new page, complete with headings, when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different from the oldpartnum variable.  Also,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between OUTHDG and PAGELEN, they headings will appear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f you run out of room on the curr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GELEN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AGELEN command specifies the length of the outpu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if form feed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is sent to an output file by OUTHDG and OUTEND,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e default value for page length is zero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a single page of infinite length.  As such, OUTHDG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ly the first time they are encountered, and OUTPA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an OUTPAGE command is performed.  A typical valu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         (Variable length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value1 "END" [value3]   (Delimiter-terminated 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Data is normally read automatically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is used only when you want precis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process.  GET works only with files who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fined by the CHOP command.  (You can read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yte at a time by using CHOP 1-1 in your POM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CHOP 0 to do all reading manuall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Chop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ommand is especially helpful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imiter-terminated data (such as zero-terminated text strin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thods are 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a variable-length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specifies how many bytes to read, ex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text format (example:  GET x "10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edefined data type (example:  GET x "INTEGE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byte format (example:  GET x len "BYTE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specifies the data representation used by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"TEXT" (the default) or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and in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an read up to 255 bytes into a variable, as specified by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10 bytes from the input file into the xyz variable, and adv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.  That is to say, after the GET command shown abo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next data Parse-O-Matic reads will be 10 bytes further a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ed number of bytes is not available in the in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erminates 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application, variable-length data is preced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a byte that gives its length.  You can read the length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rectly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n "1" "TEXT"               &lt;-- Get the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len "BYTE"       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ommand, the word "TEXT" means that the length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1") is plain text.  ("TEXT" is the default, so you can omit 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mmand, GET reads len bytes from the input file. 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YTE" means that the length specification is a binary number, not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this, let us assume that the input file contains a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 hex 4F, which equals 79 in decimal).  This is followed by 79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 first GET command (GET len "1") reads in the length byte (hex 4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imal 79).  The second GET command (GET xyz len "BYTE") reads 79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result in the xyz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riable length that a single GET command can handle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.e. the largest number represented by a single by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 of the GE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"   Reads 5 bytes int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         Same as above (since "TEXT" is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         In this case, len must contain a text number (e.g. "7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"BYTE"   In this case, len must be a byte (i.e. binary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is in "TEXT" format, spaces and tabs are ignored.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" 5 "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the length of the data as a predefined data typ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defined Data Types" and "The MakeData Command").  Some examp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INTEGER"    Reads in an integer value (2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SHORTINT"   Reads in a short integer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BYTE"       Reads in a byte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LONGINT"    Reads in a long integer (4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"       Reads in a real value (6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 2"     Same as above (the decimal precision value 2 is ign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 In some applications, you will find that a variable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y be followed by a "noise" byte. This can occur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d the input file "aligns data to word boundaries" and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ing has an odd number of bytes.  In such case, your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termine (using CALC commands) if the length byte is odd or ev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"END"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delimiter-terminated data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is the terminating character you are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D"   means you are searching for a termin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 is "I" (for Include) or "X" (for eXclu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POSN command used with the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way to represent variable-length text data in a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text string with the null (ASCII 0) charac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 this kind of data with the GET command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          &lt;-- #0 means ASCII zero (See "Valu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the input file until the null (ASCII 0) character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255 characters have been read in (whichever comes fir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ting character is not included in the string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request it.  There are two forms of GET command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X"       &lt;-- Exclude the terminating character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I"    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reads a data file that consists entire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terminated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This means you will handle all fil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abc #0 "END"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bc}              &lt;-- Send the data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Long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f the data is more than 255 characters long, you can handl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Handle all file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data #0 "END" "I"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data            &lt;-- Get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lastchar data len   &lt;-- Get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lastchar = #0       &lt;-- Test the la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ata len          &lt;-- Remove the last character (the termin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data}           &lt;-- Output the string, and start a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|{data}           &lt;-- Output the string, but stay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examples given above assume that the terminating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0 (i.e. #0), because this is by far the most common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use other values, if requi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ata "X" "E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usage, it is not likely that you will find data string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n "X" character, but the capability is there if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TEXT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, then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to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predefined data type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KETEXT "convert from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2 is omitted, it is assumed to be the same as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Before studying this command, you should already b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ET and MAKETEX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, you frequently need to read numeric valu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 to tex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&lt;-- Read a two-byte number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WORD"           &lt;-- Convert it into text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both of these operations at once, using the GETTEX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y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 "WORD" (two binary bytes) from the input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into text (e.g. "1234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use value2 if you are converting a number to a text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such as "DAT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date "LONGINT" "DATE Y/M/?d"  &lt;-- Get and convert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TEXT command is also helpful if you are reading text data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field, but it is padded with spaces or nul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x "80" "TRIM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in 80 characters, then removes tabs, spaces and nu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ADNEXT [value [comparator] 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READNEXT command gets the next lin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t replaces the current $FLINE)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your place 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inLen Command" and "Line Count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is helpful if you know for certain what type of informa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will contai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.  The POM file will continue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will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, you can not "ignore null line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 is not in line format.  In such case, you must che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eld to see if it is null.  (See "DBF Fi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CHOP or SPLIT commands, it may not b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"ignore null lines", since by definition you are requ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number of bytes each time the input is read.  Neverthe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, and continue processing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INLEN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INLEN specifies the minimum length an input line must b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dered for par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inpu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inimum length for a READNEX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MINLEN command, the minimum length is assumed to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, all lines 1 character or longer will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see "The Split Command" and "The Chop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  The value2 setting has no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GNORE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When the comparison is true, the input line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urther processing on the input line st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CCEPT and BEGI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application of the IGNOR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3 9] ^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CCEPT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CCEPT command accepts the input line i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ue.  value2.  ACCEPT commands can be "clustered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a series of related t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POM file rea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have to check more than one value to see if the inpu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.  You do this by using "clustered ACCEPTs", which are several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a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arison is true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         &lt;--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              &lt;-- Look for F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              &lt;-- Look for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   &lt;-- Look fo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        &lt;-- Output the line if we get thi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basic format for the BEGIN comman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the comparison is true (e.g. value1 equals value2)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pendant code (the POM lines between the BEGI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) are executed.  If the comparison is fals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 is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lse Command" and "The Agai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easier for us to underst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L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xecutes a subroutine (see "The Code Comma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ncepts of the CALL and CODE commands are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The Cod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1 will usually be a literal (e.g. CALL "Output Field"). However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 variab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$FLINE[1] = "0" THEN routine = "Handle Type 0" ELSE "Handle Type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s the subroutine "Handle Type 0" if the first character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0".  Otherwise, it calls the subroutine "Handle Type 1".  An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approach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$FLINE[1]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de to handle Type 1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de to handle other types of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methods accomplish the same thing, so the one you choose is larg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of personal preference.  In general, however, you should us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DE only when the same code is required in several different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There are some important exceptions however. 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routine "Type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method to call subroutines named "Type0", "Type1", "Typ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, according to the first character of $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call a subroutine that does not exist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with an error message, saying it can not find the COD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check for this possibility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"012345" ~ $FLINE[1] "Unknown record type: 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"012345" ~ $FLINE[1] "Unknown record type -- see processing 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routine "Type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a more meaningful error message if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FLINE is not one that you expected (zero through five,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subroutin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run when this subroutine is invoked by the C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fines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value1 can be up to 255 characters long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(including spaces).  Case is not important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 New Data" is treated the same as "READ NEW DATA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and trailing spaces and tab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re useful when a POM file has to perform the sam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several different circumstances.  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field = $FLINE[10 20]  &lt;-- Ge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Output Date Field"    &lt;-- Run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field = $FLINE[30 40]  &lt;-- Ge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Output Date Field"    &lt;-- Run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Output Date Field"    &lt;-- Start of subroutine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 " "/"        &lt;-- Correct date format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\" "/"        &lt;-- Correct date format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-" "/"        &lt;-- Correct date format       |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 field field          &lt;-- Convert to uppercas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field}             &lt;-- Output the field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&lt;-- End of subroutine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subroutine (named "Output Date Field") tidie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efore sending it to the output file.  For example, if the dat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10 31 98", it is converted to "10/31/9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ubroutines can reduce the number of lines in a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give your subroutines meaningful names, your POM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lso make it easier to update a POM fi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d that the date field is sometimes delimited with the "plus" symb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imply add the line  CHANGE field "+" "/"  to the "Outpu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" subroutine.  In other words, you would add a single line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re ignored by Parse-O-Matic unless they are explicitly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AL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OM file with a lot of subroutines, you can improv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lightly by moving all the CODE sections to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ing a DONE command in front of them.  This saves Parse-O-Matic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of reading through them each time it processes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have a subroutine that is called very oft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ain a slight performance advantage by placing it at or near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M file.  This is because Parse-O-Matic searches for COD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op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Subroutin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a subroutine from within a subrout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Clean Up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 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\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-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 fiel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Output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"Clean Up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("Output Date Field") calls the first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Clean Up Date Field").  This feature is useful if several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same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careful not to have circular references (a subroutine tha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routine which in turn calls the first subroutine).  This wil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calls can be nested up to 25 deep.  That is to say,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a second subroutine, which can call a third subroutine, and so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up the 24th subroutine calling the 25th subroutine.  I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nlikely that you will ever nest subroutines more than two o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Experienced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programmers of other languages (e.g. Pascal, C, Basic, etc.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der if there is a way to pass one or more variables to a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urrently support traditional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variable-passing or local variables. These features (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ties such as code libraries) may be added in a later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esign is guided primarily by customer de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BEGIN/ELSE/END block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LSE command tells Parse-O-Matic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block of code (up until the END comman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BEGIN comparis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ELSE command is not the same as the ELSE used to p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atement (e.g. IF xyz = "3" THEN x = "Y" ELSE "N"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F command, ELSE makes the statement more clea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mitted (e.g. IF $FLINE[1] "3" x "Y" "N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BEGIN/ELSE/END blo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it is a good idea to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de to show the relationship of the BEGIN, ELSE and END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rks the end of a BEGIN, PROLOGUE or EPILOGUE cod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command marks the end of a "code block".  A code block is a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in a POM file that may be run if the conditions ar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detailed discussion of the END command, se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Begi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Pro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G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1:     BEG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2:     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repetition of a BEGIN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, "The Begin Command", "The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" and "Uninitialized and Persistent Variab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comparison part of the AGAIN command is omit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repeats if the BEGIN comparison wa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does not repeat if the BEGIN comparison wa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ORY:      If you are familiar with other computer languag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empted to use AGAIN to create loops when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  Remember that a POM file is repeated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ed) each time a record or line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 AGAIN command is most appropriate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records with a variable number of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AIN command allows you to implement "loops".  A loop is 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can be repeated one or more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returns to the corresponding BEGIN if the comparison is true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mitted.  Since the BEGIN can also have a comparison,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LSE command, this allows many vari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      Loops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comp  Loops until the AGA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two examples, the ELSE code is run when the BEGIN compari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n processing continues on the POM line after the AGA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EGIN comparison is false, the comparison (if any) of th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it another way:  the AGAIN comparison is consider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arison is true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GAIN for Variable-Lengt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text file that contains the names of people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rious clubs.  The file lists the name of the club, the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each club, and then the na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bie Ha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cess this input file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$FLINE "R" " " "17"      &lt;-- Pad the club name out with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$FLINE}                &lt;-- Send the club name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                        &lt;-- Get the number of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embers  = $FLINE        &lt;-- Remember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members  = "0"           &lt;-- Check if we have any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(None)                &lt;-- Report if we have no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&lt;-- If we have members, do the nex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count    = "0"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&lt;-- Start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                     &lt;-- Get the person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ount = count+         &lt;-- Cou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$FLINE}              &lt;-- Send the name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count #&lt; members |/    &lt;-- Add a separator if not the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count #&lt; members       &lt;-- Go back if we have more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Corresponds to the fir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                         &lt;-- Start a new line after ea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ould generat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       John Smith/Mary Jones/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  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      Jack Martin/Debbie Ha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 Comm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binations of BEGIN, ELSE and AGAIN are pointles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s contain code that is never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comp  The ELSE portion is never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      Loops forever; the ELSE portion never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se two POM files will read a text file and ignore 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the words "COW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GAIN Command       Using 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COW"          IGNORE $FLINE ^ "C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                    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er POM file is more efficient, but the results w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the same for both.  Remember that a POM file is process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arse-O-Matic reads an input record (or line), so the seco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n effect, looping as many times as there ar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123[7]123[6]123[7]123 to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y = "5"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y &lt;&gt; "7"        &lt;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x = "0"                         | Second   | (Outerm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y = y+                          | Level    |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s s "[" y "]"                   | Loo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x &lt;&gt; "3"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x = x+              | Third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s s x               | Level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                &lt;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z = z+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z &lt;&gt; "2"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evel (innermost) loop ... generates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evel (middle) loop ..... generates 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vel (outermost) loop ... generates [6]123[7]123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XXY" to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  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 = ""            &lt;-- Initialize the string we will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z &lt; "3"           &lt;-- Check if the counter has reached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z = z+          &lt;-- Add one to the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X"         &lt;-- Add an "X" to the end of the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/__ The ELSE section is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Y"         \  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s}              &lt;-- Continue here after the ELS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     &lt;-- Stop reading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ONE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ONE command will discontinue processing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ceed to the next input line, whereupon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art at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, IGNORE and ACCEP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END statement will NEVER be re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NEXTFILE [value [comparator] 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NEXTFILE discontinues processing the current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s to the next one, restarting the P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HAL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Here is an example, which we will call TEST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HALT value1 comparison value2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HALT command will terminate Parse-O-Matic process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aris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error level (between 100 to 1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sgWai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AL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 have pressed a ke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message is also placed in the processing log POMLOG.TXT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gin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o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want to handle different errors in different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Parse-O-Matic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PROLOGUE (used with the END command)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ROLOGUE defines dependant code which is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input file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pi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can be used to set up some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input file, at the very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 a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EPILOGUE (used with the END command)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PILOGUE defines dependant code which is ru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input file is read and the POM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it.  In other words, once all the input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ro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PILOGUE to output final results.  Let's say y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IM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RIM removes the character in value2 from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A" = All; "B" = Both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" = Left side only; "R" = Right sid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to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s usually used to remove blanks from either side of text, or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from numeric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D var1 value1 value2 valu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   :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Control Char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D makes var1 a specified length,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esired string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AD command.  If the variable ABC is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234"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ANGE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HANGE command replaces ALL occurrences of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alue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TRIM command.  (The CHANGE command i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, but is not as effici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HANGE command in 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VTC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VTCASE 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VTCASE converts a value to uppercase or low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valu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U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ROPER or REMAP commands; $FLU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converts value1 to uppercase or lowercase and places the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1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U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L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   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optional control parameter (value2) wa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, CVTCASE will convert the value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 (value2) can be one or two characters long, or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mitted (in which case it is assumed to be "UI"). 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ttings for value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CONVERT TO 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 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"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7"     Lowercase   7-bit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" 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I"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7"     Uppercase   7-bi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Extended ASCII character set defines diacritical (accen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uch as "U Umlaut" and "C Cedille"; these are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able above value 127.  It is the standard character se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and PC-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-bit ASCII character set is concerned only with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efinition of ASCII (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), which does not support diacritical characters.  As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ing and lowercasing affect only alphabetic characters ("A" to "Z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a" to "z").  This character set is used by many mini-compu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tandard character set of the Unix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bit is not ignored if you use CVTCASE with the 7-bi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.  If you wish to set the eighth bit to zero (perhap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parity bit), you should use the REMA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ROPER var1 [value1 [value2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ROPER command converts uppercase text (LIKE THI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-case text (Like Thi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etho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name of the Properization Excep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1 = "I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; $FLUPC (uppercase version of $F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current directory unless an explicit path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elsewhere, if necessary.  (For details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Parse-O-Matic 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NSERT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INSERT command inserts text on the left o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or at a "found text"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 or "R" (Left or Right) or a fin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 "&lt;HELL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value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PPEND and CHANG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R" " is super"    sets ABC to "Parse-O-Matic is sup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either before or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you specify.  For example, if the variable xy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One a day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lt;e"    "c"        sets xyz to "Once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gt;One " "hour "    sets xyz to "One hour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 prefix means "insert value1 before the found text".  The &gt;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insert value1 after the found te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or to version 3.40 of Parse-O-Matic, the "insert before"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as denoted by the @ prefix rather than the &lt; prefix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works, so you do not have to change your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PPEND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PPEND command concatenates (adds together)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nd places the result in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No variable can hold more than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NSER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APPEND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P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value1 value2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PFILE reads a file containing data for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p name, used by 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control settings (AnyCase/MatchCase/Transpo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MATCH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maximum length of a map name is 12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map Command", "How Parse-O-Matic Searches for a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in a file which contains data for the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assigns a name to the collection of data so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fer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Map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is an ordinary text file; you can create or edit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 editor, or a word-processor in "generic text" mode.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given the .MPF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contains a list of "mappings".  Here are some other w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the same meaning as "mapping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  Correlation   Substitution   Equivalence  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map file contains a list of data item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other data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p files are included in the standard Parse-O-Matic pack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 Converts binary data into printable characters and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 Converts binary data into hex codes (e.g. 3F 2C A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2EBCD.MPF  Converts ASCII data to EBCDIC and vice-ver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 contains one mapping per line.  Each mapping consists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literals, separated by one or more spaces or tabs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the "find" column, while the second value is the "replace"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"LOS ANGELES"      &lt;-- Both values are "literal text str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9    "9"                &lt;-- A hex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8    "Zero"             &lt;-- A decimal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F$30 #00#00             &lt;-- Hex and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lumns are lined up for clarity; there is no need to star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lumn.  Any leading or trailing spaces are remov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nd any number of spaces or tabs can appear between th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 is NOT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   LOS ANGE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must use text, hex or decimal literals (e.g. "text", $FF, #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blank lines, or lines that start with a semicolon,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that can be specified is 255 characters. 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hat can be specified is 80 characters (after transla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hex or decimal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substitutions in the order that the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.  In most cases, the longer "find" strings should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For example, let us say you create a map file named FORWARD.MP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 "in Los Ange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"    "in Montre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"     "in Town of Mount Roy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     "in Podu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run the following POM file, named FORWARD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FORW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comment = "Forward the memo to office 12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comm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the memo to office in Los Ange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string "123" is replaced by the string "in 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der of the lines in FORWARD.MPF are reversed, FORWARD.P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memo to Office in Town of Mount RoyalinPodunk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"1" is found (and replaced) first,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Since there is no "3" in FORWARD.MPF, it is lef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enforce the principle of "progressively sho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' strings".  If you are processing a lot of data, you can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peed slightly by placing a short, frequently-used "find"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the top of the list.  As long as it is not a sub-string of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) one of the following strings, it will not ca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3 to "AnyCase" or "MatchCase" (the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CASE:    The find string need not match in case ("John" = "JOH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CASE:  The find string must match ("John" does not match "JOH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faster if you use the default setting (MatchC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mapping process to work "backwards"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nspose" control setting in value3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FILE.MPF" "MYFILE" "AnyCase Transp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ses the mapping process:  the "find" column is treated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e with" column,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a map file (ASC2EBCD.MPF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anslate ASCII files into EBCDIC files --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BCDIC is a character representation used on certain large main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Both ASCII and EBCDIC characters are eight bits 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EBCDIC uses different bit patterns for mos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oth the "find" and "replace with" columns in ASC2EBCD.MPF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aracter wide, and since there is no duplication within either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process is perfectly reversib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P     1 20                                &lt;-- Read 20 bytes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EBCDIC"        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ASCII" "TRANSPOSE"    | Set up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BIN2CODE.MPF" "CODE"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original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$FLINE}]                  | normal &amp; hex-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EBCDIC"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to EBCD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in 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EBCDIC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ASCII"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EBCDIC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ASCII; display hex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ASCII 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                                     &lt;-- Output a separ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is POM file against any file, then view the output fil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how the original text is converted into EBCDIC and then the EBC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verted back to ASCII.  (Most of the data in the outpu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in "hex dump" format, since your computer is not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BCDI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 will often let you use a single map file instead of two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this technique you should carefully consider how mapp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 (see "Irreversible Mapping",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versibl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ZYX" "TRANSP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ZY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ases, this is equivalent to the following one-line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first REMAP changes $FLINE one way, and the second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t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rue in ALL cases, however.  In some circumstances a REM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versible.  Consider the following map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YZ"  "C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" 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"  "AB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e following sequence of events.  (The * and #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gets replaced in each step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ring   . . . . . . . . . 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p produces this result  . . . .   C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sed remap of result  . . . .   XYZ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llow the steps of the substitutions, you will se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arises.  As a general rule, simple substitutions (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s in whole or in part) are reversible, but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ts, you can always take the safe route and use a separate ma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irection.  (See "Search Order", above, for additional ins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is matt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the map data into RAM memory.  You will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ufficient memory for thousands of bytes worth of mappings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enough memory to hold the data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, then terminate.  (See "Solving Memory Problem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track memory usage, the MAPFILE command records memory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tes used and bytes left) in the processing log (see "Loggin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Re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two sample map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maps single bytes to hex codes  (e.g. Hex $31 becomes "31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maps single bytes to either printable characters or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se files with the SEE program (included with Parse-O-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load them into a text edito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uses the sample map files to create a hex dum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1 16                  &lt;-- Read the file 16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w $FLINE              &lt;-- Get the actual number of byte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 &lt;&gt; "1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$FLINE "R" #0 "16"      &lt;-- If less than 16 bytes, pad with nu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y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HAR" "CHAR"     &lt;--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ODE.MPF" "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CHAR"              &lt;-- Change the bytes to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y "CODE"              &lt;-- Change the bytes to hex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x y                  &lt;-- Outpu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he file name (value1) does not have an exten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-O-Matic will add the .MPF extension.  Thus, the actu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Parse-O-Matic looks for is "BIN2CHAR.MP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MAP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MAP transforms sub-strings into other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transfor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ap name (see "The MapFile Comma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and CHANG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p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intensive substitutions on a variabl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large number of CHANGE commands, but h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faster than using a large number o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does not expend your available values (see "Valu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prevents multiple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Versu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ultiple substitution" issue is most important distinc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d REMAP.  REMAP protects substituted text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bstituted.  Consider the following POM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cat"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dog" "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ese lines to change x to "Dog Cat Mouse", but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"cat cat mouse".  The first CHANGE command sets the x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 dog mouse".  The next command changes the cats into dog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problem by using intermediate substitutions or so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-around, but this ends up complicating the POM file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this approach can be unwieldy if you have to perform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bstitu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e "cat/dog" substitution mentioned earlier,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(named CATDOG.MPF) with a text editor.  It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t" 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  "c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file will then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CATDOG.MPF" "P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P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to "dog cat mous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of the REMAP command, see "The MapFil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are Free-Form Command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 are used for extracting information from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at does not have its data in precise columns. 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"free-form"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not arranged in tidy columns.  For tasks like this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RS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RSE sets var1 to the text (found in value1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agments specified by value2 and value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, and COPY used with FINDPOS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the following free-form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in the previous example (i.e. the "2*,"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means "the second occur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s a delimiter to mark the end of the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  Command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are said to use "decapsulators", because you are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encapsulated (i.e. surrounded) by othe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 may be used to find more than a single charac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ing tex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%:Gazelle%:Mouse%: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%:Giraffe%:Elk%: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%:Snake%:Caribou%: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%:"  "3*%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" occurrence number  |     "To"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0*,"  "1*,"    &lt;-- "From" decapsulator invalid: use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1*,"  "256*,"  &lt;-- "To" decapsulator invalid: uses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always be followed by a "*" so you ca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umber.  Consider the following example (the meaning of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lear without the "*" delimit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apsulator can refer to "the LAST occurenc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gt;*A"  "&gt;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decapsulators, the "&gt;" symbol means "the last occurence"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ells Parse-O-Matic, "Set the xyz variable to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last A and the last B".  This sets the xyz variable to "c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"&lt;" character to mean "the FIRST occurence"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what redundant, since the following command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lt;*A"  "&lt;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1*A"  "1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A"  "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commands set the xyz variable to "a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the variable will be set to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").  Here are two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K"  "1*J"   &lt;-- There is no "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A"  "1*X"   &lt;-- There is n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from" value is less than the "to" value, Parse-O-Matic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, then terminat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J"  "1*A"   &lt;-- "J" comes after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failure typically happens if the input data contains an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 of text that you had not fore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surrounding text that was found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as shown in all of the preceding examples), the delimit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cluded.  However, if you want to include it, you can add "I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PARSE command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give you everything between the second "a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"c" -- including the "a" and "c".  In other words, this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yz to "aYc".  You can also set the Control specification t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aning "exclude"), although since this is the default setting for PA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lly isn't necessary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not always needed.  Either the "From" or "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 can be represented as a plain string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$FLINE "ABC"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at the first "ABC" found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ll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elpful variation of the "From" decapsul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Start from the first character in the value being par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variation can be used with the "To" decapsul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End with the last character in the value being par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null ("") decapsulator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 (see "Overlapping Decapsulators" fo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 rule)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re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 Versus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decapsulator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ing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it was mentioned that the text found by the null decapsul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ways included" and is not affected by the "X" (Exclude) control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exception to this:  if the null decapsulator's "found text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text found by the other decapsulator, it WILL be af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" "1*AB"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the first occurence of AB".  Since the two items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irst "AB" includes the first character), th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ndeed get excluded. As a result, the x variable is set to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&gt;*F" ""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nce of F and the last character".  Both decapsulators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haracter (i.e. the final "F"), so it is excluded. As a result, th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to an empty string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n some circumstances, the FINDPOSN command is NOT affected b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.  It will do its best to make sense of your reques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apsulators overlap, and one of them is a null decapsulato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, see "The FindPosn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2*,"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or run START.BA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OS/2, then select TUTORI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EEL  var1 var2   value1 value2 [valu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EEL command works just like PARSE, but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it REMOVES the parsed value (including the delimi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ar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breaking up a complex line into fields, PEEL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considerably, because the line being interpreted gradually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AA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BB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CC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: they specify whether or not the surrounding tex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1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 from var2, along with the "found" text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.  In other words, the control parameter only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(x in the example above), not the second (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2*,"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  After the PEEL command, the z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wo commas shorter (",JOHN,SMITH,23.00").  If you are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data from a comma-delimited line, this is probably no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(since it gets rid of two commas).  When taking apart 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often makes sense to start peeling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Consider thes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  After the PEEL command, the z variable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shorter (",,JOHN,SMIT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-Peeling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left-peeling" method to take apart an entire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useful when interpreting a comma-delimi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MARY,JONE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a z "" ","                 &lt;-- Sets the a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b z "" ","                 &lt;-- Sets the b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c z "" ","                 &lt;-- Sets the c variable to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d z "" ","                 &lt;-- Sets the d variable to "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 = z                      &lt;-- Sets the e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variable is null because there is nothing after the last comma --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the final field is empty.  If the initial value of the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as ",,MARY,JONES,99" then the e variable would be set to "99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a programmer, you may be tempted to use pos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even when other Parse-O-Matic commands are more 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al approach is reminiscent of the parsing strate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raditional programming languages, so you may u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ir familiarity.  The following material discu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, to help you to create shorter, faster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positional commands let you work with the numeric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text string in another.  For example, if the variable xyz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"ABCD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IN xyz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       "1"      "A" appears in the 1st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"  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"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   "3"      "C" appears in the 3rd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D"      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      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"       "0"      "0" since "AC" does not appear in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give you the precise control you ne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parsing tasks. For example, if you want to obtain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 string of known length (e.g. "ABCDEFG")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bc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abc[5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length of the string is not known, you can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in [square brackets].  (To make Parse-O-Matic run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tandard parsing jobs, you can not use variabl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string is not known, you need positiona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st three characters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abc = "Unkn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lenminus = len "-"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xyz abc lenminus 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LEN command finds the length (i.e. the last position) of the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the answer is "7", since "Unknown"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 CALC command subtracts "2" from this length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minus variable to "5".  Finally, the COPY comman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"5" to "7", setting the variable xyz to "own" --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ab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are useful for some applications, but many parsing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them.  The commands SET, IF, PARSE and PEEL can us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job with less effort. For example, the following approa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PPROACH       POSITIONAL APPR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abc "AB/CD"       SET      abc = "AB/C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 xyz abc "/"       FINDPOSN n abc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    xyz abc n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pproach requires more lines than the standard appro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characters after the "/" character.  Another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ositional commands give you fine control of the parsing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guard against exceptional situations. 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x = x "+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yz $FLIN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current input line) contains the value "ABC/DEF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4" (the position of the "/"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sets xyz to "DEF" -- from position "5" to the end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problem occurs if $FLINE does not contain a slas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0" (meaning the "/" was not f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from position "1" to the end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what you intended.  If you want to return a nul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$FLINE does not contain a slash, you could use a single PAR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yz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anything after the slash to the xyz variable.  If $F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 slash, xyz is set to "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control provided by Parse-O-Matic's positional command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dispensible for certain parsing applications.  Jus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dded power comes added responsibility:  you will sometime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xtra code to handle unusual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LEN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LEN sets var1 to the length of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SETLEN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that does underlining, see "POM and Wildcar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ELETE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ELETE command removes a range of characters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tarting and ending position) from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from which character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, TRIM, CHANGE, SET and APPEN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ELET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letes from position 4 to 6, so the variable x is set to "ABC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DELETE assumes you wish to delete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AB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OPY var1 value1 value2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OPY command copies a range of characters (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rting and ending position) from a value to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value, from which you will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 and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2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3 is null or "0", value3 = "last char in value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OPY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COPY assumes you wish to copy ever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POM files easier to read, you might consider p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with an equals sign to remind you that a variable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=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phasizes that the variable y is being set to a substring of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padding, see "Padding for Clarit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XTRACT var1 var2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XTRACT command works like COPY, bu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source variable after copy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from va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from which character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ar1, th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XTRAC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copied to variable y are removed from x, so tha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value "ABC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EXTRACT assumes you wish to extract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, while the variable x is set to "ABC"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 for x, with the extracted characters remov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NDPOSN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  : 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1) Variable   Source Find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Variable   Source From 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FINDPOSN command finds one text string in anoth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s the starting or ending position of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delimited by one or two othe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is found (e.g. "2" means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cond position of value1; "0"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as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ring being sought,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-most part of a string being sou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right-most part of the string being sou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set to null (""), it is assumed to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is section is much easier to understan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died "The Par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use the FINDPOSN command:  the "Plain String Fi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mbedded String Find".  These are discuss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the Plain String Find locates a string (value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 (value1) and assigns its position to a variable (var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for the first occurrence of "Fred" in $FLINE (the curren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If $FLINE contains "Hello Fred!", the command will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"7", since "Fred" starts in the seventh characte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ingle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 you don't want to find the FIRST occurrence, but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and so on.  You can use a single decapsulator (see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 to specify thi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This is the way to demonstrate the FINDPOS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y z "2*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finds the first occurrence of "the",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string, so it sets the variable x to "9", since the first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in the ninth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uses a decapsulator with the occur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*", which means "look for the second occurrence".  Thus,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y to "32", since the second "the" occurs in tha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first FINDPOSN could also have been written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1*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nother way of saying, "Look for the first occurrence"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ccurrence number is specified, FINDPOSN assumes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ccur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ncapsulated String Find is very similar to the PARS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find the following discussion suffici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ve, you can gain some additional insight by rea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 entitled "The Par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 looks for a string that is encapsul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located between) two other strings.  This is useful if you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tains text that is surrounded by delimiters.  One common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mma-delimited" file (see "Why You Need Parse-O-Matic -- An Examp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ample).  Here is another situation where data is surroun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use |Gazelle|Mouse  |Elephan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og   |Giraffe|Elk    |Mongoos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nkey|Snake  |Caribou|Trou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imagine an application that would create tabular data like this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(but annoyingly) reducing the column widths to the minimu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make the column starting and ending positions unpredic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PARSE command to obtain values from each column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ot of data, it would be more e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positions at the out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extract the third column.  You could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tartposn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startposn $FLINE "3*|" "4*|" "X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endposn   $FLINE "3*|" "4*|" "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startposn = "0" "Missing delimiter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imal $FLINE startposn e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nima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between the BEGIN and END are run only once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job, since they set the startposn variable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("") string.  (See "Uninitialized and Persistent Variab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uses the decapsulators "3*|" and "4*|"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etween the third and fourth "|" delimiters, but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control value (described later), startposn is set to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imiter. (Briefly, "XS" means "exclude the found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tarting position of the text that follows it.) 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rtposn is set to "12"; "Mouse" starts in the twelfth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sets the ending position (endposn) i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t finds the third and fourth "|" delimiters, but because of the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, it sets endposn to the position BEFORE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. (Briefly, "XE" means "exclude the found text, an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 of the text that precedes 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is simply a safeguard to ensure that the in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correct format.  If the first FINDPOSN fail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or fourth "|" delimiter, it will set startposn to "0" (meaning "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copies $FLINE (the current input line) from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startposn) to the ending position (endposn).  This value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the OUT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s give you precise control of the part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ferring.  Valid control setting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  Include found text and report where the  entire  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     Include found text and report where the  entire   tex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Exclude found text and report where the delimited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E     Exclude found text and report where the delimited text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ile FINDPOSN greatly resembles the PARSE command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different.  In PARSE, the control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"X" if it is omitted.  In FINDPOSN, 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assumed to be "IS" if it i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we set the variable z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ABzzzCDEFzzzG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the following res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                VALUE FOR x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S"          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S"           "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E"          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E"          "1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ion may make the results easier to underst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asuring Scale:             1234567890123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Command: FINDPOSN x "ABzzzCDEFzzzGH" "zzz" "2*zzz" "&lt;control&gt;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|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ntrol Value:              IS XS XE I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sults:               3  6  9 12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control values have the following specific mean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" ("Include, Start") = start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("Exclude, Start") = start of text after  the "from" item ("1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("Exclude, End")   =  end  of text before the  "to"  item (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" ("Include, End")   =  end 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oluble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returns "0" (zero) when it can not find a string, or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n insoluble dilemma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CatDog" "Moose"        &lt;-- "Moose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G"        &lt;-- "G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2*E"      &lt;-- There is no second 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insoluble sear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"from" and "to" delimiters. Since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ing the delimiters themselves (with "XS" and "XE" specifications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provide a "start" or "end" value for what we found -- we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thing!  Hence, we have nothing for which to to return a star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se next two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mes between "F" and the end of the string?  Bear in mind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use a null ("") to mean "the last character"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 (see "The Null Decapsulator" in the section entitled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, for a discussion).  Thus, the two FINDPOSN commands "find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character "F", and both return "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oth return "6" because the "F" is both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what we found, and we included (rather than excluded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delimiters ("F" and the last character,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he following commands return a "1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re is nothing between "A" and "the first character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is not excluded, since we are using a null decaps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we find the string "A" and return its position, which is "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use for FINDPOSN is to find the last occurence of a wor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.  Consider the following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z = "Parse-O-Matic is a fine produc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 x z "&gt;* 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x variable to 25 (the position of the final word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for the last "space" character (which is in position 2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(because of the "XS" control) returns the position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eds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may be wondering, "Why do I need to have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control?"  Well, in most cases you don't, so you will 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lain String Find" (described earlier).  However, certa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applications demand that you make a distinction betwe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capsulated a piece of text, and the encapsulated text itself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kind of task, you will see that Parse-O-Matic's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s you accomplish in one line what would take dozens of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ditional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ate-oriented commands provide you with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dates.  While you can accomplish the same thing us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s (LOOKUP, PAD etc.), the date functions are opt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, so if your parsing job does a lot of date-format conversi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e command is first executed, Parse-O-Matic read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.  (The method by which Parse-O-Matic finds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section "How Parse-O-Matic 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 is a self-documenting text file that contain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string (explained later), and the names of the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is file with a standard text editor, or a word-proces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neric text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riginally supplied with Parse-O-Matic, the default date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?y/?n/?d", which produces YY/MM/DD dates (e.g. July 1 1998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/07/01). You can change this to reflect your own p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sing data in a language other than English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ormat is a sequence of characters that briefly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a date.  For example, the format "Y-T-?n" describ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/day format that looks like this:  1996-JULY-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a special meaning in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 d M m n T t Y y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pecial characters, uppercase and lowercase are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T" is not the same as "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other than the special characters are interpreted "as-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ncluded in the final dat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explains the meaning of the special charac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year, month and day, using the date July 2, 1998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MEANING                     SAMPLE FORMAT  SAMPL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-----------------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4-digit year                d-m-Y          2-Jul-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1- or 2-digit year          d-m-y          2-Jul-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1- or 2-digit month         d/n/y          2/7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             d/m/y          2/Jul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(uppercase)  d M y          2 JUL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                      t d, Y         July 2,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(uppercase)           T d Y          JULY 2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y                         y/m/d          98/7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haracter can be used in the date format to pad out on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wo digits.  The following table uses the date February 3,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DATE FORMAT   SAMPL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-?n-?d              1-02-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y/m/?d              01/Feb/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n/?d Y              02/01 2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'?y                February '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ODAY var1 [value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ODAY command sets a variable (var1) to today's dat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not specified, TODAY uses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hich is specified in the file POMDATE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Dat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oday's date is July 1 1998,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"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Y-M-?d"   1998-JUL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d Y"    July 1 19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'y" 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AT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ATE command sets a variable (var1) to given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1), month (value2) and day (value3), or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tems, in a variety of formats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(value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year (e.g. "1998" or "98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" =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4 is omitted, DATE uses the default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pecified in the file POMDATE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Today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date being set is July 1 1998,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1998" "07" "01" ""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"1" "Y-M-?d"  1998-JUL-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"t d Y"   July 1 19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"01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 "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examples show, it is not necessary to use month,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; 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ate is outside a valid range, Parse-O-Matic halts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ranges are:  Year 0 to 9999; Month 1 to 12; Day 1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year is between 0 and 99, Parse-O-Matic mak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80 and 99, it means 1980 to 1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 0 and 89, it means 2000 to 20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heck that a date is "possible", so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to "February 31, 2001", even though February never has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ONTHNUM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MONTHNUM command sets the month number of a given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MONTHNUM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variable xyz to "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is performed on the basi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without regard to case, so the following would also 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 is ambiguous, Parse-O-Matic returns the first ma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J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yz to "6", although it could refer to either June or Ju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HNUM can not find a match, it will return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onth starts with "ZZZ", this will set xyz to "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Parse-O-Matic application that will be ru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(using different POMDATE.CFG files), you should carefully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onths in each language to avoid problems.  In Englis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ufficient to provide the first three letters.  In Fre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at least four letters, to distinguish between "Ju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ne) and "Juillet" (Ju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use only one POMDATE.CFG file at a time, so the MONTH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not be used to translate month names from on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You can, however, accomplish the same thing with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ZERO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ZERODATE value1 value2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pecifies "day zero" for the date serial number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TEXT command when it uses the DATE predefined data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year  (e.g. "1900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2" for Dece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  (e.g. "5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ZERODATE command is omitted, the zero date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Jan. 1, 1753 (equivalent to ZERODATE "1753" "1" "1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Text Command" and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e serial number" is a common method of representing a date in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orks by counting the number of days since a given date,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ccount the extra days for leap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 years occur in every year that is divisible by four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century years -- unless they are divisible by 400. Thus, 1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leap year, but 2000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ERODATE command specifies "Day 0"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18" "11" "11" (November 11, 1918), you get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        DAT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 9, 1918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0, 1918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1, 1918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2, 1918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3, 1918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Most programs set the zero date far enough ba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s are not encountered in norm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will not accept a starting year before "1753", which w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year that most of the Western world started using the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 var1 value1 operation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ALC command performs an integer arithmetic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values and assigns the answer to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Inline Incrementing and Decremen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see "The CalcReal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/" "4"           "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HIGHEST" "4"    "1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LOWEST"  "4"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-" "4"           "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+" "4"          "16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*" "4"          "4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REAL works the same way as CALC, except that i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value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"fixed-decimal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ple data given in the CALC section, you could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approxima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2"      &lt;-- This sets x to "3.1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4"      &lt;-- This sets x to "3.14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REAL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      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*"        "4.0"  "2"   "48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HIGHEST"  "4.0"  "2"   "1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LOWEST      "4"  "1"     "4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-"          "4"  "3"   "8.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+"          "4"  "1"    "16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"2"    "3.5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        "3.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*"          "2"         "14.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examples, if you do not use the optional fixed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calculations are in "floating point".  That is to say,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s many decimal places as necessary.  (Bear in mind the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mentioned earlier.)  Trailing zeros are removed, unles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digits after the decimal point, in which case a 0 is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BI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BITS var1 value1 operation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BITS performs logical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Data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BITS command performs "bit-wise" operations on single by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erations can be performed with CALC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     value1 AND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      value1 OR 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OR"      value1 XOR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R"      Shift value1 right by value2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L"      Shift value1 left  by value2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want to strip the high bit from all of the bytes in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could accomplish this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1-1                    &lt;-- Read the input file one byt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z $FLINE "AND" $7F     &lt;-- Remove the high bit from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&lt;-- Send the result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ecause we are reading the file one byte at a time, $F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byte long.  Parse-O-Matic will terminate with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use CALCBITS with a value longer than one byte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variable xyz contains "ABCDEF", the following line is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] "AND"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llowing line would not be permitted because it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by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 4] "AND"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BIT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ANSWER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   ------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F "AND" $7F    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"9" "AND" $39     $39    $39 is the character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0 "OR"  $0F     $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XOR" $08     $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R" $01     $40    $80 = 10000000; $40 = 01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R" $01     $00    $01 = 00000001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L" $01     $02    $01 = 00000001; $02 = 0000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L" $01     $00    $80 = 10000000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of these examples, we use hex notation (e.g. $01), but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gle characters (e.g. "3" which is equivalent to $33) o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.g. #64 which is equivalent to $40).  However, you sh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are working with the underlying bit patte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 are NOT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$01         &lt;-- Shifts left on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"1"         &lt;-- This is not the sa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interprets "1" as hex $31 (decimal 49).  There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int in shifting an eight-bit byte 49 positions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3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large input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total length of 32767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PLIT variable (explained in more detail later) and BEGIN/E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number of bytes Parse-O-Matic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file each time it processes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Ge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form of the CHOP command, 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hat you will handle all file reading yourself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$FLINE is always null.  The only way to get data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ith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CHOP 0 for manual reading, the MINLEN and READN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meaning.  If you place them in the POM file, they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UP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UP command searches for value1 in a text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which is specified either by the LOOKFIL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L startup parameter). When POM finds it, it sets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value found on the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REMA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get" field (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the key field, LOOKUP compares tex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you are looking for.  If your LOOKUP file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mand LOOKUP x = "XYZ" would match on "XYZABC".  If thi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a problem for you, there are two ways you can deal with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d your search strings before searching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search "R" " "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x =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variable was original set to "XYZ", the PA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t it to "XYZ   ", which would not match XYZAB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ut the shorter key fields in the lookup file ahead of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(of which they are a sub-string)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pointing out that this look-up file is s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rder (whereas the example given earlier was not). 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more efficient, as explained in "The LookSpec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Lin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ame lookup file to find different items that ar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key field.  For example, let's say you have created a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amed EMPLOYEE.TBL, 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MPLOYEE#   NAME         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1       John Smith     555-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2       Mary Jones     555-2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3       Fred Johnson   555-1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ok up an employee's name and phone number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EMPLOYE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3" "7" "15" "3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Y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empdata = "0000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 = empdata[ 1 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phone = empdata[16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name 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hon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, of course, specify a different LOOKCOLS prior to each LOO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would mean reading the disk twice.  It most cases, it is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data all at once, then extrac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Versus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a few thousand bytes of lookup data, you migh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EMAP command instead of LOOKUP.  However, you can no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LOOKFILE and LOOKUP with MAPFILE and REMAP.  REMAP does no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value if it can not find the item being sought, so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POM file to compare the original string with the re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in order to see if it has changed (i.e. it was found). 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, REMAP might "fool you" if it finds a partial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a lot of input data, using REMAP may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since REMAP works in RAM memory, while LOOKUP reads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r disk uses "caching", the performance improvemen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lig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FIL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FILE command specifies the name of the look-u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LOOKU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Searches for a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lets you use several look-up files in one POM fi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  (The metho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finds the file is discussed in the section "How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COLS value1 value2 value3 value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COLS command specifies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for the key and data fields in a look-up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lanation of the LOOKUP command for an over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-up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, 3 an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SPEC value1 value2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SPEC command configures the way the next L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= Trim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= Sorted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= Case-sensitive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DAT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DATA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DATA converts text data into a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text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you want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as indicated by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 and "The CalcBits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to a binary file (using the OUT command), you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onvert text information to a binary representation.  MAK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four-line text file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reads the numbers from the file, then output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ary format, as 16-bit signed integ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$FLINE "INTEGER"    &lt;-- Convert the number to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&lt;-- Send the integer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OUT instead of OUTEND, since OUTEND would put an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, Line Feed) after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M file shown in the example was run with the input data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create an output file containing four integ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be eight bytes long (four integers of two bytes ea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files, a date serial number (see "The ZeroDate Command")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numeric format such as INTEGER or LONGINT. 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erial number to the output file, you must first convert the d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, then use MAKEDATA again to convert the resulting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ata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1 part of the MAKEDATA must be in a precis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YY [M]M [D]D"               &lt;-- Square brackets indicate option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our-digi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one or two digit month (January = 1 or 01, December =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one or two digit day of the month (e.g. 1 or 01 or 3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emble the date string from various other data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.  Let us say you have a one-line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Month-Day-Year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01-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is file and output a date serial number as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INT)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2000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ear  = $FLINE[7 10]          &lt;-- Get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onth = $FLINE[1  2]          &lt;-- Get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day   = $FLINE[4  5]          &lt;-- Get the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x year month day "Y ?n ?d"    &lt;-- Set x to "2001 01 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"                    &lt;-- Set y to "36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y "LONGINT"                 &lt;-- Set z to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       &lt;-- Place it in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problem with date data is that the year does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digits (e.g. you have "97" instead of "1997"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, your POM file has to make a decision as to which centu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elongs to.  Here is one way to handle this situ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year #&gt;= "5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19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2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around the problem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year between     is placed in        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-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0" and "99"        the 20th century     "1950"  "199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 and "49"        the 21st century     "2000"  "204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be careful when choosing the "cut-off date" (1950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.  You should make your decision only after stud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care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TEXT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TEXT converts binary data into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of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value1 is normally in binary (i.e. it looks like "garb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" if you output it to a text file)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DATE data type, value1 must be i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(e.g. "1234").  The reason for this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"Converting Dates"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 (using the CHOP command), you often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binary information to a text representation. MAKETEXT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several WOR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signed integers, each of which is 2 bytes long).  You can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them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2                            &lt;-- Read the file two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WORD"            &lt;-- Convert the WORD to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x}                       &lt;-- Output the data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an convert a date serial number (see "The ZeroDate Command"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atted date.  Since there is no standard data format for dat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you must use MAKETEXT to convert the number into text for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MAKETEXT again to format th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dates, represe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s (4-byte signed integers).  You could convert them to dat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4                     &lt;-- Read 4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&lt;-- Set the "zero 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LONGINT"  &lt;-- Convert the binary data to a tex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 Y-M-?d"   &lt;-- Convert to text date (e.g. "1998-JUL-0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y}                &lt;-- Output the date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RAS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etes a file (if it exi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file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Long File Names in Win9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RA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lete the file C:\XYZ.TXT if it exists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the current input file, output file, trac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.  If you attempt to do so, Parse-O-Matic will termin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a device (e.g. ERASE "LPT1:").  The ERAS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s such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is preceded by a "+" character, the plus sign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How Parse-O-Matic Opens an Output File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e plus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ETENV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ENV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GETENV obtains a system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name of the system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System environment variables are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S Environment Variables" or "SET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Explanations of the SET &amp; PATH commands in your DO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The Environment Area" in your Windows or OS/2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enables you to access certain important settings that concer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operating system.  To see what settings are availabl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contents of your computer's "environment area"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important values in the environment area are COMSPEC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briefly described later, but refer to your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full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removes all spaces, tabs and equals-signs ("=") from value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to uppercase, then looks it up in the system environmen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finds it, var1 is set to the correspondi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does not find it, var1 is set to an empty (null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ing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n environment variable disappears for no apparent reason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likely reasons for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ran out of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a limited amount of room in the system environm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located in RAM memory).  If you think this is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our DOS SET command to save a variable in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n type SET by itself to re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f your variable does not appear, consult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ual to find out how to expand your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was set by a COPY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Windows and you run DOS, then use the DOS SET comm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affect the environment area associated with the copy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unning.  When you exit this copy and start up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it will not contain the variable.  You can address this probl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variable in your AUTOEXEC.BAT file, or by running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sets the variable before running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will determine which directories get search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ooking for a program or a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path "PA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the name of your command interpreter (usually COMMAND.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it is located, try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comspec "COMSP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GETENV as a simple "input routine" for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For details, see "Controlling a POM File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, in the section entitled "Effective Use of Batch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G value1 [comparator] value2 value3 [value4 [value5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LOG places a message (value3) in the processing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MLOG.TXT) if the comparison is true.  Both value4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5 are optional; if they are present, they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d of value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processing log is described in the section "Logg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LOG string (value3, plus value4 and value5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 is 24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SGWA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SGWAIT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SGWAIT controls the amount of time that a process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ppears on the screen before it times out. (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HALT command are treated as error messag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in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MSGWAIT command is not included in the POM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, Parse-O-Matic will wait until you pres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; the message will not time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"0", error messages will not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value for value1 is 60000 (about 16 hou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value1 to "1", but one second is usually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a delay; a value of "60" (one minute) is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Halt Command", "Unattended Operation", "Quiet 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lets you control the behaviour of error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during the processing of an input file.  This is help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reated POM applications that are run unat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was invoked by a batch file or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may error messages to "time out", allowing Parse-O-Matic to termin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ing to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ehavi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encounters an error while reading in a POM fil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"compile" step), it displays a message on the screen and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press a key.  Parse-O-Matic then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the actual POM file (i.e. while processing the input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ill normally behave the same way:  if an error occur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HALT command is encountered), it will display a message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for you to press a key before it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 Time-Out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MSGWAIT command to tell Parse-O-Matic to continue ("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) after a certain number of second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wait about 60 seconds if an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hile processing the input file.  Parse-O-Matic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.  (The actual delay depends on the type of comput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; a delay of "60" will typically last between 55 and 65 seco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monitor, you can tell if a message will "time 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lor of the "Press a key to continue"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magenta (sometimes called "purple") it will NOT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blue, if WILL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n error message is not inadvertently bypassed, "stack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gnored by Parse-O-Matic.  That is to say,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s before an error message is displayed, Parse-O-Matic gets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before displaying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is processing an empty input file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"Input file is empty", then continue processing the POM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a key, or after a delay of about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messages that report error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ilation (initial read-in) of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the "Retry or Cancel" mess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f you are dealing with a device (see "Sending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Ca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should be thoroughly tested before setting the MSGWAIT tim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ther than "0".  Most error messages are serious enough to jus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until the user acknowledge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Parse-O-Matic from a batch file or application program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success of the parsing job by checking the return cod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ffective Use of Batch Files" and "Running Parse-O-Matic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as a processing error and you did not check the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testing the program return code, or by consul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), the resulting oversight could be ser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US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(between 1 and 655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1     millisecond  = One thousand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milliseconds = One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  milliseconds =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0 milliseconds = One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ypical applications of the PAU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w down Parse-O-Matic so you can watch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slow laser printer extra time to eject a page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you time to remove a page from a dot-matrix printer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communications device time to complete its current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atter appli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"COM1:"             &lt;-- Direct output to the modem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Z                &lt;-- Send a modem initi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"1000"              &lt;-- Wait one second for the comman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DT555-1234       &lt;-- Send a dialing command to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USE command is 200 milliseconds or longer, Parse-O-Matic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USED" message in the lower righ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appears, you can press any key to end the pause.  (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spacebar -- and avoid the Esc key. 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be terminated if the PAUSE happens to end at the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your finger is coming down on the Esc ke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OUN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SOUND command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E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Error Messag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e error message sound noise annoying, you can replac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ther sounds by using the special ERRMSG specifi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ommand.  For example, to replace the ERROR sound with the 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place this line at the top of your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 the POM file, it will use the ERRO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ports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ACE va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RACE command is an alternative to standard trac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cing", in the "Techniques"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is the variable being tr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            An ASCII character, in decimal (e.g. #32 =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#number...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                A byte, in hexadecimal (e.g. $2F = decimal 4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$xx...          Several hex bytes ($ff$ff = binary 1111111111111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 end]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]     A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+           Inline in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-           Inline de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  For various reasons, you should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variables that start with anything but a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defin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s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      The line just read from the file (max. length 255 chars)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      The line just read from the file, in uppercase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      The CHOP or SPLIT number you are currently processing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 The page line to which output will go next    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OMMAND    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L         The { character (used in OUT and OUT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R         The } character (used in OUT and OUT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AB         The tab character (Hex $09; ASCII 0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his is discussed in more detail,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predefined variables start with a dollar sign ($)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an they are in some way "hexadecimal" (as in the case of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ntioned earlier).  In this case, the $ character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defined by Parse-O-Matic.  In general, you should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variables that start with anything but a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line just read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READNEXT, GET and GETT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contains the data just read from the input file (exception: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BF Files").  The data can be intelligible (human-readable) text,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binary information -- Parse-O-Matic does not care wha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$FLINE is 255 bytes.  You can use the SETLE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its actual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line just read from the input file, in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PROPER and CVTC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is the same as the $FLINE variable, but in uppercase. 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will affect $FLUPC, since they are simply different "views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is useful for checking for text inside the current input line if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mportant, and for obtaining the uppercase version of the data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UPC ^ "PART#"            &lt;-- Detect "Part#", "part#" or "PART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artnum  = $FLUPC[10 15]   &lt;-- Extract the part number, in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artname = $FLINE[16 30]   &lt;-- Extract the part name, as-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UPC is really just a different view of $FLINE, a mod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(for example, using the PEEL command) is transient and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; the next reference to $FLUPC will simply return th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$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GET and GETT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 SPLIT for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HOP for fixed-record-leng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PLIT variable reports which segment of a CHOPped or SPLIT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urrently processing.  For example, if you use this comma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ill be set to "1" when Parse-O-Matic processes columns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, and it will be set to "2" when processing columns 256 to 3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page line to which output will go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 lets you know the number of the next out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AGE command will reset the $LINECOUNTER to "1", sinc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line will be at the top of the page.  OUTHDG commands also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 is active even if you have not used the PAG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et the page length.  By default, the page length is "0" (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finite"), which means that $LINECOUNTER will always be one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output lines.  However, if you specify an explici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(e.g. PAGELEN "55"), $LINECOUNTER is reset to "1" afte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ET command on $LINECOUNTER has no effect.  In some special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set $LINECOUNTER to "1".  You can do this --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you are not at the top of the page -- with the PAGELEN "0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follow this with another PAGELEN comman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actual page length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demonstrates why you might want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 variable.  It will format a text file which contains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character (ASCII 12) at the end of each page, while placing pag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each page as a "running footing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&lt;-- Start of 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LEN "0"                    &lt;-- Allow nu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num = "1"             &lt;-- Set firs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&lt;-- End of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#12              &lt;-- Does this line have a form fe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$LINECOUNTER #&lt;= "54"   &lt;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                      | Put blank lines to the end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x pagenum #12          &lt;-- Set up the footer (including form f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x "L" " " "80"            &lt;-- Format the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x}                   &lt;-- Output the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num = pagenum+        &lt;-- Increment the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LEN "0"                   &lt;-- Reset $LINECOUNTER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{$FLINE}          &lt;-- Output a regula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s far as Parse-O-Matic is concerned, the "actual" outpu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s "0" (i.e. "infinite"), but this POM file will output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55 lines per page.  (A POM file similar to the one show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with several others, to format this manua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Out of Variables and Lit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an contain about 1000 variables and literal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arge POM file, this may not be enough, but you can reduc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ariables and literals by defining "constants" -- usually in the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BOTH  =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SPACE =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YES  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use fewer literals.  Consider this POM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artnum 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artnam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descrip 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s up six literals (the three "B" and three " " literals). 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nstants", you greatly reduce the creation of additional litera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artnum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artname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descrip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de-effect of this approach is that it makes the POM code easier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nvention, the variable names for "constants" are in upperca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ndatory, but it does help remind you that such variab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be changed -- which is why they are called "constant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M command can contain these ASCII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   DECIMAL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 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0      #00  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A      #10    LF (Linefe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D      #13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 in the PO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use either the $ or # character to denote hex or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SET linefeed = $0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supports the following comparat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ATOR   INTERPRETATION   MEANING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--------------   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     Literal     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           Literal      Not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     Literal      Higher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            Literal      Higher, or identical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     Literal      Lower 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            Literal      Lower, or identical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Literal    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      Literal     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         Literal      Length is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         Literal      Length is sho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LEN          Literal      Length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=              Numerical    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&gt;             Numerical     No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              Numerical   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=             Numerical     Greater,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              Numerical 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=             Numerical     Less than,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epends on PC-ASCII sort order.  Refer to the section "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and Sort Order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ly identical".  Thus, the following line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restrictions (discussed later), literal comparato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alphabetic data.  Here are some examples of liter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"tru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       "ABC" ~       "C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omparisons and Sor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iteral comparators compare text according to "PC-ASCII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".  For plain English text, this works fine.  However, if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acritical (accented) characters,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risons will not work correctly.  For example, the "A-Umla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the PC-ASCII character set AFTER the PC-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Z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usion can arise if you use literal comparators on numb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doesn't work as you might expect at first gl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a literal (text) comparison.  In the example above, "2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9" are greater or equal to "2", but "10" (which starts with "1") is 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evident when you sort several numbers alphabetical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numbers, you should use the numeric comparators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de the previous examp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#&gt;= "2"           &lt;-- Note the #&gt;= com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is way, numbers greater than or equal to two 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numeric comparisons that are "tru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&gt;  "567"         "1.23" #&lt;&gt;  "9.8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=  "567"         "1.23" #&lt;=  "9.8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67" #&gt;   "345"         "9.87" #&gt;   "1.2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  #&lt;   "6.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compares an integer ("3") with a real number ("6.2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ators automatically check if one of the number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In such case, the comparison is performed in "real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mposes the accuracy restrictions described in the section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ommand".  This might create a problem if you are compa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with a large integer, but this is not a cause for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, since most parsing jobs tend to compare similar types of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literally identical" if it is omitted, POM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version 3.00 will continue to function normally -- with two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n older versions, the IGNORE and ACCEPT commands defaul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ins". If you have POM files that were created for old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your IGNORE and ACCEPT commands to ensure that they a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ertain commands (e.g. MAKEDATA, MAKETEXT, GET and GETTEX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has internal definitions of certain data represent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known as Parse-O-Matic's "predefined data types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 BYTES  MINIMUM VALUE MAXIMUM VALUE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  ------------- 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1                0          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  2           -32768         327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      4      -2147483648    21474836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        6    -9999999999.9  9999999999.9  See NOT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INT     1             -128         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     2                0         655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-                -             -  See NOT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MMED      -          0 chars     255 chars  See NOT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minimum and maximum values depend on the number of dig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.  See "The CalcReal Command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DATE type does not have a specific length.  In som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 date serial number might be represent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uch as INTEGER or LONGINT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ussions of the MAKETEXT, MAKEDATA and GETTEX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 TRIMMED type does not have a specific length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MAKETEXT and GETTEXT commands to remove the spaces,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lls on either side of a string.  It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A, but since this can produce a field of inde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it is rarely useful in such a r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redefined data types can have a qualifier, which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  All commands that use predefined data typ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qualifier, but only the MAKETEXT command makes use of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QUALIFIER DESCRIPTION 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Number of decimal places  "REAL 2" -&gt; 3.14  "REAL 4" -&gt; 3.14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Date format               "DATE ?y/?n/?d" -&gt; "96/12/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Data Format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pecting a hex dump of a binary file, bear in mind tha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computers, the bytes that comprise a number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.  For example, for the INTEGER and WORD data types, the eigh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 of numeric values are usually placed AFTER the eigh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.  Thus, the decimal value 5099 will appear as EB 13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 13 EB, despite the fact that decimal 5099 equals hex 13E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data that treats numbers differentl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ork around the problem by reversing the order of the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the conversion.  For example, if the file contain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but has the most significant byte FIRST, you can switch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as demonstrated by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         &lt;-- Read the fil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  &lt;-- Get two bytes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y = x[2] x[1]          &lt;-- Flip the byte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z y "WORD"             &lt;-- Conver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z}                   &lt;-- Output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fore a variable is assigned a value (using the SET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, you can use it in a POM command.  An uninitialized variab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("") and is treated normally by all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To help you catch coding errors, 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llow you to output an uninitialized variable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Parse-O-Matic issues a warning, and process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"persistent":  once you have assigned a value to a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ains that value until it is changed.  Even if you open a new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"POM and Wildcards") or a new output file (see "The 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, all variables will retain their values; they will not be "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null.  (Of course, when Parse-O-Matic ends, al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; they are not retained between separate runs of PO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which illustrates why persistent variables are usefu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                      &lt;-- Se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10]        &lt;-- Extrac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        &lt;-- Extract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part &lt;&gt; partnum          &lt;-- Is this a new part numb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AGE                          &lt;-- Generate a page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PartNumber Description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---------- -----------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part = partnum        &lt;-- Remember the current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&lt;-- End of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{descrip}        &lt;-- Outpu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line is read from the input file, the lastpar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ull ("") because it has not yet been initialized. 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will be executed.  (The OUTPAGE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rst instance, since no data has been sent to the output fi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also sets the lastpart variable, which will re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ntil it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cond input line is read (and the POM code is run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), the BEGIN block will be run only if the current part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previous one (which we saved in the lastpart vari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partnum variable is different, the BEGIN block will be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ting the page eject and headings, and once again saving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part variable, so we can check it during the third input li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line Incrementing and De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comm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9" gives you "1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ubtract "1" from a variable in a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2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0" gives you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1" gives you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99" gives you "9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n inline increment or decrement, the variable itsel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(C programmers take note!)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3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nline incrementing or decrementing with sub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X23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[2 3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4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X23X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ger numeric values can be incremented or decremen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increment or decrement another type of variable (e.g. text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), Parse-O-Matic will halt, and report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  In such case, Parse-O-Matic will make a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PC speaker, then display a message (see "Unattended Opera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SGWAIT Command" for some background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(SHOWNUM.EXE in the standard Parse-O-Matic packag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which converts a hex number to decimal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elpful if you are using a hexadecimal file dump to locat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data in a bin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he decimal number 123 is in hexadecimal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= $7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hex 400F is in decimal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$40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 character tells ShowNum that the number is in hexadecim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0F = 163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can handle numbers between -2,147,483,648 (hex $8000000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147,483,647 (hex $7FFFFF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eeds to read a file, it follows this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is type of file has a default extension, an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period (i.e. dot) in the name,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 file name is fully qualified (i.e. drive and path, or bo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-O-Matic tries to open that file.  If it can not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the file name is not fully qualified, Parse-O-Matic fo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first looks for the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n looks in the directory where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M.EXE)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then searches the DOS PATH for the file.  (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TH command, refer to your DOS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steps locate the file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files are affect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FILE            DEFAULT EXTENSION  REFER TO MANUAL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(Control) File            .POM         "The POM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formation File      See NOTE #1     "The POMDATE.CFG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                See NOTE #2     "The Look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ization Exception    See NOTE #2     "The Proper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                     .MPF         "The MAP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Date Information File is always called POMDATE.CFG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your standard version in the Parse-O-Matic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override it, you should place the modified cop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(logged)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is type of file does not have a default extensio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"TBL" (i.e. "Table") for Lookup files and "PEF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ization Excep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search for input and output files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or must have a fully qualfied path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missing an extension, it is assumed to be T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s not specified in the POM comman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searches for files, you can place frequent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POM files in a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opens an output file the first time on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e.g. OUT, OUTEND, OUTHDG) has something to sen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n output file, Parse-O-Matic follows this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rmally, the name of the output file is specified on the P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(if it is omitted there), it is specified in an O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utput file name was given using either method, the nam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MOUT.TXT (in the curren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name does not have an extension, and it does no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r a colon, the extension TXT is added. 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      becomes C:\XYZ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   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DAT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     stays the same (see "Sending Output to a Devic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output file name is compared to the input file name. 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Parse-O-Matic terminates with an error.  You can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input file, nor can you read input from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) If the file name is preceded by a plus sign ("+"), Parse-O-Mati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output to the file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:\XYZ.TXT   output will be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PT1:        this refers to a device, so the "+"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to which you are appending does not already exis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d, as an empt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) If the file name is NOT preceded by a plus sig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kes pla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file with the specified name already exists, it is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BAK extension (replacing any previous file with that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is created, as an empt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un Parse-O-Matic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C:\XYZ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C:\XYZ.TXT already exists, it is renamed to C:\XYZ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utput is directed to the output file until Parse-O-Matic ends 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specified by the O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 Parse-O-Matic does not open the output file until it i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some data from the output commands (OUT, OUTEND etc.).  If n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output file, it will contain its original data (assum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ed).  If this is a problem, you can either delet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running Parse-O-Matic, or place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OUTPUT.TXT"      &lt;-- Delete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OUTPUT.TXT"      &lt;-- Specify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this, and no data is sent to the output file, the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You can check if POM failed by consulting the DOS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DOS manual for an explanation of ERRORLEVE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0 and the file does not exist, it means that P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successfully, but no output was sent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1 or higher, and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POM failed, or you used the HALT command before an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nt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(rather than a batch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error level using the facilities built in 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program was written.  For example, Turbo Pascal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other program with the EXEC command, after which you can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low byte of the DosExitCod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data to the end of the output file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e wildcards, as explained in "POM and Wildcards".  In such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empty when the first output line i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e method #2 for an exception).  When proces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ll output is sent to the same fil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the OFILE command (see "The OFile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fix the output file name with a plus sign.  This tells Parse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that you want to add data to the end of the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empty file.  You can use this metho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+C:\MYFILES\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method in the OFIL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LE "+C:\MYFILES\OUTP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examples, we provided the full path nam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path name (e.g. OFILE "+OUTPUT.TXT"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e a batch file and the DOS COPY command to control the concat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files.  This method is less convenient, but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the addition of the new output if there is a proce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 (comments appear after the arrow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       &lt;-- Turn batch echo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OUTPUT.TXT DELETE OUTPUT.TXT   &lt;-- Get rid of old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     &lt;-- Parse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               &lt;-- Quit if there wa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OUTPUT.TXT GOTO QUIT       &lt;-- Quit if no outpu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AFETY.TXT DELETE SAFETY.TXT   &lt;-- Get rid of old safet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MAINFILE.TXT SAFETY.TXT          &lt;-- Backup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VE.TXT+OUTPUT.TXT MAINFILE.TXT   &lt;-- Add the new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                                   &lt;-- Batch file label for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the added advantage of creat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utput file.  If the data in the file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you could place the file SAFETY.TXT on another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cognizes that an "output file" is actually a devic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lon (":") at the end of the name.  You can direct Parse-O-Mat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standard device such as COM1: or LPT2: by specifying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INPUT.TXT LPT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s the output to the LPT1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detect a "Not Ready" condition in most cases. 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dy when it is offline, out of paper, or its print buffer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t Ready condition occurs, the following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running in Quiet Mode (/Q on the POM command line),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condition terminates Parse-O-Matic with a DOS ERRORLEVEL of 24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not running in Quiet Mode, a message box gives you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again, or cancelling processing.  If you cancel,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with a DOS ERRORLEVEL of 24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nding output to a COM port (e.g. COM1:) you should firs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with the DOS MODE command, or Pinnacle Software'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available on our BBS and Web s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rogram is particularly useful if your COM port is dr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Parse-O-Matic talks to the operating system's COM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modem itself, so before you send data to a modem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use the MODEM program to check that the modem is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igh-speed modem (9600 bps or higher) and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metimes lose some characters, the operating system or the mod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ndling a "Not Ready" condition properly during handshak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you may find it necessary to turn off buffering (locked D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) and run at a maximum speed of 9600 bps.  For a quick cour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s and buffering, see the Trouble-Shooting Guid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innacle Software's Sapphire Bulletin Board System (also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and Web s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sending output to a COM port, see "The Pau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md = $COMMAND                &lt;-- Ge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md &lt;&gt; lastcmd              &lt;-- Has it chang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fname cmd "2* " "3* "    &lt;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EN flen  fname              &lt;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uline = ""               &lt;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uline "L" "-" flen       &lt;-- Set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Output a linefe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this is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fname}                 &lt;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uline}                 &lt;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                    &lt;-- Output a line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cmd = $COMMAND       &lt;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                  &lt;-- Output a lin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 Use of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-in batch (BAT) capability of DOS and Windows is often overloo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y seasoned computer professionals.  You can use batch fil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easier to use.  Batch files are creat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EDIT, or Windows Notepa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Save Yourself Som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batch file (comments appear after the arrow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     &lt;-- Run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UTPUT.TXT                          &lt;-- View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is batch file is that it saves you the trouble of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tire POM command line each time you want to pars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Streamline You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atch file which is useful during the development of a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alls DEVELOP.BAT (included with Parse-O-Matic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------ View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------- Edit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------ Run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----- View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------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try parsing, view the result, make changes to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then parse again.  You will find that this technique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proceed quick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planation of the second line of the 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Name of output file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Name of input file          &lt;-------- See NO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Name of POM file                    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Save position for menu                   &lt;-------- See NOT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batch file DEVEL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You must provide the full path to the files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) and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"save position" remembers where you were in the menu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values 49 to 99 to provide a "memory" for 50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that call DEVELOP.BAT.  (The other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he Parse-O-Matic installation and tuto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.)  If 50 is not enough, you can plac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in another directory; the menu save file (POM.MSV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ways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DEVELOP.BAT to work correctly when you are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Parse-O-Matic directory, you must place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your DOS PATH (see your DOS manual for details). 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include the directory to a text editor.  (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ackage, DEVELOP.BAT calls up DOS ED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instructive to study the file DEVELOP.BAT by load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editor.  The batch file contains some comments which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As mentioned in one of the comment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that the batch file calls for editing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ind the program PSMENU.EXE useful.  For a brief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SMENU /? at the DOS prompt.  To study a typical menu defini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SEE POM.MNU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  Automatic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that each day you have a text file, named DELLIST.TX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names of the files that need to be dele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write a POM file (we'll call it MAKEDEL.POM) to wri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elete the files.  It w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COMMAND.COM"           &lt;-- An example of a safety featu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&lt;&gt; "" |DEL 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utomate the entire procedure with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e'll call DAILYDEL.BA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KEDEL.POM DELLIST.TXT TEMP.BAT    &lt;-- Create the batch file TEM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BAT                                &lt;-- Ru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TEMP.BAT                            &lt;--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DAILYDEL.BAT runs Parse-O-Matic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TEMP.BAT.  Given the input file shown earlier, TEMP.BAT woul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HAR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MP.BAT is created, DAILYDEL.BAT runs TEMP.BAT (thus dele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ed in DELLIST.T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imple example.  Parse-O-Matic's ability to creat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ased on input data provides you with a very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ng daily administrativ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automatic applications, you should be careful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both the batch files and the POM files to handle an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In MAKEDEL.POM, we checked the file to be sure that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.COM", because if that file is deleted, your system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4:  Controlling a POM File from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batch file, which we will call SELECT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%1) == () GOTO ERROR           &lt;-- Make sure we have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%1                         &lt;-- Set the environment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SELECT.POM INPUT.TXT OUT.TXT   &lt;-- Run the POM file SELECT.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QUIT                          &lt;-- Jump to the QUI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 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issing parameter               | Error-handling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                           &lt;-- Get rid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.BAT can be used with this POM file, which will we name SELECT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 xyz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^ xyz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ELECT.BAT to output only those lines that conta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pecify.  For example, you can enter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utput only those lines (from INPUT.TXT) that contain "MAR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ignore distinctions between uppercase and lowercase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SELECT.POM according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UPC ^ xyz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arameters are separated by spaces on the command line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would not work as you might exp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 FRED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et the batch variable %1 to MARY, %2 to FRED and %3 to JOH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to deal with this is to eliminate the spaces when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/FRED/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place the OUTEND command in SELECT.POM with thes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 xyz "/"               &lt;-- Set the x variable to "MARY/FRED/JOHN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x &lt;&gt; ""                  &lt;-- We will loop through all of th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L y x "" "/"              &lt;-- Move a name to the y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$FLUPC ^ y |{$FLINE}  &lt;-- Output a line if it contain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the system environment space is limited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an application like this one, refer to "The GETENV Comman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tion entitled "Disappearing Environment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written in a high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(such as Pascal, Delphi, C or Basic), you can check its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by consulting the "DOS Error Level".  Most languages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to test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urbo Pascal lets you run another program with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fter which you can extract the ERRORLEVEL from the low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ExitCode variable.  You can also check the DOSERROR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invocation errors.  Some typical error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 found, Path not found, Access denied, Not enough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ng parsing jobs (taking 3 seconds or more on your slowest machi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haps best to let the user see the processing screen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Quiet Mode (see "Quiet Mode").  If nothing else, it gives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something to look at, and provides assurance that the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applications that run themselves while you are no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why you might want to do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of Parse-O-Matic facilitat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;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tare at the screen to make sure that everything is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a key to continue") make a 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PC speaker (see "The Sound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 MSGWAIT command to let processing continue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(see "The MSGWAIT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 wi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ving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all of its work in standard memory; it does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or Expanded memory.  This is rarely a problem, but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run out of memory, there are some steps you can tak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ften free up some extra memory by unloading unused devic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TSR ("Terminate and Stay Resident") programs.  (TSR's are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DOS Pop-Up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most drivers and TSR's can be safely moved into hig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ADHIGH function in your AUTOEXEC.BAT, or the DEVICE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CONFIG.SYS.  Some older drivers and TSR's will not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re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DOS program, which has a few advantages and a few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for Windows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dvantage is that a Parse-O-Matic application can run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machine, whether it is running DOS, Windows, 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s are also available which will let you run Parse-O-Matic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software) on Macintosh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has no user interface to speak of, Windows' wond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environment is not particularly important.  The only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to interrupt Parse-O-Matic processing, you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stead of clicking on a Cancel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a consideration if you are running Parse-O-Matic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s 32-bit applications under Windows 95 or NT; it will slow them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However, unless you are multi-tasking heavily, perform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issue because the usual bottleneck is the responsive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peed of the hard disk, not the speed at which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arse-O-Matic under Windows 95, you need the following ite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in the standard Parse-O-Matic pack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OM file (icon file POM_FILE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batch file (icon file BAT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icon files are included in the standard Parse-O-Matic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helpful to copy them to your main Windows direct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he associations you set for them are not lost if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of Parse-O-Matic and then delete the original PO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a POM file, it should call up a text editor. 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File Type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Typ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Parse-O-Matic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extension:  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New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&amp;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ed:  NOTEPAD.EXE (or the path to your favourite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POM_FILE.ICO (e.g. C:\POM\POM_FILE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llowed these steps, you can double-click o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when you are in Windows Explorer or a file folder,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ith the file editor you specified in step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BAT Fi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is already set up to process batch (BAT) file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n alternative icon which is more distinct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supplied with Windows.  (The Parse-O-Matic icon looks like a ba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nar-equipped flying critter with the undeserved bad repu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icon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box, find and double-click on MS-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BAT.ICO (e.g. C:\POM\BAT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llowing this procedure, your batch (BAT) file icons will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iceable when they appear in Windows Explorer or a file fold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batch file, right-click on the icon and select Edit. 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simply double-click th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scussion of batch files, see "Effective Use of Batch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is a small utility which converts a hex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and vice-versa (see "The ShowNum Utility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ShowNum as a Windows 95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elect "File/New/Shortcut" from the pull-down menu of any fo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pecify the path name to SHOWNUM.BAT, 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C:\POM\SHOWNUM.BA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? means "prompt for input before calling the batch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you have finished defining the shortcut, right-click on the i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Properties", then the "Program" tab, and make sure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" box is check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ShowNum by double-clicking its ic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umber, and the answer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arse-O-Matic can be run under Windows 95, it will only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OS file names; it does not use the long file nam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95. You can determine the underlying DOS name of a file by check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perties" in Windows Explorer, or by using the DIR command while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