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 R A Z Y  D R A K E  v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96 One Reality and Neurotec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                    Instructions and Trouble shoo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486 IBM-compatibl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ard disk drive with 6 Megs of fre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8 Megabytes of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System Hard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486DX4/100 or Faster IBM-compatibl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* 12 Megabytes of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uper VGA graphic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Blaster, Sound Blaster 16, Sound Blaster Pro, Gravis Ultra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tart Crazy Dra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f you have Windows 95 on you computer, you must first restart your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MS-DO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Switch to the drive where Crazy Drake is installed. (Usually Drive C:\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Switch to the subdirectory where Crazy Drake resides. (Ex. C:\games\drake)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Type SETUP to configure your sound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Type DRAKE and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                  General Information and Trouble Shooting 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I can't get Crazy Drake to load with any sound, even though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ill 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1. Did you run Setup before running the game.  You must run set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e your sound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You may not have enough base memory free.  Try reboo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 using a 'Clean Boot'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If you have a Packerd Bell computer, this may also cause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lem.  Packerd Bells have Aztec sound cards which are not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nd Blaster stereo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How do I create a clean boot disk?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Put a blank formatted disk into your A:\ Drive.  Typ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 a: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the enter key. Once the format process is complete leave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your a: drive and reboot th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Crazy Drake will not run when I click on it from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Crazy Drake will only run in MS-DOS mode.  You must Reboo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 in MS-DO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My machine uses Win95, and I Booted in MS-DOS mode and I can't ge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nd.  Now w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Even though you have booted in MS-DOS mode, you must make certa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sound card settings have been initialized.  Che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exec.bat file to insure that your SET Blaster command wa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Yeah Yeah Yeah....I've done everything above and I still can't g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work....Now w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:  If you feel that you have met your wits end, then you are welco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sit our Web site for further technical service. You can even drop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mail if you can't get your answer 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                        Game Hints and Cheat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eel like you've tried everything and there are still some bonus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e but can't get to them.  Try jumping for them, you might fi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sible platform.  Also look for what we call a 'soft wall', it may look 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might only be a back ground object looking like a wall.  You can w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soft walls.  If you still can't get to these areas, please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t us at our World Wide Web Page.  You can get as many tips and hints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for Crazy Dr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at Cod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 this isn't no freebie....The price you pay is a visit to our Web Pag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et some of the Cheat Codes from there. The rest, well you'll have to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version to ge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                            Contacting One Reality 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rite u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Re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1886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wall, TX. 75087-1886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phone us to order the full version of Crazy Drak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U.S. call: 1-800-392-6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orders call: (214)828-32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visit our World Wide Web Pag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w.onereality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end us a Fax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972) 881-42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playing Crazy Drak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n/119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