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Crazy Dra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6 Neur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for exclusive distribution by One Re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86, Rockwall, TX 75087-1886, World Wide Web Page: www.onereal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PYING, USING OR DISTRIBUTING THIS SHAREWARE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YOUR AGREEMENT TO THE TERMS OF THIS "VENDOR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GENERAL RULES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One Reality allows and encourages all BBS's and online services to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, give and generally pass around via modem this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ing for it or altering or removing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If you want to distribute it in a retail location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rack), or as part of a hardware or software bund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CD-ROM please contact One Reality to obtain 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on package. If you do not want the Special Edi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nt to use the shareware version you must hav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permission from One Reality.  One Reality 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If you want to distribute it as provided in this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talog, advertisement, BBS, on-line service,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free of charge, no written permission is needed.  On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s, however, that distribution be made from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Reality's home web page (www.onereality.co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All advertising of the Program must include "One Reality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The Program is marked "Shareware" and contains "episode #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ight is given by this VENDOR.DOC to copy,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y other version, including any vers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r not marked shareware, or that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isode other than #1. Except when written permiss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istribution of the Special Edi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X] You must have written permission from One Reality in order to se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any retail out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LICENSE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"Program" means Crazy Drake and its related fi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OWNERSHIP:  Except to the extent expressly licensed, One Reality ow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the exclusive right to distribute the Program, an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in connection with it.  Its content, layout and format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One Reality and Neurotech Software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GRANT AND CONDITIONS:  One Reality grants a non-exclusiv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tribute the Program on IBM compatible media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All of the Program's files, including this on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d by us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files must always be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itute a legal version for shareware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You must not [a] distribute any vers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authorized changes, such as additional 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, or changed characters or mazes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b] characterize such versions as an "add-o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ension" of any One Reality product; or [c] distribu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uthorized third party utility designed to al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Reality game, game level, 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ADDITIONAL CONDITIONS IF YOU CHARGE:  If you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Clearly market the Program as shareware, which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mong other things) using "try before you buy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s on packaging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Include "One Reality"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Include the your name/company name, address and phone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 and in any added documentation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inted on the package or may be in the form of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fixed to the box, carton or 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Any description of the Program included in a re-se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alog, sales brochure, on special packaging or handou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include "A One Reality Game", "Released by One Realit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ublished by One Reality" if the word count of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ore than 14 word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Distribute copies only after the programs on new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ter diskettes have been thoroughly tested. 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quality 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You may add an 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operation or installation of the Program.  However, if you d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routine you must provide technical support or suppl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way to get technical support for any problems that a user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the installation process.  One Reality will not support any "ad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utin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Program updates, recommended descriptions and "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ts" will be provided upon request, and are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e Reality world wide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rminate 30 days after you receive written no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h longer period as the notice may provide.  Follow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 may distribute the Program only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of 60 days after the termination date in the not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opies you have in stock.  Sections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5], and [6] survive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On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hysically defective copy of the Program, On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it upon submission of the defective one. 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Program IS PROVIDED "AS-IS", AND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(INCLUDING IMPLIED WARRANTIES OF MERCHANTABILITY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), EXPRESS OR IMPLIED, ARE MADE AS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MEDIUM IT MAY BE ON.  OUR ENTIRE LIABILIT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REMEDY IS SUCH REPLACEMENT, AND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 PROVIDE ANY OTHER REMEDY FOR DIRECT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, PUNITIVE, INCIDENTAL OR OTHER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CH OF WARRANTY OR CONTRACT, EVEN AFTER NOT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Since we would be irreparably damaged if Section [3],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[6][D] were not specifically enforced, we will be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nd, other security or proof of damages,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table remedies with respect to breaches of such sectio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such other 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]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your acts and omissions in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e Program, including from an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] With respect to every matter arising under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Rockwall, Texas, and to servi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] You will not modify, reverse compile, disassem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 the Program, or use or disclo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information that it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ity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all, Tx. 75087-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us an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.onerealit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us a Fax at: (972) 881-4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8.96 TN/A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