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MAZ41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1 (10/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on your VGA (or bette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MAZE generates mazes with square rooms; HEXMAZE generates ma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al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the number of columns, the til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to be tried before one is selected for display, and a random 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more mazes that are tried, the harder the displayed ma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ze is being selected, a spinning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ze is displayed, you may use the arrow keys (with SQRMAZ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PgUp, PgDn, End, up arrow, and down arrow keys (with HEXMAZE)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 "Q" to quit or press "S" to have the computer solve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ze is solved, you must press some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y James L. De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