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'M'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Y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 to manually count the points in your h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you count wrong, and are too low, you will only sc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.  Stating a number that is too high will scor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tal minus the difference between it and the total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high you report, you can't peg backward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just peg for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You say 5, really is 6 ----&gt; only p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ay 8, really is 6 ----&gt; only peg 4  (6 minu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alid if TALLYING is on.  If, when you cou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points are incorrect, the computer will scor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lso still score only real total minus the differenc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lmost like a doubl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You say 5, really is 6 ----&gt; only peg 5, computer pe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ay 8, really is 6 ----&gt; only peg 4, computer peg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ogramming note about the abo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getting the tallying and muggins rules out of a book,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actly how some people score.  If I only gave an error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nd let you do it over again, some might just start high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menting until it was right.  I could just bump the high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but again that would have people just inputing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very time.  This doesn't play very well, so there i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not be how it is used in real life games.  If I'm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unhappy with thi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value of DELAY will allow you to control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 remain on the screen before clear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nine, and the infinity symbol.  Click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to increase or decrease the delay in seconds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es up until a keypress or mouse click, choo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wo zeros next to each other.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value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llying on, then it's up to you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during play or when counting his hand.  Onc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CRIBBA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ading and saving both statistics and options. 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default when first running the program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or the current session (starting at zero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pon 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utomaticly used when a single page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any older LCD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ialogue boxes not to dissappear after the 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ook at the point counting of the hands, u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or set the delay to infinity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elp when trying to learn how to count the points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eight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8 GO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dtea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Cribbag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in the separate file: CRIBBAG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