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'M'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RIGH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LEF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e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4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s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UMM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utomaticly used when a single page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r video card is too slow to dis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ment) of the cards, use this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any older LCD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keyboard input for the game excep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yer name in the options menu. 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ouse detected, otherwise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nine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8 9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dtea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, I will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is in the separate file: GINRUMMY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