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ol for viewing web documents off-line, with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is program to simply convert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ndar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iewhtml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filename.htm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*.htm  (to convert all .htm fil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file pressing "L" will switch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tween 25 line and compressed lin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Y THE SAM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Send me a copy of BIGTEXT: which can convert bi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s of up to 700k or more into execu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f-displaying text programs that fit on a 360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With menus, searching and printing. Great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s, catalogues,reports and manuals. ... @ $  25.00 ea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