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PHreAk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ENTIRE COLLECTION: We'll send the entire collection of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reware programs to any shareware vendor for free.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quest to us and a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screens of every PHreAk Software game are availab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eAk Software team looks forward to working with you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HreA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PHre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Garri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6 As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field, KY 4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502-247-98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