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UTUAL FUNDamentals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MFW21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0 Garnet Ave Suite 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74104.24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Operating System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amentals For Windows (tm) v 2.1 provide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mutual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amentals For Windows (tm) v 2.1 provide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mutual funds: what is a mutual fund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, selecting a mutual fund, glossary of term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ames, addresses, toll-free phone numbers, sales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fees, expense ratio, ticker symbol, minimum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yearly return data since 1985, annualiz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, three-, five-, and ten-year periods, and a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' investment objective.  A clean and simple user-interfa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amental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shareware software are encourag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identified as shareware (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copies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 Distributors and Publishers: retail versions of all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Please contact us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MUTUAL FUNDamentals For Window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- 13.txt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- g.txt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.exe    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mdb      -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brief instructions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       - file for sd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1996 Moonlight Software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