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Y BEAR JOINS THE CIRC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READING CERTIFI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yable in U.S. funds.  Michigan resi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BILLY BEAR JOINS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0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               ____ x $ 8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version of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Number of Copies:            ____ x $2.00 S&amp;H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hareware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JOINS THE CIRC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se books can be found in the BOO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SB BILLY BEAR'S ADVENTURES STORYBOOK ONLY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DVENT  SHAREWARE BILLY BEAR'S ADVENTURES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4SB BILLY BEAR LET'S PARTY STORYBOOK ONLY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TY   SHAREWARE BILLY BEAR LET'S PARTY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8SB BB'S SUMMER VACATION STORYBOOK ONLY 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VAC     SHAREWARE BB'S SUMMER VACATION 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SB BB LEARNS HOW TO SIGN STORYBOOK ONLY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IGN    SHAREWARE BB LEARNS HOW TO SIGN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2  BILLY BEAR'S STORYMAKER+ COLORBOOK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OLOR   SHAREWARE BB'S STORYMAKER+ COLORBOOK       $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HAS 40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OOK PAGES TO P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2 books - take 10% of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/register 3 books or more - take 15% off each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Discount is not given for shareware versions of BILLY BEAR BOOKS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--- Order 2 Billy Bear books and get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COLORBOOK for $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hareware books ordered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- Michigan residents only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CHECKS PAYABLE TO LORAINE WAUER*       TOTAL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HAREWARE versions of BILLY BEAR STORYBOOKS are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ograms.  The $2.00 we charge helps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s.  REMEMBER TO REGISTER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