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ONDISK MANUAL FOR IMPETUS EXODU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FOUTS, NE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nd story are explain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a rather steep learning curve for the controls. So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m difficult. I consider them complicated, but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manuvuer through the caves with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are getting frustrated quickly after trying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UP! I promise you this, if you were to finish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be disappointed. Review the controls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 many great things, creatures, and items fou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 that quitting without giving the game a fair 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SCRIPTION OF GA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is simply to entice those who feel the game is too b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frustrating to tr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ne-Laden Cav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d sponges--stick to your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Yellow pools of liquid--clean the goo off your claws, and you ca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oun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ves of For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umice--can only attached to, when you have a special larger c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ce formations--you arms slide horizontally back and forth as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emory Crystals--causes the area to become confused and interlink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rea the best maz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hidden energy tanks, items, and g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  Release date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       March 13, 1995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          Oct. 17, 1996       Changes made to the amount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otate by, and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arms raise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        Dec. 11, 1996       Changes include: ne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face, mode show 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tations and transl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re smooth, updated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ded manua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w all moving objec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ible while a mesage box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xes include: Save and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gs fixed, problems with Gorth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Mother Crystal bos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ory in game updated and spell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blems with movem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COMMENTS?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using posta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F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11 Hwy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bb, IN 4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TUS EXODUS IS COPYRIGHT 1996, NATHAN F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