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ere Informationen zur Registrierung erhalten Sie u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Joachim Gel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lenweg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9377 VECH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 4441 8517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GELHAUS@FLIGHT.GU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Ansgar Scher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hnernstr. 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6121 VECH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 441 85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GAR.SCHERP@ARBI.INFORMATIK.UNI-OLDENBURG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in der vIRTUAL tECHNOLOGIES Support Mail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Treme +49 4441-851-8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.: Wir suchen immer noch nach einen guten Distributor fr unser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Sie ein anerkannter Hndler von Software sind und Interesse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re Spiele zu vertreiben, melden Sie sich bitte unter obiger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