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GNMAN (TM) 1.0 (C)COPYRIGHT 1996 BY JOHN PALMISA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to quickly print a sign when you need one in a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ste your valuable time, just load a sign into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.PCX files and print the sign or signs you need.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, PaintShop Pro, or NeoPaint and many other fin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Print them in color, change their colors if you wish,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or black and white. All signs are well designed, compact, eyec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colorful. Some examples are FOR RENT, FOR SALE, OPEN, CLOSED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PAINT, WET FLOORS, NO SMOKING, PRIVATE, BUSINESS HOURS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mall businesses, home owners, institutions, and anyone els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down costs. See the file sign.lst for a complete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s included with SIGNMAN. All .DOC files may be read in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plain Ascii text editor. Type MANUAL to read the manual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the signs in this directory. See the SIGNS sec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g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OF "SIGNMAN"(TM) JOHN PALMISANO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AND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HALL THE NAMED AUTHOR BE LIABL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DAMAGE TO A COMPUTER, DURING THE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PROGRAM.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, INCIDENTAL, CONSEQUENTIAL, OR OTHER TYPES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TM) AND DOS (TM)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HAS BEEN CREATED USING NEOPAIN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OPAINT IS OWNED BY NEOSOFT COR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OSOFT CORP.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MAGES CAUSED BY "SIGN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OSOFT CORP. IS UNDER NO OBLIGAT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TECHNICAL SUPPORT TO USERS OF "SIGN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MAN 1.0 INSTAL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run on any IBM compatibl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40k of memory and a VGA monitor that can display 16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VGA monitor display with 256 colors is recommended for bes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 and straight forward. You may install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from the command line in Windows File Manager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name SIGNMAN and copy all the files into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re how to do that follow the specific direction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t the C:\prompt type MD SIGNMAN (Press E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n change to that directory by typing CD SIGNMAN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r prompt should now look like this C:\SIGNM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nsert the program disk in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Now type the command COPY A:\ (Press Enter) The files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newly created SIGNMAN directory. (use COPY B:\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 drive) Or if you downloaded the files from an onlin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ready on your hard drive, MOVE the files into the SIG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While in the Signman directory type SIGN at the prompt and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all the signs contained in Sign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Type MANUAL then enter to read the manual.doc file while in the Sig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manual.doc for directions and recommenda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AN and get the most out of it. Also, please remember that SIGN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ware program and as such needs to be registered for continue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N ICON: A very nice Windows Icon called SIGNMAN.IC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IGNMAN directory for you to use if you want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AN from a window in Program Manager. See Window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FILE MANAGER: Double click the left mouse button on the SI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entering the SIGN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OMMENDATIONS FOR USING SIG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man's signs are meant to be used as temporary solutions to s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Printing a sign on regular bond printer paper and tap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may be fine most of the time, but what if you need a mo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solution. Here are some ideas you might wa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Put the sign in an inexpensive picture frame. A low pric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" x 12" in a discount store can be purchased for as low as $1 or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Put the sign in a plastic sleeve. You can purchase some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sleeves from an office supply store for .59 to .89 cen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use a food storag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Laminate the sign. Most libraries, office supply, and ar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can do this for a small fee or you can purchase som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inating on a roll and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rint on card stock if your printer has the ability to t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aser and inkjet printer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used for the signs in SIGNMAN may be chang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aint program. Since the program was developed using Neopai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sing it. Neopaint is shareware developed and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corporation. It can be downloaded from most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merica Online. If you have Windows 3.1 you may use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Accessories Group. If you decide to alter any sig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use, please do not pass them on to anyone else as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so make sure to use the SAVE AS option on the file menu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ed file a new name so that the original will no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This way if you make a mistake you still hav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are able to have top notch final results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 little and do a few test prints. If you don't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e signs will of course print in black and white or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. Try different light and dark settings for a pleasing resul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 a sign is dark try changing the color before you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ink, ribbon, or t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ING is by far the most important setting. Scaling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rinted image. SIGNMAN'S signs are designed to look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fit an 8.5" x 11" paper. In Neopaint set scaling for 100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intbrush 300%. Experiment with scaling in other paint 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Make a test print at 100% or normal and use your jud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of 100%. Once you have found the settings that are r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make a note of them somewhere for reference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int a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PCX     Sign: "Please Come In &amp; 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 PCX     Sign: "Sorry We Are Clo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     PCX     Sign: "Beware Of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PCX     Sign: "Please Use Other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PCX     Sign: "Private Employee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PCX     Sign: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  PCX     Sign: "Garage Sale" With room for Date, Addres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     PCX     Sign: "Happy Birth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PCX     Sign: "Help W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PCX     Sign: "Business Hours" With days and fill 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MOKE  PCX     Sign: "No Smo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  PCX     Sign: "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PCX     Sign: "Yes We Are Open For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ORDER PCX     Sign: "Out Of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PCX     Sign: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PULL PCX     Sign: "Push""Pull" Two signs; fold or cu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   PCX     Sign: "For Rent" Space to fill in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    PCX     Sign: "For Sale" "Call" Space to fill in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PCX     Sign: "Sorry Temporarily Out Of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PCX     Sign: "Watch Your 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  PCX     Sign: "Please Don't T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CY  PCX     Sign: "Yes We Do Have A Vaca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HAND PCX     Sign: "All Employees Must Wash Hands Before Lea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FLOOR PCX     Sign: "Caution Wet Fl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PAINT PCX     Sign: "Wet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REE for 30 days. You must REGISTER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that time or be in violation of state and feder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. SIGNMAN is SHAREWARE and is NOT FREE. Please see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below in the section called 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registered users will receive the most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SIGNMAN" on a 3.5" 1.44mb disk formatted for IBM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gistration remind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ee technical support. Only registered users will rece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tification of any significant changes, mistakes or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or its documentation by E-Mail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REE BONUS PROGRAM:  "SecureGroup" is a Windows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 any individual Program Manager Group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o prevent any changes to Program Manager at all.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 this is a great program. It is absolutely fre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gistration fee to pay after you receive it. "SecureGrou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ed 1993-94 by Andreas Fu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ne FREE custom made sign file. Any sign you would lik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tch out your idea or simply print out the word or wor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white piece of 8.8" x 11" paper and leave the rest up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program and give them to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ourage them to register. Upload this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or online service. Make sure ALL program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icenses the program for use in a singl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permits you to make registered copies to us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s there are located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a REGISTRATION and the decide you need a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grade to a SITE LICENSE for the difference of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SIGNMAN           Release date: SUMMER 1996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   Send to: MR. JOHN PALMI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3 HUN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            LODI, NJ 07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   SIGNMAN...................$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nus Program.............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:______zipcode:____________   FREE Custom made sign.....   n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te License..............$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-_____-______________   Shipping and Handling.....$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_________________________   TOTAL.....................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rogram:"SecureGroup"V1.14   Please total and sen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-94 by Andreas Furrer       Money Order. No Charge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program to password      COD'S accepted. 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ndividual Program Mana-   Thank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Groups. Can als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Program Manager.    Print this form from Signman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is a marketing method, not a type of software. It'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ing people try software before they buy it and trusting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y for it if they decide it is a useful product. You must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buy a shareware disk from a vendor for between $3 and $1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paying for the disk and its duplication not for the program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ceives absolutely no payment what so ever until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The registration form accompanying the program must be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in with correct payment. Remember,"SHAREWARE IS NOT 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you receive is fully functional, allowing you to try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well it works for you. Shareware programs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and are therefore fully protected under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.You must register within the time period specified or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 and remove it from your system completely.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tail programs, you may make copies for friends or rel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m free of charge. You must make exact copies and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s intact so they can make those copies legal b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bsolutely illegal to provide your registration number to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 or incentives depend on the author.The regis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ceive an up to date version of the program. If you regist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nd the author is now distributing version 4.6, you will be sen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. Also all registration reminder screens and tim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the registerd version. As a reward for honesty,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ir appreciation by sending additional bonus files or program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d version. Some authors may even provide additiona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to better document, explain, and help the user get the mos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is a great deal. Registration prices are generally muc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omparable retail product. Sometimes as much as 50% to 75% les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ep the shareware concept alive by sending in the registration f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eserve for their time, effort, and to mee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ehalf of all shareware authors, thank you for 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Palmisa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Sig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 Release date: Summ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Palmisano, 43 Hunter Street, Lodi,NJ 07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ohnpal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01-471-7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or Online filename: SIGNMA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VGA or better, 640x480 screen resolution with 256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best results.  A 320x240 x16 color displa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DOS 3.0 or higher is required. Signma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 3.1 and Windows '95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CX files of common signs needed for home and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 this program to quickly find a sign when you need on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ste your valuable time, just load a sign into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.PCX files and print the sign or signs you need.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, PaintShop Pro, or NeoPaint and many other fin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Print them in color, change their colors if you wish,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or black and white. All signs are well designed, compact, eyec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colorful. Some examples are FOR RENT, FOR SALE, OPEN, CLOSED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PAINT, WET FLOORS, NO SMOKING, PRIVATE, BUSINESS HOURS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mall businesses, home owners, institutions, and anyone els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dow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IGNS, SYMBOLS, NOTICES,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making copies of and distributing this softwar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copy and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may charge up to $5.00 for their copy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and other retail disk distributors may charge up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10.00 for their copying and distribu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may not be separated and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must be represented as SHAREWAR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ors may and are encouraged to add their ta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written permission is not necessar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y for profit distributor must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as soon as possible after beginn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or calling in with the name, address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ompany or individual along with the date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u must stop selling/distributing this product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from the author/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4.95 + $3.50 shipping and handling.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ay call and negotiate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registered users: * most current version sen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unlimited phone or e-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removal of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one free custom made .PCX sig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free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