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Sig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 Release date: Summ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John Palmisano, 43 Hunter Street, Lodi,NJ 07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ohnpalm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201-471-7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or Online filename: SIGNMA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 with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VGA or better, 640x480 screen resolution with 256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best results.  A 320x240 x16 color displa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. DOS 3.0 or higher is required. Signma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ows 3.1 and Windows '95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CX files of common signs needed for home and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se this program to quickly find a sign when you need on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ste your valuable time, just load a sign into a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.PCX files and print the sign or signs you need.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intbrush, PaintShop Pro, or NeoPaint and many other fin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Print them in color, change their colors if you wish,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or black and white. All signs are well designed, compact, eyec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colorful. Some examples are FOR RENT, FOR SALE, OPEN, CLOSED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 PAINT, WET FLOORS, NO SMOKING, PRIVATE, BUSINESS HOURS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small businesses, home owners, institutions, and anyone els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dow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IGNS, SYMBOLS, NOTICES,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making copies of and distributing this softwar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copy and 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may charge up to $5.00 for their copy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 and other retail disk distributors may charge up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$10.00 for their copying and distribu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may not be separated and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software must be represented as SHAREWAR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stributors may and are encouraged to add their ta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written permission is not necessar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ny for profit distributor must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as soon as possible after beginn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ding or calling in with the name, address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ompany or individual along with the date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ou must stop selling/distributing this product immediatel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from the author/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4.95 + $3.50 shipping and handling. Compu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may call and negotiate special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registered users: * most current version sen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unlimited phone or e-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removal of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one free custom made .PCX sig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free bon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