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and give them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. Upload this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or online service. Make sure ALL program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icenses the program for use in a singl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permits you to make registered copies to us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s there are locat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 REGISTRATION and the decide you need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grade to a SITE LICENSE for the difference of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SIGNMAN           Release date: SUMMER 1996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   Send to: MR. JOHN PALM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 HU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            LODI, 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 SIGNMAN...................$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nus Program.............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zipcode:____________   FREE Custom made sign.....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te License..............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-_____-______________   Shipping and Handling.....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   TOTAL......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:"SecureGroup"V1.14   Please total and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-94 by Andreas Furrer       Money Order. No Charge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rogram to password      COD'S accepted.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ndividual Program Mana- 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Groups. Can als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to Program Manag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