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96 by GTA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What is Tab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TabIt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System requirement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1. Starting T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2. The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. Edit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2. Moving around the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3. Inserting and removing parts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4. Creating bar lines and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5. Copying and p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6. Using standard tablature 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7. Using multipl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8. The Trac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9. Loading and sa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0. Exporting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1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12. Exporting to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1. Configuring your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2.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3. Adjusting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Where to get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ntacting GTA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to use, copy, and distribute the TRIAL VERSION of TabI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by granted, provided all files in the original archive are includ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ot distribute or make copies of the registered version of Tab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may copy it onto your computer to be used and you may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up copies of the software for your own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uthors make no representations about the suitability of this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purpose. It is provided "as is" without an expressed or implied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What is TabIt?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is a utility for creating tablature for guitar, bass, or ban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people enter tablature using a regular text editor, but this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o be time consuming and complex. This program is meant to fill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ext editors left off by providing many useful features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track editing and playback of your tab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main difference from a standard text editor is that TabIt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edit your transcriptions horizontally. It scrolls lef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, allowing you to easily add new parts to the transcription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your existing parts forward. For playing purposes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 timing information using a ruler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loads and saves tablature in ".TBT" files. These files can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ad and edited using TabIt, and are not usually sent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because they can't be viewed or printed by users who do no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. To solve this problem, TabIt can export tablature to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CII files. In the process, TabIt breaks the long horizont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ription into short lines of a few bars each. This way i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ily be printed or viewed in any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abIt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It package includes the followin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.EXE     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.DOC     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TXT   Registration information and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.TBT       Exampl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  Description file (used on BB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System requirements an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GA video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85KB free conventional memory (when using all possible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can run with about 360K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copy all the files from the TabIt package to their 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like C:\TABIT) in which all other files you create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will b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will NOT run under Windows 3.1. You will need to exi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running TabIt. However, TabIt will work properly under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5 (in Full Screen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1. Starting T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art TabIt, change to the TabIt directory (by typing, for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\TABIT) and type TABIT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2. The user interfa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has an easy to use Windows-like interface with the famili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ll-down menus and 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abIt's features are accessed through pull-down menus. Tab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bar can be accessed by holding down the Alt key and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letter of the desired menu, or by clicking on the menu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. A menu will pull down and a bar will appear which allow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an item using the arrow keys. Many menu items have a shortc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listed beside the item. For example, the Open item on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 lists F3 next to it, so pressing F3 will produce the same eff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going to File |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some menu items, such as File | Open, a pop-up bo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that is known as a dialog. In the case of File | Open,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files will be displayed along with several buttons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between fields by pressing the Tab key, or by clicking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field. When a button is highlighted, by moving to it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 key, you can press Enter to activate it. You can use the mo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ck on buttons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. Editing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are not on a menu, the cursor appears on the tablature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. At the top of the window, you will notice the name of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being edited. At the bottom-left of the window, you will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that reads something like "Track: 1 - Bar: 1", which sh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urrent position in the tabl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nscription itself is seen in the middle of the screen. A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e, some lines are marked with dashes. This is the staff,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sh symbols represent blank spaces on a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re is a "ruler" above the staff. You can use th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sure where to put each note and how long notes are. The long lin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 each beat (quarter note). The "medium sized" lin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ves of the long lines (eighth notes). The shortest lines re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ves of the medium sized lines (sixteenth no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ertical white lines are the bar lines. By default, TabIt st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ar lines between every four beats (4/4 time signature)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change this, select File | New and you will be promp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often, if at all, bar lines a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oving the cursor using the arrow keys. Notice that if you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ward the right of the screen the tablature begins to scroll righ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mouse, you can also click on various places on the sta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ve th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type a number on a staff line, it will appear where the c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 is. If you type another number at that same space,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ed to the previous number. For example, entering 1 and then 0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10 to appear on the sta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ype several letters on the staff like x for mu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, and h for hammer on. See section 5.6 for a complete lis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se. Notice that when you enter a letter it will appear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, at, or after the cursor. This is because different effects h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n before or after a note. For example, when you enter an h (hamm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) on a 0 it will display h0, and if you enter ~ (vibrato) on a 0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display 0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you can use lines of text on the top or bottom of the tabla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nes can be filled with text such as the song's lyrics,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for the player, or chord names. These lines are not norm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nd must be enabled first by using the Track | Blank Lines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. When blank lines are enabled, you can move the cursor above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 the staff to ent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Space or dash (-) will delete numbers or letters on the sta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nge them back to a d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yping in the following transcription (notice the spacing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een the notes to show timin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.:.|.:.|.:.|.:. |.:.|.:.|.:.|.:. |.:.|.:.|.:.|.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|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|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 |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|----------------|----------------|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|----------------|----0---0-------|--2-------2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|----------0-0-1-|2-----2---2-2-1-|0---0-0-----0-1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2. Moving around the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rrow keys, try scrolling left and right. When you mo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ward the leftmost or rightmost edges of the screen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at the screen will start to scroll in that direction.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mouse, you can move somewhere by clicking at the desired 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click on the scroll bar at the bottom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down the Ctrl key while pressing the left or right arrow ke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cursor to move one bar at a time, thus making you scro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er. You can also use Ctrl+Home to quickly move to the first ba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trl+End to move to the last no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ore than one track you can press PgUp and PgDn to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to the previous or next track. See section 5.7 for mor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3. Inserting and removing parts of the tran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allows you to shift parts of your transcription forward and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d, which can be useful for adding new parts or adjusting the tim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e the cursor on the column from which you want to pus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ription forward. Then press the Insert key. You will se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notes (but not bar lines) are pushed forward one spa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o the opposite - if you would like to delete a pa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Delete key, and the transcription to the right of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pulled back to the cursor and er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he bar lines to be moved also, hold down Ctrl while pres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Insert or Delete. This can be useful if you need to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of a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se options remove or push the entire column on whic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is located. Be sure you do not mistakingly use these key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text above or below the staf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4. Creating bar lines and repe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mentioned in section 5.1, TabIt starts with bar lines between e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r beats (4/4 time signature). If you would like to change thi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ile | New and you will be prompted how often, if at all,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a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occasions in which you need one bar to be a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than another. One way to decrease or increase a bar's size is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Ctrl+Delete or Ctrl+Insert, respectively. But if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bar line for some reason (if you accidentally deleted o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) you can press the | (bar) key. This key will create a b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to the right of the cursor. This key can also be used to dele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bar lines if you press | when the cursor is next to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tablature, sections are separated into riffs. In TabIt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parate sections by inserting staff breaks. To create a sta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, press Ctrl+K and a double bar line will be inser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of the cursor. When the tablature is exported to tex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, staff breaks cause the tablature to skip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songs have sections that repeat. To save time, TabIt suppo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igns like in piano notation. To make a repeat sign, first m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start of the section that needs repeating. Then press Ctrl+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insert a repeat start sign, which shows where to come 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hen the player encounters a repeat. Then to create the act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ign, move to the end of the section (usually right befor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line) and press Ctrl+R. A dialog will appear asking you how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the section should repeat. Values between 1 and 15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inserting bar lines and repeat signs they will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ll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5. Copying and p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n text editors, TabIt has copy and paste features. You ca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eatures when you need to move sections or copy certain pa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are played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step is to mark a section. Move over to the beginning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you want to copy and press F10. F10 toggles marking o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. Then move the cursor right (or left) to the end of the s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section is highlighted, press Ctrl+C to copy it into the cli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. Once something is in the clipboard it can be pasted anywhe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n another file you load. Move to where you want the sectio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asted" and press Ctrl+V. You will see that it is highlighted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pasted. This does not mean that its in marking mode again;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just showing you where it was pa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asting overwrites any notes that were there already -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n't "make room" for them first. If you do not want it to over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you should make space for it first by pressing Inser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+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abIt, there is no Cut feature. However, you can simulate a Cu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ing an area and deleting it using Delete or Ctrl+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6. Using standard tablature no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cribing tablature effects involves using special characters. 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"hammer on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0h12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10 and 12, then move the cursor over the 12 and press 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sert an H before the 1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"pull off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p0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 and 0, then move the cursor over the 0 and press P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ert a P before th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lide up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2/3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2 and 3, then move the cursor over the 3 and press /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ert a / before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slide down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12\10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12 and 10, then move the cursor over the 10 and press \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insert a \ before the 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"bend up a half step" 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^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, then move the cursor over the 3 and press ^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^ after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"bend to" eff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b5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 and 5, then move the cursor over the 5 and press B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ert a B before th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release bend 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r3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, then move the cursor over the 3 and press R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n R before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vibra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3~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, then move the cursor over the 3 and press ~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~ after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tap sig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t3-----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, then move the cursor over the 3 and press t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a T before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"soft"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(3)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3, then move the cursor over the 3 and press (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() around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harmonic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lt;11&gt;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11, then move the cursor over the 11 and press &lt;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&lt;&gt; around the 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tremo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{5}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5, then move the cursor over the 5 and press {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{} around the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whammy bar b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5w3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5 and 3, then move the cursor over the 3 and press W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sert a W before the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7. Using multiple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unique feature of TabIt is its ability to edit and play multi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s. This is where you can enter two to four staffs, which ar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played simultaneously. For example, you could enter a guita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s part and hear them play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s are basically the same as staffs. Try adding a track by sel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Track | Add. You will notice another staff appear below the t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. You enter notes on other tracks just as you would on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track. Try using the PgDn and PgUp keys. Those keys will swit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tracks. If you have a mouse, you can also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track or use the scroll bar at the right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ecide you don't want a track anymore, you can delete it.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gDn or PgUp until the cursor is on the track you want to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Track | 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, of course, you have the option of playing all tracks 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eously in the registered version. See section 6 for details on pla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8. The Track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provides many useful settings that change the current tr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       This option lets you set the number of strings shown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rack. You can choose from 6 (guitar), 5 (fiv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bass or banjo), or 4 (ba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ning         This option lets you adjust the track's tuning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this a dialog will appear. Along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see several options, which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ly change the tuning to one of the preset tun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left there are 6 (or less, depending on the nu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r of strings you chose) options that let you move an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string's tuning up or down in half ste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+1 you see means that the string is one oct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the octave of a guitar's low E string.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2 means two octaves above, -1 means one octave bel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You can change these options by selecting on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the Up and Down arrow keys. If you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use, you can click on the arrows on either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    This option lets you change the instrument us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the track. You get to choose from 128 Gen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I instruments. When you select this, a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three options: Instrument, Muted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, and Let notes ring. "Instrument" is the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notes played on the track. "Muted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" is the setting for muted (x) notes play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, if they are not disabled (see section 6.1)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et notes ring" is checked, TabIt will not autom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stop notes. But when playing on instruments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w or no decay (like a bass) you will probably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check this, or else it may sound jumbled when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ing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        This option lets you adjust how loud the track i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. This can be set to any standard MIDI "velocity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0 to 127. The default setting is 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lines    This option lets you enable or disable lines of text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or bottom of the tablature. These lines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ed with text such as the song's lyrics,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rks for the player, or chord names. When enabl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move the cursor above or below the staff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rack /    See section 5.7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effect   These are special effects that you can embed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ature file. They all are used to change someth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initial setting while playing. As an exampl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say you have a song that first starts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 clean electric guitar but needs to switch to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tion at a certain point in the song. To make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you would use an instrument chang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track effects insert letters below the sta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tell where it is. These track effect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ke down (which is the default behavior) caus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to stroke chords on that track from the low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highest string. Stroke up is just the oppo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 change, which of course affects all tracks, le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hange the tempo to another value at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during playback. Remember that this is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Play | Tempo in that this embeds a *change*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. Play | Tempo sets the tempo used starting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of the song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 change lets you change the instrument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et notes ring" setting used on the track at a cert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 in the song. Remember that this is differ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| Instrument in that this embeds a *change*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ment. Track | Instrument sets the instrument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at the beginn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change lets you change the volume of the tr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certain point in the song. Again, remembe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different from Track | Volume in that this 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ds a *change* in volume. Track | Volume set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lume used starting at the beginning of the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ear Effect option takes out an effect and remov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letter from the sta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9. Loading and sa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ve a file, select the File menu and choose Save. If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ature has not been saved before, a file dialog will appear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ialogs have several fields. First is the file name that let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ly enter a file name. Below the filename is a list of all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. Directory names are listed here also. You can ch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by highlighting one in the list and pressing Enter. Onc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is entered, choose OK to save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save under a different name, select Save As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. This will always bring up the filename selec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files is done the same way, except that you select Open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d of Save. If you have modified the transcription and have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 it before you chose Open, a box will appear asking you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ike to save the current tablature before opening another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lso be asked this if you quit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opening the example file: Select File | Open, then type in "DEMO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Enter. This will open the file "DEMO.TBT" and enabl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nd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0. Exporting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ort feature allows the user to save the tablature as a 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file. When you export a file to text, TabIt will automatic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lines between bar lines so that the song fits inside the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 a file to text, select File | Export. When this is select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alog appears entitled "Export Settings." In this dialog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of changing the line width, where to break the lin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reach the edge of the screen, define where page breaks are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tracks you would like TabIt to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the maximum length of each line, select the "Line Width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and enter a value between 30 and 160. The default line widt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8, which can be viewed on most text edit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exporting to text, TabIt automatically breaks the tablature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a few bars on each line. If you would prefer TabI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eak the lines when it reaches the end of the margin, no matter w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in the bar, then you can disable this option by unche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reak lines at b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"Page breaks" option is enabled, TabIt will add page brea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to the exported file that make it fit evenly on pages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ould like TabIt to only export the track you are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, select the option labeled "Export current track only."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t exports all tra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've set the options accordingly, choose OK.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ed for a filename. By default, TabIt assigns a ".TAB" exten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ported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have entered the filename, TabIt will create the tex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ss usually takes just a few seconds. When it's finished,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quit and edit the file with a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1.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feature allows the user to print out tablature. This is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e Export feature. The obvious difference is that Pri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the text to the printer rather than a file. To print your tabl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e, select File | Print. The options are the same as Export (see s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 5.10 for more information), except that page breaks are enab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default. After you have chosen OK, TabIt will output the tabla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first printer port (DOS device PR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12. Exporting to 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ort to MIDI feature allows you to create a standard MIDI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ablature. This is useful for creating songs suitabl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ing to others for playing. It could also be useful if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something to your song that TabIt does not support, like a dr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. Another use would be to play your song through Windows Medi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in case your sound card is not fully supported by TabIt, or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Windows MIDI Map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 MIDI file from your tablature, select File | Export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hen be prompted for a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Export to MIDI does not export muted strings. All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ts, including tempo changes, volume changes, and instr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, will insert the appropriate MIDI events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It assigns the same MIDI channel numbers as TabIt's track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ds, track 1 will be placed on channel 1, track 2 on c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l 2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1. Configuring your sound car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use the TabIt's playback features, you will first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up your sound card to work with TabIt. Select the File menu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ose Configuration. A dialog will appear listing several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. Select the one that best matches your card. Virtually all s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ds are Adlib compatible, so if you are not sure you can try Adli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le. The following is a description of sound card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                If this is selected, playback features will be d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lib compatible    Select this if your sound card is Adlib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ible. Any sound card that is Sound Blaste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ible will also work if you select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Pro/16           Select this if your sound card is a Sound Blas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(2.0) or 16. Most sound cards that use an OPL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OPL4 chip will also work with this option (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 Audio Spectrum). Using this option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lib compatible will give you more accu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ing and 18 voices instead of Adlib's 9, resul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in better sound quality when playing more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track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MIDI Out         Use this if you have a 100% Sound Blaster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ible card and have a MIDI device connect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These MIDI channels ar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         MIDI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(muted)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(muted)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(muted)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(muted)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uted) are the muted strings, which use a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ogram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laying of muted strings is disabled (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lay muted strings" description below),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nel numbers are used instea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ck          MIDI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     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PU-401 MIDI Out    Select this if you have an MPU-401 interfac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ound card. Use this if you have a MID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 connected to it, or if your sound card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PU-401 interface for it's internal soun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st wave table cards do). See the SB MIDI 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above for a listing of channel as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SB MIDI Out or MPU-401 MIDI Out, make sure the p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(displayed in hex) to the right of the option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another option labeled "Send General MIDI program changes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checked, TabIt will send program changes to the MIDI de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uses same programs as Track | Instrument and instrument changes us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since some MIDI devices do not have General MIDI patch as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s, this may sound awkward. If you leave this unchecked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manually change the programs on your MIDI device. This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when using one of the SB MIDI Out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 labeled "Play muted strings" lets you turn off the pla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muted strings. Some MIDI devices may not play them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finished setting the options, choose Save. This will s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ration to disk in a file called TABIT.CFG, so that i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reloaded the next time you start Ta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2. 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hree keys control playb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  This key begins playback at the cursor position. You will se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moving along and highlighting notes as it plays them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reaches the right of the screen, it will start to scroll.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ready to stop, press F8 (or select Play | S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  This is just like F5, except that it plays all tracks simu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neously instead of only playing the currently selected t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  This stops playback. The cursor will remain where the last no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3. Adjusting temp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djust the speed at which the tablature is played by selec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 | Tempo. A dialog will appear with a box letting you en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mpo. You can enter any value between 30 and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.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e the file REGISTER.TXT that came with TabIt fo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registering your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.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2 - Now has a "Let notes ring" option in the instrument and instr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t change dialogs. See section 5.8 for more information.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or bugs fixed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9 - Fixed SB Pro/16 detection problems that occurred on some 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8 - Improved timing accuracy when using SB Pro/16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7 - Several annoying player bugs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6 - Most systems were playing inaccurately when running under W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s 3.1. Now it warns you if you are using Windows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5 - Fixed bug in player that was causing multiple tracks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d inaccurately on some so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itle bar now shows the actual name of the song, as set in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Title /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4 - Fixed a problem with Open that was not allowing you to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erta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3 - Fixed problem with bar lines disappearing if you use th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2 - Export to MIDI option was saving time signatures incorrect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ing the files to be unreadable by many programs. Thi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a few load/sav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1 - Now supports staff breaks (Ctrl+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reased line width on export/print features to 16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few minor bugs in exporting have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1  - Added Export to MIDI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veral miscellaneous problems with MIDI devices have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ack | Tuning option has been rede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w supports banjo tu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ses were playing one octave too high. This has 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DI devices were playing notes one octave too high. This h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minor problem in the Title / Comments option has been fix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as not clearing the comments when you chose File |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0  - First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 Where to get lates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s are always available on our web pag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users.aol.com/gtabso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n our FTP sit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tp://users.aol.com/gtabso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re currently working on a Windows version of TabIt. Curren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will be able to upgrade to this upcoming version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 $5.00. Some of the planned features inclu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utomatically generated notation above tabl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roved printing capab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any Windows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 for drum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rrect playback of bends, slides, and vibr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riplet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tron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multiple files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. Contacting GTAB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send any questions, suggestions, comments, or bug report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tabsoft@aol.com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