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DOS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4DHLP.ZIP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DOSME.HLP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DOSME.MAC  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DOS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erial in 4DOSME.HLP is Copyright 1991, JP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About" chapter in the help fi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e 4DOSME.HLP in your Multi-Edit HELP directory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it will be "\me\help\".  - If your version of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, change or add the extension-specific "Default Help 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".BTM" and ".BAT" (at the very least) to read "4DOS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usually be accomplished by selecting "Others" from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u, then "Installation / Setup", and "Extensions"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-Edit 6.0 or later, copy 4DOSME.MAC into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"\me\mac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diting a file, simply position the cursor under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you wish to get help for, and hit the ke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"Extension Specific Help",  or select "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" from the HELP menu.  Once inside the HELP sub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move around the file following the many provid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Multi-Edit documentation for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rongly suggest that you browse the "Index" and "About"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various capabilities of thi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/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is provided in the uncompressed .HLP forma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compile if for faster access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ulti-Edit 5.x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mpx 4dosm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ulti-Edit 6.x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cx  4dosme.hlp [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istribution of this file in _any_ format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nts, suggestions, and bug repor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R. B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5300,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5300.12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4DOSME release number which is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Jan-92 Initial public release #92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Jan-92 Added "REN /S" release #92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